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1333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rPr/>
      </w:pPr>
      <w:r>
        <w:rPr>
          <w:szCs w:val="28"/>
        </w:rPr>
        <w:t>АДМИНИСТРАЦИЯ НОВОДРАЧЕНИНСКОГО СЕЛЬСОВЕТА</w:t>
      </w:r>
    </w:p>
    <w:p>
      <w:pPr>
        <w:pStyle w:val="Heading"/>
        <w:ind w:firstLine="709"/>
        <w:rPr/>
      </w:pPr>
      <w:r>
        <w:rPr>
          <w:szCs w:val="28"/>
        </w:rPr>
        <w:t>ЗАРИНСКОГО РАЙОНА АЛТАЙСКОГО КРАЯ</w:t>
      </w:r>
    </w:p>
    <w:p>
      <w:pPr>
        <w:pStyle w:val="Heading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01.2021</w:t>
        <w:tab/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Новодраченин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екту  «Внесение изменений в Правила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землепользования и застройки части территор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Новодраченински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льсовет Заринского района Алтайского края</w:t>
      </w:r>
      <w:r>
        <w:rPr>
          <w:sz w:val="26"/>
          <w:szCs w:val="26"/>
        </w:rPr>
        <w:t>»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В соответствии с требованиями ст. 31, 32,33  Градостроительного кодекса РФ от 29 декабря 2004 года N 190-ФЗ, статьёй 32 Закона Алтайского края "О градостроительной деятельности на территории Алтайского края,  Администрация Новодраченинского сельсовета Заринского района Алтайского края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 О С Т А Н О В Л Я Е Т:</w:t>
      </w:r>
    </w:p>
    <w:p>
      <w:pPr>
        <w:pStyle w:val="Heading3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1. Назначить проведение публичных слушаний по проекту «Внесение изменений в </w:t>
      </w:r>
      <w:r>
        <w:rPr>
          <w:bCs/>
          <w:szCs w:val="26"/>
          <w:lang w:val="ru-RU"/>
        </w:rPr>
        <w:t xml:space="preserve">Правила землепользования и застройки части территории </w:t>
      </w:r>
      <w:r>
        <w:rPr>
          <w:szCs w:val="26"/>
          <w:lang w:val="ru-RU"/>
        </w:rPr>
        <w:t>муниципального образования Новодраченинский сельсовет Заринского района Алтайского кр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комиссию по подготовке и проведению публичных слушаний в состав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лег Петрович Гоношилов – глава Администрации Новодраченинского сельсовета Заринского района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Жанна Алексеевна Кайгородова – секретарь Администрации Новодраченинского сельсовета Заринского района Алтай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лексей Ермолаевич Гавшин – глава Новодраченин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ветлана Васильевна Медведева – депутат Собрания депутатов Новодраченинского сельсовета Заринского района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рина Алексеевна Полякова – библиотекарь Новодраченинской библиоте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миссии по подготовке и проведению публичных слушаний обеспечить подготовку и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ределить сроки проведения публичных слушаний по проекту «Внесение изменений в Правила землепользования и застройки </w:t>
      </w:r>
      <w:r>
        <w:rPr>
          <w:bCs/>
          <w:sz w:val="26"/>
          <w:szCs w:val="26"/>
        </w:rPr>
        <w:t>части территории муниципального образования Новодраченинский сельсовет Заринского района Алтайского края</w:t>
      </w:r>
      <w:r>
        <w:rPr>
          <w:sz w:val="26"/>
          <w:szCs w:val="26"/>
        </w:rPr>
        <w:t>»  с 22.01.2021 г. по 22.03.2021 г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5. Определить дату и время проведения собрания с участием жителей - 24.03.2021 в 14:00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6. Место проведения собрания: здание Администрации Новодраченинского сельсовета (с. Новодраченино, ул. Центральная, д. 30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7. Срок приема предложений и замечаний до 22.03.2021 г. включительно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письменной форме по адресу: 659144 Алтайский край, Заринский район, с.Новодраченино, ул. Центральная, д.30, Администрация Новодраченинского сельсовета Заринского района Алтайского края, в комиссию по разработке проекта «Внесение изменений в Правила землепользования и застройки части территории муниципального образования Новодраченинский сельсовет Заринского района Алтайского края» в письменном виде. Контактные телефоны: 8 (385 95) 32-3-7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Срок опубликования заключения о результатах публичных слушаний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е администрации Новодраченин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селе Афонино, поселке Казанцево и посёлке Змазнево - 26.03.2021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Настоящее постановление разместить на сайте Администрации Заринского района Алтайского края. Проект «Внесение изменений в Правила землепользования и застройки части территории муниципального образования Новодраченинский сельсовет Заринского района Алтайского края» разместить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 xml:space="preserve">-странице администрации Новодраченинского сельсовета официального сайта Администрации Заринского района и на информационном стенде в администрации сельсовета, а также на информационных стендах  в </w:t>
      </w:r>
      <w:r>
        <w:rPr>
          <w:sz w:val="26"/>
          <w:szCs w:val="26"/>
        </w:rPr>
        <w:t>селе Афонино, поселке Казанцево и посёлке Змазнево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овета   </w:t>
        <w:tab/>
        <w:tab/>
        <w:tab/>
        <w:t xml:space="preserve">     </w:t>
        <w:tab/>
        <w:t xml:space="preserve">               О.П.Гоношил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3:00Z</dcterms:created>
  <dc:creator>User</dc:creator>
  <dc:description/>
  <cp:keywords/>
  <dc:language>en-US</dc:language>
  <cp:lastModifiedBy>Пользователь Windows</cp:lastModifiedBy>
  <cp:lastPrinted>2019-06-20T14:49:00Z</cp:lastPrinted>
  <dcterms:modified xsi:type="dcterms:W3CDTF">2021-01-22T04:20:00Z</dcterms:modified>
  <cp:revision>39</cp:revision>
  <dc:subject/>
  <dc:title/>
</cp:coreProperties>
</file>