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публичных слушаний об утверждении изменен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авила землепользования и застройки части территории муниципального образования Стародраченинский сельсов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. Стародраченин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u w:val="single"/>
              </w:rPr>
              <w:t>15 апреля  2022 г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 14 час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доклад участника публичных слушаний, председателя комиссии об утверждении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 (далее по тексту Правила),  главы администрации Стародраченинского сельсове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ринского района, В.Н.Столяровой, участники публичных слушаний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комендовать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у депутатов Стародраченинского сельсовета Заринского района Алтайского края принять решение об утверждении изменений в «Правила землепользования и застройки части территории муниципального образования Стародраченинский сельсовет Заринского района Алтайского края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й и замечаний не поступи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итоговый документ на стен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комисси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Н.Столяро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комисси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. Краснопивце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39:00Z</dcterms:created>
  <dc:creator>ALECS</dc:creator>
  <dc:description/>
  <dc:language>en-US</dc:language>
  <cp:lastModifiedBy>Пользователь Windows</cp:lastModifiedBy>
  <cp:lastPrinted>2016-10-21T11:33:00Z</cp:lastPrinted>
  <dcterms:modified xsi:type="dcterms:W3CDTF">2022-04-21T09:39:00Z</dcterms:modified>
  <cp:revision>2</cp:revision>
  <dc:subject/>
  <dc:title>Публичные слушания проводятся в целях:</dc:title>
</cp:coreProperties>
</file>