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1 path=ЗАКЛЮЧЕНИЕ Тягун ПЗЗ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time=1745994020.2392667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