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298" w:after="0"/>
        <w:ind w:left="77" w:right="19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"/>
        <w:rPr>
          <w:color w:val="000000"/>
          <w:spacing w:val="-1"/>
          <w:sz w:val="26"/>
          <w:szCs w:val="26"/>
          <w:lang w:val="en-US" w:eastAsia="en-US"/>
        </w:rPr>
      </w:pPr>
      <w:r>
        <w:rPr>
          <w:color w:val="000000"/>
          <w:spacing w:val="-1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85800" cy="685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ПА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36"/>
          <w:szCs w:val="36"/>
        </w:rPr>
      </w:pPr>
      <w:r>
        <w:rPr>
          <w:rFonts w:cs="Arial" w:ascii="Arial" w:hAnsi="Arial"/>
          <w:b/>
          <w:spacing w:val="84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36"/>
          <w:szCs w:val="36"/>
        </w:rPr>
      </w:pPr>
      <w:r>
        <w:rPr>
          <w:rFonts w:cs="Arial" w:ascii="Arial" w:hAnsi="Arial"/>
          <w:b/>
          <w:spacing w:val="84"/>
          <w:sz w:val="36"/>
          <w:szCs w:val="36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  <w:br/>
        <w:t>ПО ИЗМЕНЕНИЯМ  ПРОЕКТА «ПРАВИЛА ЗЕМЛЕПОЛЬЗОВАНИЯ И ЗАСТРОЙКИ ЧАСТИ ТЕРРИТОРИИ МУНИЦИПАЛЬНОГО ОБРАЗОВАНИЯ ШПАГИНСКИЙ СЕЛЬСОВЕТ 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. Шпагин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 марта 2022 года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: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сто проведения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лтайский край, Заринский район, ст. Шпагино, ул. Кирова, д. 81. Здание администрации Шпагинского сельсовета Заринского района Алтайского кра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ники публичных слушаний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Еремин Михъаил Иванович, глава администрации Шпагинского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ельсовета, председатель комиссии по подготовке и проведению публичных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лушаний;</w:t>
      </w:r>
    </w:p>
    <w:p>
      <w:pPr>
        <w:pStyle w:val="Style18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Япрынцева Галина Геннадьевна  –  секретарь администрации сельсовета,</w:t>
      </w:r>
      <w:r>
        <w:rPr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ru-RU"/>
        </w:rPr>
        <w:t>екретарь комиссии по подготовке и проведению публичных слушаний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3.Кулдыркаева Марина Винадьевна– заведующая Шпагинской основной общеобразовательной школой № 186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4.Будянская Татьяна  Васильевна – культорганизатор Шпагинского клуба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5.Кляйн Владимир Владимирович –  учитель Шпагинской основной общеобразовательной школы № 186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бличных слушаниях приняли участие </w:t>
      </w:r>
      <w:r>
        <w:rPr>
          <w:color w:val="000000"/>
          <w:sz w:val="26"/>
          <w:szCs w:val="26"/>
        </w:rPr>
        <w:t>6</w:t>
      </w:r>
      <w:r>
        <w:rPr>
          <w:sz w:val="26"/>
          <w:szCs w:val="26"/>
        </w:rPr>
        <w:t xml:space="preserve">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ждане, принявшие участие в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Шпагинского сельсовета Заринского района Алтайского края, приложение обнародованию не подлежи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публичных слушаний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 утверждении изменений проекта «Правила землепользования и застройки части территории муниципального образования Шпагинский сельсовет Заринского района Алтайского кра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нование для проведения публичных слушаний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>Решение Собрания депутатов Шпагинского сельсовета Заринского района Алтайского края № 9 от 25.02.2022 г. О назначении публичных слушаний по вопросу «Об утверждении внесения  изменений в проект «Правила  землепользования и застройки части территории  муниципального образования  Шпагинский сельсовет  Заринского района Алтайского края» размещено</w:t>
      </w:r>
      <w:r>
        <w:rPr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Шпагин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в п.Батунный, станции Батунной и разъезде Загонный.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Проект Правил землепользования и застройки части территории муниципального образования Шпагинский сельсовет Заринского района Алтайского края размещен 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Шпагин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в п.Батунный, станции Батунной и разъезде Загонный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Цель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я общественности и органов местного самоуправления о фактах и существующих мнениях по обсуждаемой пробл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бщественного мнения по теме и вопросам, выносимым на публичные слуш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связи, диалога органов местного самоуправления с общественностью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предложений и рекомендаций по обсуждаемой т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ания влияния общественности на принятие решений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шания носят рекомендательный характе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Порядок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ыступление М.И.Еремина, главы администрации сельсове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докладом по изменению проекта «Правила землепользования и застройки части территории муниципального образования Шпагинский сельсовет Заринского района Алтайского кра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Принятие решения по проведению публичных слушани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ля работы предлагается установить следующий регламент: время выступления –20 минут, прения – не более 10 минут. 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по проекту «Правила землепользования и застройки части территории муниципального образования Шпагинский сельсовет Заринского района Алтайского кра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авила землепользования и застройки – документ градостроительного зонирования, который утверждается нормативными правовыми актами органов местного самоуправле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подготовки Правил, а также порядок их подготовки предусматривается действующим законодательством Российской Федерации. Во-первых, это Градостроительный кодекс Российской Федерации и Земельный кодекс Российской Федерации. Кроме того, учитываются положения, предусмотренные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сть принятия Правил обусловлена следующими фактор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роисходит реализация требований действующего градостроительного и земельного законодате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>-создаются условия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jc w:val="both"/>
        <w:rPr/>
      </w:pPr>
      <w:r>
        <w:rPr>
          <w:sz w:val="26"/>
          <w:szCs w:val="26"/>
        </w:rPr>
        <w:t>-обеспечение стабильности землепользования и гарантированности прав субъектов земельно-имущественных отношений. Это далеко не полный перечень оснований необходимости принятия Прави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, чтобы наиболее четко уяснить, что из себя представляют Правила следует дать определение некоторым понятиям. Неотъемлемой частью правил является </w:t>
      </w:r>
      <w:r>
        <w:rPr>
          <w:b/>
          <w:sz w:val="26"/>
          <w:szCs w:val="26"/>
        </w:rPr>
        <w:t>градостроительное зонирование</w:t>
      </w:r>
      <w:r>
        <w:rPr>
          <w:sz w:val="26"/>
          <w:szCs w:val="26"/>
        </w:rPr>
        <w:t xml:space="preserve">, представляющее собой зонирование территорий муниципальных образований в целях определения территориальных зон и установления градостроительных регламентов. Иными словами, территория населенного пункта условно делится на отдельные территориальные зоны, для которых в Правилах определяются их границы и устанавливаются градостроительные регламенты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Градостроительный регламент</w:t>
      </w:r>
      <w:r>
        <w:rPr>
          <w:sz w:val="26"/>
          <w:szCs w:val="26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(здания, строения, сооружения). Градостроительными регламентами также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но Правила состоят из 3 частей. Это текстовая часть или пояснительная записка, в которой определяется порядок применения Правил, внесения в них изменений и градостроительные регламенты. И графическая часть – это карта градостроительного зонир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овая часть правил состоит из 10 глав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ая глава посвящена определению основных понятий, используемых в Правилах, правовому статусу и сфере действия, порядку внесения изменений в Правил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а вторая описывает полномочия органов местного самоуправления по регулированию землепользования и застрой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тья глава разъясняет порядок изменения видов разрешенного использования земельных участков и объектов капитального строительства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твертая глава посвящена порядку подготовки документации по планировке территории муниципального образования Новозыряновский сельсовет Заринского района Алтай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ятая раскрывает процедуру публичных слушаний по вопросам землепользования и застрой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естая глава посвящена градостроительному зонир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седьмая – градостроительные регламенты. Параметры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сьмая - градостроительные ограничения и особые условия использования территории муниципального образования Новозыряновский сельсовет Зари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вятая - регулирование землепользования и застройки на территории Шпагинского сельсовета Заринского района Алтай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в сфере землепользования и застройки (действие Правил по отношению к ранее возникшим правоотношениям, действие правил по отношению к градостроительной документации) описаны в главе 1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рта градостроительного зонирования включает в себя карту территориальных зон и карту зон с особыми условиями использования территории Шпагинского сельсовета Заринского района Алтайского края. Неразрывно с картой градостроительного зонирования связаны градостроительные регламенты, устанавливаемые в отношении каждой территориальной зо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мотря та то, что градостроительные регламенты устанавливают виды разрешенного использования земельного участка в соответствующей территориальной зоне, параметры тех объектов, которые расположены на этих земельных участков, Градостроительный кодекс РФ предусматривает, что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 Однако реконструкция таких объектов может осуществляться только путем их приведения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использование указанных земельных участков и объектов капитального строительства продолжается и такое использование опасно для жизни или здоровья человека, для окружающей среды, объектов культурного наследия, то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водя итог вышеизложенному, необходимо обратить внимание на следующие важное обстоятельство – в случае отсутствия в сельском поселении правил землепользования и застройки с 01.01.2017 года не допускае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) выдача разрешений на строительство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 (п. 1.4. ч.1 ст.3 Федерального закона «О введении в действие Градостроительного кодекса РФ»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редоставление земельных участков для строительства (п.14 ст. 2 Федерального закона «О введении в действие Земельного кодекса Российской Федерации» предоставление земельных участков для строительст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вопросов и предложений участников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ки публичных слушаний предложений и замечаний, касающихся изменений проекта Правил землепользования и застройки, для включения их в протокол публичных слушаний не выраз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по проведению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убличных слушаний главе администрации Шпагинского сельсовета Заринского района Алтайского края было рекомендовано принять решение о согласии с изменением проекта «Правила землепользования и застройки части территории муниципального образования Шпагинский сельсовет Заринского района Алтайского края» и направлении его Собранию депутатов Шпагинского сельсовета Заринского района Алтайского края для утвер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(за исключением приложения) подлежит обнародованию и размещению на официальном сайте Администрации Зари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946"/>
        <w:gridCol w:w="2150"/>
      </w:tblGrid>
      <w:tr>
        <w:trPr/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 по подготовке и проведению публичных слушаний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И.Еремин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одготовке и проведению публичных слушаний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.Г.Япрынц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6"/>
    </w:rPr>
  </w:style>
  <w:style w:type="character" w:styleId="Style15">
    <w:name w:val="Название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40"/>
      <w:ind w:left="720" w:hanging="0"/>
      <w:contextualSpacing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7:00Z</dcterms:created>
  <dc:creator>ALECS</dc:creator>
  <dc:description/>
  <dc:language>en-US</dc:language>
  <cp:lastModifiedBy>Terminal</cp:lastModifiedBy>
  <cp:lastPrinted>2022-03-30T13:59:00Z</cp:lastPrinted>
  <dcterms:modified xsi:type="dcterms:W3CDTF">2022-03-30T07:00:00Z</dcterms:modified>
  <cp:revision>3</cp:revision>
  <dc:subject/>
  <dc:title>Публичные слушания проводятся в целях:</dc:title>
</cp:coreProperties>
</file>