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4"/>
          <w:sz w:val="26"/>
          <w:szCs w:val="26"/>
        </w:rPr>
      </w:pPr>
      <w:r>
        <w:rPr>
          <w:b/>
          <w:spacing w:val="84"/>
          <w:sz w:val="26"/>
          <w:szCs w:val="26"/>
        </w:rPr>
        <w:t>ПРОТОКОЛ №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. Янов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>25 ноября 2021 года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2: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сто проведения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Алтайский край, Заринский район, с. Яново, ул. Центральная, д. 16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дание администрации Яновского сельсовета Заринского района Алтайского кра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публичных слушаний</w:t>
      </w:r>
    </w:p>
    <w:p>
      <w:pPr>
        <w:pStyle w:val="Normal"/>
        <w:rPr/>
      </w:pPr>
      <w:r>
        <w:rPr>
          <w:b/>
          <w:sz w:val="26"/>
          <w:szCs w:val="26"/>
        </w:rPr>
        <w:tab/>
        <w:t>Н.Б. Лавринова</w:t>
      </w:r>
      <w:r>
        <w:rPr>
          <w:sz w:val="26"/>
          <w:szCs w:val="26"/>
        </w:rPr>
        <w:t xml:space="preserve">, председатель комиссии по разработке проектов Генерального плана муниципального образования Яновский сельсовет Заринского района Алтайского края и «Внесение изменений в Правила землепользования и застройки части территории МО Яновский сельсовет», исполняющий полномочия главы Яновского сельсовета Заринского района,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Т.Г. Молчанова,</w:t>
      </w:r>
      <w:r>
        <w:rPr>
          <w:sz w:val="26"/>
          <w:szCs w:val="26"/>
        </w:rPr>
        <w:t xml:space="preserve"> секретарь комиссии по разработке проектов Генерального плана муниципального образования Яновский сельсовет Заринского района Алтайского края и «Внесение изменений в Правила землепользования и застройки части территории МО Яновский сельсовет», депутат Собрания депутатов Яновского сельсовета, осуществляет ведение протокола публичных слушаний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.В.Фоминых,</w:t>
      </w:r>
      <w:r>
        <w:rPr>
          <w:sz w:val="26"/>
          <w:szCs w:val="26"/>
        </w:rPr>
        <w:t xml:space="preserve"> депутат Собрания депутатов Яновского сельсовета, пенсионер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И.А. Артемьева,</w:t>
      </w:r>
      <w:r>
        <w:rPr>
          <w:sz w:val="26"/>
          <w:szCs w:val="26"/>
        </w:rPr>
        <w:t xml:space="preserve"> культорганизатор Яновского поселенческого Дома кльтуры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Т.И.Кайтель,</w:t>
      </w:r>
      <w:r>
        <w:rPr>
          <w:sz w:val="26"/>
          <w:szCs w:val="26"/>
        </w:rPr>
        <w:t xml:space="preserve"> воспитатель Яновского детского сада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А.В.Никулкина,</w:t>
      </w:r>
      <w:r>
        <w:rPr>
          <w:sz w:val="26"/>
          <w:szCs w:val="26"/>
        </w:rPr>
        <w:t xml:space="preserve"> староста п.Каменуш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бличных слушаниях приняли участие </w:t>
      </w: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 xml:space="preserve">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раждане, принявшие участие в слушаниях зарегистрированы в перечне участников слушаний, который является неотъемлемым приложением к протоколу. С приложением можно ознакомиться в администрации Яновского сельсовета Заринского района Алтайского края, приложение обнародованию не подлежи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публичных слуш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суждение проекта Генерального плана муниципального образования Яновский сельсовет Заринского района Алтайского кра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суждение проекта 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 (далее Проект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нование для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главы Яновского сельсовета Заринского района Алтайского края № 41 от 12.11.2021 г. «О проведении публичных слушаний по обсуждению проекта Генерального плана муниципального образования Яновский сельсовет Заринского района Алтайского края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становление главы Яновского сельсовета Заринского района Алтайского края № 42 от 12.11.2021 г. «О проведении публичных слушаний по утверждению проекта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щены</w:t>
      </w:r>
      <w:r>
        <w:rPr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поселках Залесиха и Каменуш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Генерального плана муниципального образования Яновский сельсовет Заринского района Алтайского края и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 размещены 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поселках Залесиха и Каменуш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>Цель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я общественности и органов местного самоуправления о фактах и существующих мнениях по обсуждаемой пробл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бщественного мнения по теме и вопросам, выносимым на публичные слуш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связи, диалога органов местного самоуправления с общественностью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едложений и рекомендаций по обсуждаемой т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Порядок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ыступление Н.Б. Лавриновой, председателя комиссии по разработке  Проект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 докладом по утверждению Проектов.  </w:t>
      </w:r>
    </w:p>
    <w:p>
      <w:pPr>
        <w:pStyle w:val="Normal"/>
        <w:rPr/>
      </w:pPr>
      <w:r>
        <w:rPr>
          <w:sz w:val="26"/>
          <w:szCs w:val="26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Принятие решения по проведению публичных слушани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ля работы предлагается установить следующий регламент: время выступления по каждому вопросу –20 минут, прения – не более 10 минут. 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6"/>
          <w:szCs w:val="26"/>
        </w:rPr>
        <w:t>Доклад по проекту Генерального пла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Яновский сельсовет Заринского района Алтайского края»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слушаний участникам было разъяснено, что 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Проект генерального плана состоит из текстового и графического материалов и электронной версии. Генплан действует на территории Яновского сельсовета Заринского района Алтайского края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На основании Градостроительного кодекса разработка Генерального плана обязательна для всех муниципальных образований: районов, городских и сельских поселений. Разработка градостроительной документации обязательна, без нее осуществление строительства объектов на территории поселений будет невозможна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мечания</w:t>
      </w:r>
      <w:r>
        <w:rPr/>
        <w:t xml:space="preserve"> </w:t>
      </w:r>
      <w:r>
        <w:rPr>
          <w:b/>
          <w:sz w:val="26"/>
          <w:szCs w:val="26"/>
        </w:rPr>
        <w:t>по проекту Генерального плана муниципального образования Яновский сельсовет Заринского района Алтайского края</w:t>
      </w:r>
      <w:r>
        <w:rPr>
          <w:sz w:val="26"/>
          <w:szCs w:val="26"/>
        </w:rPr>
        <w:t>: замечаний и предложений не поступило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по проекту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– документ градостроительного зонирования, который утверждается нормативными правовыми актами органов местного самоуправле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подготовки Правил, а также порядок их подготовки предусматривается действующим законодательством Российской Федерации. Во-первых, это Градостроительный кодекс Российской Федерации и Земельный кодекс Российской Федерации. Кроме того, учитываются положения, предусмотренные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сть принятия Правил обусловлена следующими фактор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исходит реализация требований действующего градостроительного и земельного законодательств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здаются условия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стабильности землепользования и гарантированности прав субъектов земельно-имущественных отношений. Это далеко не полный перечень оснований необходимости принятия Прави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, чтобы наиболее четко уяснить, что из себя представляют Правила следует дать определение некоторым понятиям. Неотъемлемой частью правил является </w:t>
      </w:r>
      <w:r>
        <w:rPr>
          <w:b/>
          <w:sz w:val="26"/>
          <w:szCs w:val="26"/>
        </w:rPr>
        <w:t>градостроительное зонирование</w:t>
      </w:r>
      <w:r>
        <w:rPr>
          <w:sz w:val="26"/>
          <w:szCs w:val="26"/>
        </w:rPr>
        <w:t xml:space="preserve">, представляющее собой зонирование территорий муниципальных образований в целях определения территориальных зон и установления градостроительных регламентов. Иными словами, территория населенного пункта условно делится на отдельные территориальные зоны, для которых в Правилах определяются их границы и устанавливаются градостроительные регламенты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Градостроительный регламент</w:t>
      </w:r>
      <w:r>
        <w:rPr>
          <w:sz w:val="26"/>
          <w:szCs w:val="26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(здания, строения, сооружения). Градостроительными регламентами также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но Правила состоят из 3 частей. Это текстовая часть или пояснительная записка, в которой определяется порядок применения Правил, внесения в них изменений и градостроительные регламенты. И графическая часть – это карта градостроительного зонир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овая часть правил состоит из 10 гла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ая глава посвящена определению основных понятий, используемых в Правилах, правовому статусу и сфере действия, порядку внесения изменений в Правил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а вторая описывает полномочия органов местного самоуправления по регулированию землепользования и застрой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тья глава разъясняет порядок изменения видов разрешенного использования земельных участков и объектов капитального строительства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твертая глава посвящена порядку подготовки документации по планировке территории муниципального образования Яновский сельсовет Заринского района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ятая раскрывает процедуру публичных слушаний по вопросам землепользования и застрой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естая глава посвящена градостроительному зонир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седьмая – градостроительные регламенты. Параметры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сьмая - градостроительные ограничения и особые условия использования территории муниципального образования Яновский сельсовет Зари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вятая - регулирование землепользования и застройки на территории Яновского сельсовета Зари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ые вопросы в сфере землепользования и застройки (действие Правил по отношению к ранее возникшим правоотношениям, действие правил по отношению к градостроительной документации) описаны в главе 1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рта градостроительного зонирования включает в себя карту территориальных зон и карту зон с особыми условиями использования территории Яновского сельсовета Заринского района Алтайского края. Неразрывно с картой градостроительного зонирования связаны градостроительные регламенты, устанавливаемые в отношении каждой территориальной зо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мотря та то, что градостроительные регламенты устанавливают виды разрешенного использования земельного участка в соответствующей территориальной зоне, параметры тех объектов, которые расположены на этих земельных участков, Градостроительный кодекс РФ предусматривает, что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 Однако реконструкция таких объектов может осуществляться только путем их приведения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использование указанных земельных участков и объектов капитального строительства продолжается и такое использование опасно для жизни или здоровья человека, для окружающей среды, объектов культурного наследия, то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водя итог вышеизложенному, необходимо обратить внимание на следующие важное обстоятельство – в случае отсутствия в сельском поселении правил землепользования и застройки с 01.01.2017 года не допускае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) выдача разрешений на строительство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 (п. 1.4. ч.1 ст.3 Федерального закона «О введении в действие Градостроительного кодекса РФ»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едоставление земельных участков для строительства (п.14 ст. 2 Федерального закона «О введении в действие Земельного кодекса Российской Федерации» предоставление земельных участков для строительст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мечания</w:t>
      </w:r>
      <w:r>
        <w:rPr/>
        <w:t xml:space="preserve"> </w:t>
      </w:r>
      <w:r>
        <w:rPr>
          <w:b/>
          <w:sz w:val="26"/>
          <w:szCs w:val="26"/>
        </w:rPr>
        <w:t>по проекту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</w:t>
      </w:r>
      <w:r>
        <w:rPr>
          <w:sz w:val="26"/>
          <w:szCs w:val="26"/>
        </w:rPr>
        <w:t>: замечаний и предложений не поступ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вопросов и предложений участников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ки публичных слушаний предложений и замечаний, касающихся изменений проектов Генерального плана и  Правил землепользования и застройки, для включения их в протокол публичных слушаний не выраз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по проведению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убличных слушаний исполняющему полномочия главы Яновского сельсовета Заринского района Алтайского края было рекомендовано принять решение о согласии с проектами Генерального плана муниципального образования Яновский сельсовет Заринского района Алтайского края и «Внесение изменений в Правила землепользования и застройки части территории муниципального образования Яновский сельсовет Заринского района Алтайского края» и направлении его Собранию депутатов Яновского сельсовета Заринского района Алтайского края для утвер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(за исключением приложения) подлежит обнародованию и размещению на официальном сайте Администрации Зари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946"/>
        <w:gridCol w:w="2063"/>
      </w:tblGrid>
      <w:tr>
        <w:trPr/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 по разработке изменений проектов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авринова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разработке изменений проектов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Молч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Название Знак"/>
    <w:qFormat/>
    <w:rPr>
      <w:sz w:val="32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28:00Z</dcterms:created>
  <dc:creator>ALECS</dc:creator>
  <dc:description/>
  <cp:keywords/>
  <dc:language>en-US</dc:language>
  <cp:lastModifiedBy>админ</cp:lastModifiedBy>
  <cp:lastPrinted>2021-11-26T09:35:00Z</cp:lastPrinted>
  <dcterms:modified xsi:type="dcterms:W3CDTF">2021-11-26T02:48:00Z</dcterms:modified>
  <cp:revision>4</cp:revision>
  <dc:subject/>
  <dc:title>Публичные слушания проводятся в целях:</dc:title>
</cp:coreProperties>
</file>