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ПУБЛИЧНЫХ СЛУШАНИЙ ПРОЕКТА «ВНЕСЕНИЕ ЛОКАЛЬНЫХ ИЗМЕНЕНИЙ В ГЕНЕРАЛЬНЫЙ ПЛАН МУНИЦИПАЛЬНОГО ОБРАЗОВАНИЯ ТЯГУНСКИЙ СЕЛЬСОВЕТ ЗАРИНСКОГО РАЙОНА АЛТАЙСКОГО КРАЯ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т. Тягун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04.05.2017</w:t>
            </w:r>
          </w:p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09:0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Место проведения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Алтайский край, Заринский район, ст. Тягун, ул. Титова, 11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Здание Администрации Тягунского сельсовета Заринского райо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Участники публичных слушаний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едседательствующий – Т.А. Сопочкина, </w:t>
      </w:r>
      <w:r>
        <w:rPr>
          <w:sz w:val="26"/>
          <w:szCs w:val="26"/>
        </w:rPr>
        <w:t>Заместитель главы Администрации района, председатель комитета Администрации района по экономик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Докладчик – Т.В. Субботина</w:t>
      </w:r>
      <w:r>
        <w:rPr>
          <w:sz w:val="26"/>
          <w:szCs w:val="26"/>
        </w:rPr>
        <w:t>, заместитель председателя комитета по делам ЖКХ, строительства и архитектуры Администрации Заринского района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екретарь – И.В. Козубенко</w:t>
      </w:r>
      <w:r>
        <w:rPr>
          <w:sz w:val="26"/>
          <w:szCs w:val="26"/>
        </w:rPr>
        <w:t>, главный специалист комитета по делам ЖКХ, строительства и архитектуры Администрации Заринского района, осуществляет ведение протокола публичных слушан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убличных слушаниях приняли участие25 человек (Приложение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раждане, принявшие участие в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Заринского района, приложение обнародованию не подлежит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публичных слушаний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. Проект «Внесение локальных изменений в Генеральный план муниципального образования Тягунский сельсовет Заринского района Алтайского края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ступление участников публичных слушаний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нятие итогового документа публичных слушаний.</w:t>
      </w:r>
    </w:p>
    <w:p>
      <w:pPr>
        <w:pStyle w:val="Normal"/>
        <w:jc w:val="both"/>
        <w:rPr/>
      </w:pPr>
      <w:r>
        <w:rPr>
          <w:sz w:val="26"/>
          <w:szCs w:val="26"/>
        </w:rPr>
        <w:t>Для работы предлагается установить следующий регламент: время выступления – 30 минут, прения – не более 10 минут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4. Основание для проведения публичных слушани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бличные слушания проведены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№ 131-ФЗ «Об общих принципах организации местного самоуправления в РФ», Уставом муниципального образования «Заринский район» Алтайского края, Положением «О публичных слушаниях в муниципальном образовании «Заринский район» Алтайского края», Постановлением Администрации Заринского района Алтайского края № 201 от 31.03.2017г. «О проведении публичных слушаний по проекту «Внесение локальных изменений в Генеральный план муниципального образования Тягунский сельсовет Заринского района Алтайского края», опубликованом в районной газете «Знамя Ильича» и на сайте Администрации Заринского района Алтайского края. Проект «Внесение локальных изменений в Генеральный план муниципального образования Тягунский сельсовет Заринского района Алтайского края» размещен в Федеральной государственной информационной системе территориального планирования, на сайте Администрации Заринского района Алтайского края и на информационном стенде администрации Тягунского сель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5. Цель проведения публичных слушани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я общественности и органов местного самоуправления о фактах и существующих мнениях по обсуждаемой проблем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явление общественного мнения по теме и вопросам, выносимым на публичные слуш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я связи, диалога органов местного самоуправления с общественностью муниципального образ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готовки предложений и рекомендаций по обсуждаемой тем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казания влияния общественности на принятие решений органами местного самоупра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лушания носят рекомендательный характер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клад по проекту «Внесение локальных изменений в Генеральный план муниципального образования Тягунский сельсовет Заринского района Алтайского края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основании Муниципального контракта № 6 от 18 января 2017 г. между Администрацией Заринского района Алтайского края и ООО «Компания Земпроект» в генеральный план муниципального образования Тягунский сельсовет, утвержденный решением Совета депутатов Тягунского сельсовета Заринского района Алтайского края № 12 от 22.10.2014, внесены локальные изменения в части уточнения земель сельскохозяйственного назначения, земель населенных пунктов, земель особо охраняемых территорий и объектов, земель лесного фонда, планируемых границ населенных пунктов, функциональных зо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анием для выполнения работ является Постановление Администрации Заринского района Алтайского края от 05 декабря 2016 г. № 926 о разработке Проекта «Внесение локальных изменений в Генеральный план муниципального образования Тягунский сельсовет Заринского района Алтайского края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менения внесены в соответствии с Градостроительным кодексом Российской Федерации, Земельным Кодексом Российской Федерации, законом Алтайского края от 29 декабря 2009 года N 120-ЗС «О градостроительной деятельности на территории Алтайского края», Нормативами градостроительного проектирования Алтайского кра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внесения локальных изменений в генеральный план является обеспечение размещения объектов местного значения и земельных участков в соответствии с прогнозируемым развитием территории муниципального образования, с учетом эффективного использования ранее освоенных и планируемых территори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ставе проекта предусмотрены уточнения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раниц земель населенных пункт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раниц земель лесного фон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раниц земель особо охраняемых территорий и объект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раниц земель сельскохозяйственного назнач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ункциональных зо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 локальных изменений в генеральный план представлен в виде отдельных изменений материалов «Положения о территориальном планировании». Все изменения отражены на соответствующих картах в границах муниципального образования и в виде фрагментов на конкретные территории, в отношении которых вносятся изменения. В случае, если использование указанных земельных участков и объектов капитального строительства продолжается и такое использование опасно для жизни или здоровья человека, для окружающей среды, объектов культурного наследия, то в соответствии с федеральными законами может быть наложен запрет на использование таких земельных участков и объек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м для внесения изменений в Генеральный план послужили следующие материал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бращение ООО «Фриз» в Администрацию Заринского района о предоставлении земельного участка для комплексного освоения территории, а именно для размещения объектов спортивно-туристического назначения к югу от ст. Тягун (Спортивная деревня в селе Тягун Заринского района Алтайского кра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анные государственного кадастра недвижимости. По данным учета земельный участок с кадастровым номером 22:13:0170007:50 образован на землях особо охраняемых территорий и объектов. Участок состоит из двух частей общей площадью 64,69 га и расположен к югу от ст. Тягу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водя итог вышеизложенному, необходимо обратить внимание на следующие важное обстоятельство – в случае осуществления проекта застройки Спортивной деревни в селе Тягун Заринского района Алтайского края улучшится социально – экономическая обстановка в вашем населенном пункте появятся новые рабочие места, увеличатся поступления налогов в местный бюджет сельского поселения, соответственно будет больше возможностей решения местных потребностей на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6"/>
          <w:szCs w:val="26"/>
        </w:rPr>
        <w:t>Рассмотрение вопросов и предложений участников публичных слуша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частники публичных слушаний предложений и замечаний, касающихся проекта «Внесение локальных изменений в Генеральный план муниципального образования Тягунский сельсовет Заринского района Алтайского края», для включения их в протокол публичных слушаний не вырази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6"/>
          <w:szCs w:val="26"/>
        </w:rPr>
        <w:t>Принятие решения по проведению публичных слуша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результатам публичных слушаний Главе Администрации района было рекомендовано принять решение о согласии с проектом «Внесение локальных изменений в Генеральный план муниципального образования Тягунский сельсовет Заринского района Алтайского края» и направлении его в Заринский районный Совет народных депутатов Алтайского края для утвержд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отокол (за исключением приложения) подлежит обнародованию и размещению в установленном поряд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2374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ствующий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.А. Сопочк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6"/>
              </w:rPr>
            </w:pPr>
            <w:r>
              <w:rPr>
                <w:b/>
                <w:sz w:val="16"/>
                <w:szCs w:val="26"/>
              </w:rPr>
            </w:r>
          </w:p>
          <w:p>
            <w:pPr>
              <w:pStyle w:val="Normal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  <w:p>
            <w:pPr>
              <w:pStyle w:val="Normal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екретарь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.В. Козубенко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none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4:13:00Z</dcterms:created>
  <dc:creator>ALECS</dc:creator>
  <dc:description/>
  <cp:keywords/>
  <dc:language>en-US</dc:language>
  <cp:lastModifiedBy>Лось Татьяна Викторовна</cp:lastModifiedBy>
  <cp:lastPrinted>2016-08-26T14:09:00Z</cp:lastPrinted>
  <dcterms:modified xsi:type="dcterms:W3CDTF">2017-05-16T09:54:00Z</dcterms:modified>
  <cp:revision>27</cp:revision>
  <dc:subject/>
  <dc:title>Публичные слушания проводятся в целях:</dc:title>
</cp:coreProperties>
</file>