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оведении публичных слушаний </w:t>
        <w:br/>
        <w:t>проекта «Внесение локальных изменений в Генеральный план муниципального образования Тягунский сельсовет Заринского района Алтайского кра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т. Тягу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4 мая 2017 го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доклад участников публичных слушаний по проекту «Внесение локальных изменений в Генеральный план муниципального образования Тягунский сельсовет Заринского района Алтайского края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Заринскому районному Совету народных депутатов Алтайского края принять решение об утверждении проекта «Внесение локальных изменений в Генеральный план муниципального образования Тягунский сельсовет Заринского района Алтайского края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209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опочк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Козубенк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52:00Z</dcterms:created>
  <dc:creator>ALECS</dc:creator>
  <dc:description/>
  <cp:keywords/>
  <dc:language>en-US</dc:language>
  <cp:lastModifiedBy>Лось Татьяна Викторовна</cp:lastModifiedBy>
  <cp:lastPrinted>2016-10-21T11:33:00Z</cp:lastPrinted>
  <dcterms:modified xsi:type="dcterms:W3CDTF">2017-05-05T01:46:00Z</dcterms:modified>
  <cp:revision>4</cp:revision>
  <dc:subject/>
  <dc:title>Публичные слушания проводятся в целях:</dc:title>
</cp:coreProperties>
</file>