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Компания Земпроект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  <w:t xml:space="preserve">ПРОЕКТ ВНЕСЕНИЯ ЛОКАЛЬНЫХ ИЗМЕНЕНИЙ </w:t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>
          <w:rFonts w:cs="Arial" w:ascii="Times New Roman" w:hAnsi="Times New Roman"/>
          <w:b/>
          <w:sz w:val="28"/>
          <w:szCs w:val="24"/>
        </w:rPr>
        <w:t>В ГЕНЕРАЛЬНЫЙ ПЛАН</w:t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  <w:t xml:space="preserve">МУНИЦИПАЛЬНОГО ОБРАЗОВАНИЯ </w:t>
      </w:r>
      <w:r>
        <w:rPr>
          <w:rFonts w:cs="Arial" w:ascii="Times New Roman" w:hAnsi="Times New Roman"/>
          <w:b/>
          <w:caps/>
          <w:sz w:val="28"/>
          <w:szCs w:val="28"/>
        </w:rPr>
        <w:t>ТЯГУнский сельсовет</w:t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>
          <w:rFonts w:cs="Arial" w:ascii="Times New Roman" w:hAnsi="Times New Roman"/>
          <w:b/>
          <w:sz w:val="28"/>
          <w:szCs w:val="24"/>
        </w:rPr>
        <w:t>ЗАРИНСКОГО РАЙОНА АЛТАЙСКОГО КРАЯ</w:t>
      </w:r>
    </w:p>
    <w:p>
      <w:pPr>
        <w:pStyle w:val="Style17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азчик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Заринского района</w:t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ООО «Компания Земпроект»</w:t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Руководитель проекта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4860" w:hanging="0"/>
        <w:rPr/>
      </w:pPr>
      <w:r>
        <w:rPr/>
        <w:t xml:space="preserve">                                   </w:t>
      </w:r>
      <w:r>
        <w:rPr/>
        <w:t>Садакова Г.А.  _________________</w:t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7</w:t>
      </w:r>
      <w:r>
        <w:br w:type="page"/>
      </w:r>
    </w:p>
    <w:p>
      <w:pPr>
        <w:pStyle w:val="Style17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Локальные изменения в генеральный план муниципального образования Тягунский сельсовет Заринского района Алтайского края выполнены в соответствии с техническим заданием к Договору № 6 от 18.01. 2017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Работа выполнена специалиста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адакова Г.А., руководитель проекта;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Денисова И. В., инженер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Графические материалы проекта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3827"/>
      </w:tblGrid>
      <w:tr>
        <w:trPr>
          <w:tblHeader w:val="true"/>
          <w:trHeight w:val="5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о территориальном планировани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Карта генерального плана (в границах ст. Тяг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выполнена в границах ст. Тягу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Карта генерального плана (в границах ст. Анатол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выполнена в границах ст. Анатолия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я изменений в Генеральный план МО Тягунский сельсов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Карта с отображением изменений границ и земель (фрагмент Карты генерального плана в границах ст. Тягун, участок 1 и 2). Масштаб 1: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а выполнена в виде фрагмента на конкретную территорию, в отношении которой вводятся изменен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476601150">
            <w:r>
              <w:rPr>
                <w:rStyle w:val="IndexLink"/>
                <w:bCs w:val="false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76601151">
            <w:r>
              <w:rPr>
                <w:rStyle w:val="IndexLink"/>
                <w:lang w:val="en-US" w:eastAsia="en-US"/>
              </w:rPr>
              <w:t>1. Обоснование изменений в Генеральный план МО Тягунский сельсовет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76601152">
            <w:r>
              <w:rPr>
                <w:rStyle w:val="IndexLink"/>
                <w:lang w:val="en-US" w:eastAsia="en-US"/>
              </w:rPr>
              <w:t>2. Изменения в Положения о территориальном планировании генерального плана МО Тягунский сельсовет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601153">
            <w:r>
              <w:rPr>
                <w:rStyle w:val="IndexLink"/>
                <w:bCs w:val="false"/>
                <w:lang w:val="en-US" w:eastAsia="en-US"/>
              </w:rPr>
              <w:t>Приложения</w:t>
              <w:tab/>
              <w:t>10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2"/>
          <w:szCs w:val="24"/>
          <w:lang w:val="en-US" w:eastAsia="en-US"/>
        </w:rPr>
      </w:pPr>
      <w:r>
        <w:rPr>
          <w:rFonts w:cs="Calibri" w:ascii="Calibri" w:hAnsi="Calibri"/>
          <w:bCs/>
          <w:sz w:val="22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</w:rPr>
      </w:pPr>
      <w:bookmarkStart w:id="0" w:name="__RefHeading___Toc476601150"/>
      <w:bookmarkEnd w:id="0"/>
      <w:r>
        <w:rPr>
          <w:b/>
          <w:bCs/>
        </w:rPr>
        <w:t>Введение</w:t>
      </w:r>
    </w:p>
    <w:p>
      <w:pPr>
        <w:pStyle w:val="Normal"/>
        <w:ind w:firstLine="709"/>
        <w:jc w:val="both"/>
        <w:rPr/>
      </w:pPr>
      <w:r>
        <w:rPr/>
        <w:t xml:space="preserve">На основании Договора № 6 от 18 января 2017 г. между Администрацией Заринского района Алтайского края и ООО «Компания Земпроект» в генеральный план муниципального образования Тягунский сельсовет внесены локальные изменения в части </w:t>
      </w:r>
      <w:r>
        <w:rPr>
          <w:b/>
          <w:i/>
        </w:rPr>
        <w:t>уточнения</w:t>
      </w:r>
      <w:r>
        <w:rPr/>
        <w:t xml:space="preserve"> земель сельскохозяйственного назначения, земель населенных пунктов, земель особо охраняемых территорий и объектов, земель лесного фонда, планируемых границ населенных пунктов, функциональных зон.</w:t>
      </w:r>
    </w:p>
    <w:p>
      <w:pPr>
        <w:pStyle w:val="Normal"/>
        <w:ind w:firstLine="709"/>
        <w:jc w:val="both"/>
        <w:rPr/>
      </w:pPr>
      <w:r>
        <w:rPr/>
        <w:t xml:space="preserve">Основанием для выполнения работ является Постановление Администрации Заринского района Алтайского края от 05 декабря 2016 г. № 926 </w:t>
      </w:r>
      <w:r>
        <w:rPr>
          <w:rStyle w:val="StrongEmphasis"/>
          <w:b w:val="false"/>
        </w:rPr>
        <w:t>о разработке Проекта «Внесение локальных изменений в Генеральный план муниципального образования Тягунский сельсовет Заринского района Алтайского края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зменения внесены в соответствии с Градостроительным кодексом Российской Федерации, Земельным Кодексом Российской Федерации, законом Алтайского края от 29 декабря 2009 года N 120-ЗС «О градостроительной деятельности на территории Алтайского края», Нормативами градостроительного проектирования Алтайского кра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Целью внесения локальных изменений в генеральный план является обеспечение размещения объектов местного значения и земельных участков в соответствии с прогнозируемым развитием территории муниципального образования, с учетом эффективного использования ранее освоенных и планируемых территорий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составе проекта предусмотрены уточнения: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границ земель населенных пунктов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границ земель лесного фонда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границ земель особо охраняемых территорий и объектов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границ земель </w:t>
      </w:r>
      <w:r>
        <w:rPr/>
        <w:t>сельскохозяйственного назнач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функциональных зон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оект локальных изменений в генеральный план представлен в виде отдельных изменений материалов «Положения о территориальном планировании». Все изменения отражены на соответствующих картах в границах муниципального образования и в виде фрагментов на конкретные территории, в отношении которых вносятся изменения. Материалы на бумажных носителях соответствуют материалам на электронных носителях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Проект разработан на топографической основе масштаба 1:25 000 и 1:5 000. Система координат местна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рафические материалы локальных изменений </w:t>
      </w:r>
      <w:r>
        <w:rPr>
          <w:rFonts w:eastAsia="Calibri"/>
        </w:rPr>
        <w:t xml:space="preserve">в генеральный план </w:t>
      </w:r>
      <w:r>
        <w:rPr>
          <w:bCs/>
        </w:rPr>
        <w:t xml:space="preserve">выполнены с использованием программы </w:t>
      </w:r>
      <w:r>
        <w:rPr>
          <w:bCs/>
          <w:lang w:val="en-US"/>
        </w:rPr>
        <w:t>Mapinfo</w:t>
      </w:r>
      <w:r>
        <w:rPr>
          <w:bCs/>
        </w:rPr>
        <w:t xml:space="preserve"> версия 8.5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center"/>
        <w:outlineLvl w:val="0"/>
        <w:rPr>
          <w:bCs/>
        </w:rPr>
      </w:pPr>
      <w:bookmarkStart w:id="1" w:name="__RefHeading___Toc476601151"/>
      <w:bookmarkEnd w:id="1"/>
      <w:r>
        <w:rPr>
          <w:b/>
          <w:bCs/>
        </w:rPr>
        <w:t>1. Обоснование изменений в Генеральный план МО Тягунский сельсовет</w:t>
      </w:r>
    </w:p>
    <w:p>
      <w:pPr>
        <w:pStyle w:val="Normal"/>
        <w:ind w:firstLine="709"/>
        <w:jc w:val="both"/>
        <w:rPr/>
      </w:pPr>
      <w:r>
        <w:rPr/>
        <w:t>Обоснованием для внесения изменений в Генеральный план послужили следующие материал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ращение ООО «Фриз» в Администрацию Заринского района о предоставлении земельного участка для комплексного освоения территории (Приложение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</w:rPr>
      </w:pPr>
      <w:r>
        <w:rPr/>
        <w:t>Данные государственного кадастра недвижимости. По данным учета земельный участок с кадастровым номером 22:13:0170007:50 образован на землях особо охраняемых территорий и объектов. Участок состоит из двух частей общей площадью 64,69 га и расположен к югу от ст. Тягун (Приложение 2)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center"/>
        <w:outlineLvl w:val="0"/>
        <w:rPr>
          <w:bCs/>
        </w:rPr>
      </w:pPr>
      <w:bookmarkStart w:id="2" w:name="__RefHeading___Toc476601152"/>
      <w:bookmarkEnd w:id="2"/>
      <w:r>
        <w:rPr>
          <w:b/>
          <w:bCs/>
        </w:rPr>
        <w:t>2. Изменения в Положения о территориальном планировании генерального плана МО Тягунский сельсовет</w:t>
      </w:r>
    </w:p>
    <w:p>
      <w:pPr>
        <w:pStyle w:val="Normal"/>
        <w:ind w:firstLine="709"/>
        <w:jc w:val="both"/>
        <w:rPr/>
      </w:pPr>
      <w:r>
        <w:rPr/>
        <w:t>В текстовой части материалов «Положения о территориальном планировании» с учетом планируемых локальных изменений в генеральный план внесены следующие попра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1)</w:t>
      </w:r>
      <w:r>
        <w:rPr/>
        <w:t xml:space="preserve"> Пункт 1.3.1 «Земли населенных пунктов» </w:t>
      </w:r>
      <w:r>
        <w:rPr>
          <w:bCs/>
        </w:rPr>
        <w:t>дополнить абзац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«Границы населенных пунктов откорректированы с учетом данных государственного кадастра недвижимо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Абзац второй пункта 1.3.4 «Земли лесного фонда» изложить в следующей редакции:</w:t>
      </w:r>
    </w:p>
    <w:p>
      <w:pPr>
        <w:pStyle w:val="Normal"/>
        <w:tabs>
          <w:tab w:val="clear" w:pos="708"/>
          <w:tab w:val="left" w:pos="7797" w:leader="none"/>
        </w:tabs>
        <w:ind w:firstLine="709"/>
        <w:jc w:val="both"/>
        <w:rPr/>
      </w:pPr>
      <w:r>
        <w:rPr/>
        <w:t>«Генеральным планом на землях лесного фонда намечены территории общей площадью 283 га, под развитие объектов рекреационного назначения с дальнейшей передачей этих земель в аренду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3) </w:t>
      </w:r>
      <w:r>
        <w:rPr/>
        <w:t>Подраздел 1.3 дополнить пунктом 1.3.5 «Земли особо охраняемых территорий и объектов»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«Земли особо охраняемых территорий и объектов определены с учетом данных государственного кадастра недвижимости. Площадь земель составляет 64,7 г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 Абзац 8 пункта 1.5.1 «Жилая зона» изложить в следующей редакции:</w:t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к же предусмотрено 10,8 га резервной территории для размещения жилья, на момент проекта </w:t>
      </w:r>
      <w:r>
        <w:rPr>
          <w:rFonts w:cs="Times New Roman" w:ascii="Times New Roman" w:hAnsi="Times New Roman"/>
          <w:bCs/>
          <w:sz w:val="28"/>
          <w:szCs w:val="28"/>
        </w:rPr>
        <w:t>расположенного в санитарно защитной зоне предприятий и железной дороги, а так же в зоне санитарной охраны объектов питьевого водоснабжения  и сохраняемого до амортизационного износ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 xml:space="preserve">5) </w:t>
      </w:r>
      <w:r>
        <w:rPr/>
        <w:t>Абзац 4 и 5 пункта 1.5.3 «Зона рекреационного назначения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 учетом схемы территориального планирования Заринского района и данных государственного кадастра недвижимости проектом предусмотрены мероприятия по развитию объектов рекреационного назначения за границами населенных пунктов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 северо-востоку от ст. Тягун у р. Грязнуха намечена территория  площадью 5 га для строительства базы отдыха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развития горнолыжного спорта намечена территория площадью 167 га к югу от ст. Тягун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месте бывшего населенного пункта Рассыпная предлагается разместить базу отдыха и пионерский лагерь (94 га)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6 км на северо-запад от ст. Тягун у р. Степной Аламбай намечена территория площадью 17 га под базу отдыха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мещения данных объектов предполагается аренда земель лесного фонда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ланируется развитие объектов спортивного назначения к югу от ст. Тягун (земли особо охраняемых территорий и объектов площадью 64,7 га)»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7 пункта 1.5.4 исключить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ункт 1.5.5 «Зона транспортной инфраструктуры» в подпункте «Объекты транспортного обслуживания» добавить абзац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юго-восточной части ст. Тягун предусмотрена вертолетная площадка (санитарная авиация)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таблице 2 подраздела 1.7 «Мероприятия по охране окружающей среды» объект 9 исключи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9) В разделе 2 «Технико-экономические показатели проекта» в таблице 5 показатели пункта 1 «Территория» и пункта 2 «Функциональные зоны» изложить в следующей редакции:</w:t>
      </w:r>
    </w:p>
    <w:p>
      <w:pPr>
        <w:pStyle w:val="Style22"/>
        <w:spacing w:lineRule="auto" w:line="240"/>
        <w:ind w:left="360" w:hanging="0"/>
        <w:jc w:val="right"/>
        <w:rPr/>
      </w:pPr>
      <w:r>
        <w:rPr>
          <w:b w:val="false"/>
          <w:sz w:val="28"/>
        </w:rPr>
        <w:t>Таблица 5</w:t>
      </w:r>
    </w:p>
    <w:p>
      <w:pPr>
        <w:pStyle w:val="Style22"/>
        <w:spacing w:lineRule="auto" w:line="240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  <w:t>Основные технико-экономические показатели генерального плана муниципального образования Тягунский сельсовет Заринского района</w:t>
      </w:r>
    </w:p>
    <w:p>
      <w:pPr>
        <w:pStyle w:val="Style22"/>
        <w:spacing w:lineRule="auto" w:line="240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395"/>
        <w:gridCol w:w="1946"/>
        <w:gridCol w:w="1239"/>
        <w:gridCol w:w="1257"/>
      </w:tblGrid>
      <w:tr>
        <w:trPr>
          <w:tblHeader w:val="true"/>
          <w:trHeight w:val="11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 (2012 г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32 г.)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щая площадь муниципального образования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7*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ли промышленности и иного специального назнач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лесного фонда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8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водного фонд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запаса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, категория которых подлежит уточнени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35275**</w:t>
            </w:r>
          </w:p>
        </w:tc>
      </w:tr>
      <w:tr>
        <w:trPr>
          <w:trHeight w:val="5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УНКЦИОНАЛЬНЫЕ ЗОН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е зон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>
          <w:trHeight w:val="34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5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адебная жилая застрой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36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-деловые зон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5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ые и коммунально-складские зон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она инженерной и транспортной инфраструктур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4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ы рекреационного назна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5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</w:tbl>
    <w:p>
      <w:pPr>
        <w:pStyle w:val="Style22"/>
        <w:widowControl w:val="false"/>
        <w:spacing w:lineRule="auto" w:line="240"/>
        <w:ind w:firstLine="709"/>
        <w:jc w:val="both"/>
        <w:rPr/>
      </w:pPr>
      <w:r>
        <w:rPr>
          <w:b w:val="false"/>
          <w:sz w:val="24"/>
          <w:szCs w:val="24"/>
        </w:rPr>
        <w:t>* По данным кадастрового учета земель и в соответствии с Законом Алтайского края «О статусе и границах муниципальных и административно-территориальных образований Заринского района Алтайского края»».</w:t>
      </w:r>
    </w:p>
    <w:p>
      <w:pPr>
        <w:pStyle w:val="S21"/>
        <w:widowControl w:val="false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** Земли, категория которых подлежит уточнению, в связи с расхождениями между данными  земельного отчета и данными кадастрового учета земель.</w:t>
      </w:r>
    </w:p>
    <w:p>
      <w:pPr>
        <w:pStyle w:val="Normal"/>
        <w:ind w:firstLine="709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0) В разделе 3 «Мероприятия по реализации генерального плана муниципального образования» в таблице 6 в мероприятии 2.18 наименование объекта «Горнолыжная база» заменить на «Объекты спортивного назначения», значение параметров объекта «200 га» заменить значением «232 га». </w:t>
      </w:r>
    </w:p>
    <w:p>
      <w:pPr>
        <w:pStyle w:val="Normal"/>
        <w:ind w:firstLine="709"/>
        <w:jc w:val="both"/>
        <w:rPr/>
      </w:pPr>
      <w:r>
        <w:rPr/>
        <w:t xml:space="preserve">В мероприятии 3.2 параметры объекта «24,1 га территории» заменить на «22,3 га территории». </w:t>
      </w:r>
    </w:p>
    <w:p>
      <w:pPr>
        <w:pStyle w:val="Normal"/>
        <w:ind w:firstLine="709"/>
        <w:jc w:val="both"/>
        <w:rPr/>
      </w:pPr>
      <w:r>
        <w:rPr/>
        <w:t xml:space="preserve">Мероприятие 4.2 исключить. </w:t>
      </w:r>
    </w:p>
    <w:p>
      <w:pPr>
        <w:pStyle w:val="Normal"/>
        <w:ind w:firstLine="709"/>
        <w:jc w:val="both"/>
        <w:rPr/>
      </w:pPr>
      <w:r>
        <w:rPr/>
        <w:t>Добавить мероприятие 5.11 с нижеприведенными показателям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38"/>
        <w:gridCol w:w="1975"/>
        <w:gridCol w:w="1591"/>
        <w:gridCol w:w="1915"/>
        <w:gridCol w:w="1414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\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исание места размещения объе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аметры объек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, гг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толетная площад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восточная часть ст. Тягу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 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2017-203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) Графические изменения отражены на картах входящих в состав материалов «Положения о территориальном планировании» и в виде отдельных фрагментов (Приложение 3)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bookmarkStart w:id="3" w:name="__RefHeading___Toc476601153"/>
      <w:bookmarkEnd w:id="3"/>
      <w:r>
        <w:rPr>
          <w:b/>
        </w:rPr>
        <w:t>Приложения</w:t>
      </w:r>
      <w:r>
        <w:br w:type="page"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333333"/>
          <w:shd w:fill="E6E6E6" w:val="clear"/>
        </w:rPr>
      </w:pPr>
      <w:r>
        <w:rPr>
          <w:b/>
          <w:color w:val="333333"/>
          <w:shd w:fill="E6E6E6" w:val="clear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172200" cy="8667750"/>
            <wp:effectExtent l="0" t="0" r="0" b="0"/>
            <wp:wrapTight wrapText="bothSides">
              <wp:wrapPolygon edited="0">
                <wp:start x="-31" y="0"/>
                <wp:lineTo x="-31" y="21574"/>
                <wp:lineTo x="22028" y="21574"/>
                <wp:lineTo x="22028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9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2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9559925" cy="5860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6" t="2680" r="2865" b="14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9925" cy="586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8929370" cy="6223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9" t="-5" r="1411" b="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9370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8682990" cy="62083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7" t="-5" r="1411" b="1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299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0450" cy="8715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275" t="18138" r="11463" b="12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3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drawing>
          <wp:inline distT="0" distB="0" distL="0" distR="0">
            <wp:extent cx="5939155" cy="65519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55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840" w:footer="708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999999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ООО «Компания Земнроект»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999999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ООО «Компания Земнроект»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999999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ООО «Компания Земнроект»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999999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ООО «Компания Земнроект»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999999"/>
      </w:pBdr>
      <w:rPr>
        <w:i/>
        <w:i/>
        <w:sz w:val="20"/>
        <w:szCs w:val="20"/>
      </w:rPr>
    </w:pPr>
    <w:r>
      <w:rPr>
        <w:i/>
        <w:sz w:val="20"/>
        <w:szCs w:val="20"/>
      </w:rPr>
      <w:t>Проект внесения изменений в генеральный план МО Тягунский сельсов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999999"/>
      </w:pBdr>
      <w:rPr>
        <w:i/>
        <w:i/>
        <w:sz w:val="20"/>
        <w:szCs w:val="20"/>
      </w:rPr>
    </w:pPr>
    <w:r>
      <w:rPr>
        <w:i/>
        <w:sz w:val="20"/>
        <w:szCs w:val="20"/>
      </w:rPr>
      <w:t>Проект внесения изменений в генеральный план МО Тягунский сельсове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999999"/>
      </w:pBdr>
      <w:rPr>
        <w:i/>
        <w:i/>
        <w:sz w:val="20"/>
        <w:szCs w:val="20"/>
      </w:rPr>
    </w:pPr>
    <w:r>
      <w:rPr>
        <w:i/>
        <w:sz w:val="20"/>
        <w:szCs w:val="20"/>
      </w:rPr>
      <w:t>Проект внесения изменений в генеральный план МО Тягунский сельсов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999999"/>
      </w:pBdr>
      <w:rPr>
        <w:i/>
        <w:i/>
        <w:sz w:val="20"/>
        <w:szCs w:val="20"/>
      </w:rPr>
    </w:pPr>
    <w:r>
      <w:rPr>
        <w:i/>
        <w:sz w:val="20"/>
        <w:szCs w:val="20"/>
      </w:rPr>
      <w:t>Проект внесения изменений в генеральный план МО Тягунский сельсов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1">
    <w:name w:val=" Знак11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Мама Знак"/>
    <w:qFormat/>
    <w:rPr>
      <w:b/>
      <w:bCs/>
      <w:sz w:val="28"/>
      <w:szCs w:val="28"/>
      <w:lang w:val="ru-RU" w:bidi="ar-SA"/>
    </w:rPr>
  </w:style>
  <w:style w:type="character" w:styleId="S2">
    <w:name w:val="S_Заголовок 2 Знак"/>
    <w:qFormat/>
    <w:rPr>
      <w:b/>
      <w:smallCap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ind w:right="142" w:hanging="0"/>
      <w:jc w:val="both"/>
      <w:outlineLvl w:val="2"/>
    </w:pPr>
    <w:rPr>
      <w:bCs/>
      <w:szCs w:val="24"/>
    </w:rPr>
  </w:style>
  <w:style w:type="paragraph" w:styleId="Contents2">
    <w:name w:val="TOC 2"/>
    <w:basedOn w:val="Normal"/>
    <w:next w:val="Normal"/>
    <w:pPr>
      <w:ind w:left="238" w:hanging="0"/>
      <w:jc w:val="both"/>
      <w:outlineLvl w:val="1"/>
    </w:pPr>
    <w:rPr>
      <w:rFonts w:eastAsia="Calibri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540" w:leader="none"/>
        <w:tab w:val="right" w:pos="9900" w:leader="dot"/>
      </w:tabs>
      <w:ind w:left="482" w:firstLine="709"/>
      <w:jc w:val="both"/>
    </w:pPr>
    <w:rPr>
      <w:rFonts w:eastAsia="Calibri"/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firstLine="1276"/>
    </w:pPr>
    <w:rPr>
      <w:i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Мама"/>
    <w:basedOn w:val="Normal"/>
    <w:qFormat/>
    <w:pPr>
      <w:spacing w:lineRule="auto" w:line="360"/>
      <w:ind w:firstLine="709"/>
      <w:jc w:val="center"/>
    </w:pPr>
    <w:rPr>
      <w:b/>
      <w:bCs/>
    </w:rPr>
  </w:style>
  <w:style w:type="paragraph" w:styleId="Style22">
    <w:name w:val="Генплан"/>
    <w:basedOn w:val="Normal"/>
    <w:qFormat/>
    <w:pPr>
      <w:tabs>
        <w:tab w:val="clear" w:pos="708"/>
        <w:tab w:val="left" w:pos="7797" w:leader="none"/>
      </w:tabs>
      <w:spacing w:lineRule="auto" w:line="360"/>
      <w:jc w:val="center"/>
    </w:pPr>
    <w:rPr>
      <w:b/>
      <w:sz w:val="32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Обычный"/>
    <w:basedOn w:val="Normal"/>
    <w:qFormat/>
    <w:pPr>
      <w:tabs>
        <w:tab w:val="clear" w:pos="708"/>
        <w:tab w:val="left" w:pos="1080" w:leader="none"/>
        <w:tab w:val="left" w:pos="6201" w:leader="none"/>
      </w:tabs>
      <w:ind w:firstLine="709"/>
      <w:jc w:val="both"/>
    </w:pPr>
    <w:rPr>
      <w:w w:val="10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11:00Z</dcterms:created>
  <dc:creator>mesto_4</dc:creator>
  <dc:description/>
  <cp:keywords/>
  <dc:language>en-US</dc:language>
  <cp:lastModifiedBy>Irina</cp:lastModifiedBy>
  <cp:lastPrinted>2017-01-26T11:38:00Z</cp:lastPrinted>
  <dcterms:modified xsi:type="dcterms:W3CDTF">2017-03-06T15:04:00Z</dcterms:modified>
  <cp:revision>69</cp:revision>
  <dc:subject/>
  <dc:title>ООО «Компания Земпроект»</dc:title>
</cp:coreProperties>
</file>