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spacing w:lineRule="auto" w:line="276" w:before="0" w:after="0"/>
        <w:ind w:left="4332" w:firstLine="708"/>
        <w:rPr>
          <w:bCs/>
          <w:iCs/>
          <w:szCs w:val="28"/>
          <w:lang w:val="ru-RU" w:eastAsia="ru-RU"/>
        </w:rPr>
      </w:pPr>
      <w:r>
        <w:rPr>
          <w:rFonts w:eastAsia="Calibri"/>
          <w:lang w:val="ru-RU"/>
        </w:rPr>
        <w:t>Распоряжение от 20.03.2024 г. №14</w:t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2.12.2023 №38 «О бюджете муниципального образования Новомоношкинский сельсовет Заринского района Алтайского края на 2023 год и на плановый период 2024 и 2025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2.12.2023 №38 «О бюджете муниципального образования Новомоношк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 в редакции от 19.01.2024 №2) (далее - «Решение №38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8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2.12.2023 №38 «О бюджете муниципального образования Новомоношк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2.12.2023 №38 «О бюджете муниципального образования Новомоношк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от 22.12.2023 №38 «О бюджете муниципального образования Новомоношк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20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моношкинский сельсовет</w:t>
      </w:r>
      <w:r>
        <w:rPr>
          <w:lang w:val="ru-RU"/>
        </w:rPr>
        <w:t xml:space="preserve"> на 2024 год Решения №38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9 102,5 тыс. руб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составит с </w:t>
      </w:r>
      <w:r>
        <w:rPr>
          <w:szCs w:val="28"/>
          <w:lang w:val="ru-RU"/>
        </w:rPr>
        <w:t>10 653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8, предусматривается Проектом Решения по 2 разделам на общую сумму 74,0 тыс. руб., уменьшение по 1 разделу на общую сумму 74,0 тыс. руб. </w:t>
      </w:r>
    </w:p>
    <w:p>
      <w:pPr>
        <w:pStyle w:val="Normal"/>
        <w:spacing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увеличение бюджетных ассигнований по 2 подраздела, уменьшение по 1 подразделу. По остальным 10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036"/>
        <w:gridCol w:w="1969"/>
        <w:gridCol w:w="2041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0,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8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0,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7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9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8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,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0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,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1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4,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02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4,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6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6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53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8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50,0 тыс. рублей (на 2,8% к утвержденным Решением №38), в том числе по подразделу «0113 Другие общегосударственные вопросы» на 50,0 тыс. рублей или на 6,9% (на </w:t>
      </w:r>
      <w:r>
        <w:rPr>
          <w:szCs w:val="28"/>
          <w:lang w:val="ru-RU"/>
        </w:rPr>
        <w:t>приобретение системного бло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5 Жилищно-коммунальное хозяйство</w:t>
      </w:r>
      <w:r>
        <w:rPr>
          <w:lang w:val="ru-RU"/>
        </w:rPr>
        <w:t xml:space="preserve">», предлагается увеличить сумму бюджетных ассигнований на 24,0 тыс. руб. (или на 2,6%), </w:t>
      </w:r>
      <w:r>
        <w:rPr>
          <w:szCs w:val="28"/>
          <w:lang w:val="ru-RU"/>
        </w:rPr>
        <w:t>по подразделу «0502 Коммунальное хозяйство» на 24,0 тыс. руб. (или на 2,7%) (</w:t>
      </w:r>
      <w:r>
        <w:rPr>
          <w:szCs w:val="28"/>
        </w:rPr>
        <w:t>увеличение лимитов по электроэнергии</w:t>
      </w:r>
      <w:r>
        <w:rPr>
          <w:szCs w:val="28"/>
          <w:lang w:val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«08 Культура, кинематография»,</w:t>
      </w:r>
      <w:r>
        <w:rPr>
          <w:lang w:val="ru-RU"/>
        </w:rPr>
        <w:t xml:space="preserve"> изменение бюджетных ассигнований в сторону уменьшения предусмотрены на общую сумму 74,0 тыс. руб. (уменьшение составит 1,9% к утвержденным Решением №38), в том числе: по подразделу «0801 Культура» на 74,0 тыс. руб. или на 3,7% </w:t>
      </w:r>
      <w:r>
        <w:rPr>
          <w:szCs w:val="28"/>
          <w:lang w:val="ru-RU"/>
        </w:rPr>
        <w:t>(перемещение с текущих расходов по культуре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8 дефицит бюджета поселения не изменится и составит 1 550,7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8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2.12.2023 №38 «О бюджете муниципального образования Новомоношк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2.12.2023 №38 «О бюджете муниципального образования Новомоношк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3-21T08:52:00Z</cp:lastPrinted>
  <dcterms:modified xsi:type="dcterms:W3CDTF">2024-03-21T01:52:00Z</dcterms:modified>
  <cp:revision>36</cp:revision>
  <dc:subject/>
  <dc:title/>
</cp:coreProperties>
</file>