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8.03.2024 г. №13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 депутатов Голухинского сельсовета Заринского района Алтайского края «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а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19.01.2024 №3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5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50, проектом 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 депутатов Голух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а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8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Голухинский сельсовет</w:t>
      </w:r>
      <w:r>
        <w:rPr>
          <w:lang w:val="ru-RU"/>
        </w:rPr>
        <w:t xml:space="preserve"> на 2024 год Решения №50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3 007,6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сумму </w:t>
      </w:r>
      <w:r>
        <w:rPr>
          <w:szCs w:val="28"/>
          <w:lang w:val="ru-RU"/>
        </w:rPr>
        <w:t>3 832,1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7 разделов классификации утвержденных расходов бюджета увеличение утвержденных Решением №50, предусматривается Проектом Решения по 2 разделам на общую сумму 9,0 тыс. руб., уменьшение по 1 разделу на сумму 9,0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0 подразделов классификации расходов бюджета поселения, Проектом Решения предусмотрены увеличение бюджетных ассигнований по 3 подразделам, уменьшение по 1 подразделу. По остальным 6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5240"/>
        <w:gridCol w:w="1544"/>
        <w:gridCol w:w="1821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4,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6,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7,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,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,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7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7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04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04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9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2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9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9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3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,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7,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32,1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5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2,5 тыс. рублей (на 0,2% к утвержденным Решением №50), по подразделу «0113 </w:t>
      </w:r>
      <w:r>
        <w:rPr>
          <w:szCs w:val="28"/>
          <w:lang w:val="ru-RU"/>
        </w:rPr>
        <w:t>Другие общегосударственные вопросы»</w:t>
      </w:r>
      <w:r>
        <w:rPr>
          <w:lang w:val="ru-RU"/>
        </w:rPr>
        <w:t xml:space="preserve"> на 2,5 тыс. рублей или на 0,7% (на </w:t>
      </w:r>
      <w:r>
        <w:rPr>
          <w:szCs w:val="28"/>
          <w:lang w:val="ru-RU"/>
        </w:rPr>
        <w:t>приобретение ГСМ</w:t>
      </w:r>
      <w:r>
        <w:rPr>
          <w:lang w:val="ru-RU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05 Жилищно-коммунальное хозяйство</w:t>
      </w:r>
      <w:r>
        <w:rPr>
          <w:lang w:val="ru-RU"/>
        </w:rPr>
        <w:t xml:space="preserve">», предлагается уменьшить сумму бюджетных ассигнований на 9,0 тыс. руб. (или на 1,1%), в том числе: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по подразделу «0502 Коммунальное хозяйство» увеличить на 95,0 тыс. руб. (или на 27,6%)</w:t>
      </w:r>
      <w:r>
        <w:rPr>
          <w:szCs w:val="28"/>
          <w:lang w:val="ru-RU"/>
        </w:rPr>
        <w:t xml:space="preserve"> (на </w:t>
      </w:r>
      <w:r>
        <w:rPr>
          <w:szCs w:val="28"/>
        </w:rPr>
        <w:t>разработк</w:t>
      </w:r>
      <w:r>
        <w:rPr>
          <w:szCs w:val="28"/>
          <w:lang w:val="ru-RU"/>
        </w:rPr>
        <w:t>у</w:t>
      </w:r>
      <w:r>
        <w:rPr>
          <w:szCs w:val="28"/>
        </w:rPr>
        <w:t xml:space="preserve"> схемы водоснабжения</w:t>
      </w:r>
      <w:r>
        <w:rPr>
          <w:szCs w:val="28"/>
          <w:lang w:val="ru-RU"/>
        </w:rPr>
        <w:t>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503 Благоустройство» уменьшить на 104,0 тыс. руб. (или на 20,5%) (</w:t>
      </w:r>
      <w:r>
        <w:rPr>
          <w:szCs w:val="28"/>
        </w:rPr>
        <w:t>перемещение с текущих расходов по благоустройству</w:t>
      </w:r>
      <w:r>
        <w:rPr>
          <w:szCs w:val="28"/>
          <w:lang w:val="ru-RU"/>
        </w:rPr>
        <w:t>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8 Культура, кинематография»,</w:t>
      </w:r>
      <w:r>
        <w:rPr>
          <w:lang w:val="ru-RU"/>
        </w:rPr>
        <w:t xml:space="preserve"> изменение бюджетных ассигнований в сторону увеличения предусмотрены на общую сумму 6,5 тыс. руб. (увеличение составит 1,5% к утвержденным Решением №76), в том </w:t>
      </w:r>
      <w:r>
        <w:rPr>
          <w:szCs w:val="28"/>
          <w:lang w:val="ru-RU"/>
        </w:rPr>
        <w:t>числе по подразделу «0801 Культура» на 6,5 тыс. руб. или на 1,5% (на приобретение подарочной и сувенирной продукции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50 дефицит бюджета поселения не изменится и составит 824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50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Голух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вета депутатов Голу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Голухинского сельсовета Заринского района Алтайского края от 21.12.2023 №50 «О бюджете муниципального образования Голу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1:55:00Z</cp:lastPrinted>
  <dcterms:modified xsi:type="dcterms:W3CDTF">2024-03-21T01:50:00Z</dcterms:modified>
  <cp:revision>3</cp:revision>
  <dc:subject/>
  <dc:title/>
</cp:coreProperties>
</file>