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1.03.2024 г. №10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брания депутатов 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Зыряновского сельсовета Заринского района Алтайского края от 21.12.2023 №59 «О бюджете муниципального образования Зырянов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 xml:space="preserve">решение Собрания депутатов Зыряновского сельсовета Заринского района Алтайского края от 21.12.2023 №59 «О бюджете муниципального образования Зыряновский сельсовет Заринского района Алтайского края на 2024 год и на плановый период 2025 и 2026 годов» </w:t>
      </w:r>
      <w:r>
        <w:rPr>
          <w:lang w:val="ru-RU"/>
        </w:rPr>
        <w:t xml:space="preserve">(в редакции </w:t>
      </w:r>
      <w:r>
        <w:rPr>
          <w:szCs w:val="28"/>
          <w:shd w:fill="FFFFFF" w:val="clear"/>
          <w:lang w:val="ru-RU"/>
        </w:rPr>
        <w:t>от 19.01.2024 №64</w:t>
      </w:r>
      <w:r>
        <w:rPr>
          <w:szCs w:val="28"/>
          <w:lang w:val="ru-RU"/>
        </w:rPr>
        <w:t>)</w:t>
      </w:r>
      <w:r>
        <w:rPr>
          <w:lang w:val="ru-RU"/>
        </w:rPr>
        <w:t xml:space="preserve"> (далее - «Решение №59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59, проектом решения </w:t>
      </w:r>
      <w:r>
        <w:rPr>
          <w:szCs w:val="28"/>
          <w:lang w:val="ru-RU"/>
        </w:rPr>
        <w:t xml:space="preserve">Собрания депутатов 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Зыряновского сельсовета Заринского района Алтайского края от 21.12.2023 №59 «О бюджете муниципального образования 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брания депутатов 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Зыряновского сельсовета Заринского района Алтайского края от 21.12.2023 №59 «О бюджете муниципального образования 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брание депутатов Зырянов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брания депутатов Зыряновского сельсовета Заринского района Алтайского края от 21.12.2023 №59 «О бюджете муниципального образования Зырянов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1 марта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Зыряновский сельсовет</w:t>
      </w:r>
      <w:r>
        <w:rPr>
          <w:lang w:val="ru-RU"/>
        </w:rPr>
        <w:t xml:space="preserve"> на 2024 год Решения №59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огласно представленному Проекту Решения общий объем доходов бюджета поселения на 2024 год не изменяется и составит </w:t>
      </w:r>
      <w:r>
        <w:rPr>
          <w:szCs w:val="28"/>
          <w:lang w:val="ru-RU"/>
        </w:rPr>
        <w:t>3 368,3 тыс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</w:t>
      </w:r>
      <w:r>
        <w:rPr>
          <w:szCs w:val="28"/>
          <w:lang w:val="ru-RU"/>
        </w:rPr>
        <w:t>3 518,2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8 разделов классификации утвержденных расходов бюджета увеличение утвержденных Решением №59, предусматривается Проектом Решения по 1 разделу на общую сумму 15,0 тыс. руб., уменьшение по 1 разделу на общую сумму 15,0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3 подразделов классификации расходов бюджета поселения, Проектом Решения предусмотрены увеличение бюджетных ассигнований по 1 подразделу, уменьшение по 1 подразделу. По остальным 11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/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4839"/>
        <w:gridCol w:w="1824"/>
        <w:gridCol w:w="1962"/>
      </w:tblGrid>
      <w:tr>
        <w:trPr>
          <w:tblHeader w:val="true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5,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9,1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5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9,7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-15,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9,4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,4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,4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6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6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4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4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5,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2,7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5,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8,9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3,8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6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6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18,2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59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- «01 Общегосударственные вопросы»</w:t>
      </w:r>
      <w:r>
        <w:rPr>
          <w:lang w:val="ru-RU"/>
        </w:rPr>
        <w:t>, уменьшение бюджетных ассигнований, предлагаемое Проектом Решения, планируется в размере 15,0 тыс. рублей (на 0,9% к утвержденным Решением №59), в том числе по подразделу «0113 Другие общегосударственные вопросы» на 15,0 тыс. рублей или на 2,6% (</w:t>
      </w:r>
      <w:r>
        <w:rPr>
          <w:szCs w:val="28"/>
          <w:lang w:val="ru-RU"/>
        </w:rPr>
        <w:t>уменьшение расходов на обслуживание автомобил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08 Культура, кинематография»,</w:t>
      </w:r>
      <w:r>
        <w:rPr>
          <w:lang w:val="ru-RU"/>
        </w:rPr>
        <w:t xml:space="preserve"> изменение бюджетных ассигнований в сторону увеличения предусмотрены на общую сумму 15,0 тыс. руб. (увеличение составит 1,7% к утвержденным Решением №59), в том числе по подразделу «0801 Культура» на 15,0 тыс. руб. или на 4,1% </w:t>
      </w:r>
      <w:r>
        <w:rPr>
          <w:szCs w:val="28"/>
          <w:lang w:val="ru-RU"/>
        </w:rPr>
        <w:t>(на проверку сметной документации по ремонту Дома культуры по адресу с. Зыряновка, ул. Советская, д. 10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>Изменение дефицита бюджета</w:t>
      </w:r>
      <w:r>
        <w:rPr>
          <w:lang w:val="ru-RU"/>
        </w:rPr>
        <w:t xml:space="preserve">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59 дефицит бюджета поселения не изменится и составит 149,9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59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Зыряновского сельсовета Заринского района Алтайского края от 21.12.2023 №59 «О бюджете муниципального образования 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Зырян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Зыряновского сельсовета Заринского района Алтайского края от 21.12.2023 №59 «О бюджете муниципального образования 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1-22T12:49:00Z</cp:lastPrinted>
  <dcterms:modified xsi:type="dcterms:W3CDTF">2024-03-14T03:18:00Z</dcterms:modified>
  <cp:revision>28</cp:revision>
  <dc:subject/>
  <dc:title/>
</cp:coreProperties>
</file>