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8.03.2024 г. №13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вета депутатов Стар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Стародраченинского сельсовета Заринского района Алтайского края от 22.12.2023 №25 «О бюджете муниципального образования Стародраченин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 депутатов Стародраченинского сельсовета Заринского района Алтайского края от 22.12.2023 №25 «О бюджете муниципального образования Стар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</w:t>
      </w:r>
      <w:r>
        <w:rPr>
          <w:szCs w:val="28"/>
          <w:shd w:fill="FFFFFF" w:val="clear"/>
          <w:lang w:val="ru-RU"/>
        </w:rPr>
        <w:t>от 24.01.2024 №2)</w:t>
      </w:r>
      <w:r>
        <w:rPr>
          <w:lang w:val="ru-RU"/>
        </w:rPr>
        <w:t xml:space="preserve"> (далее - «Решение №25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25, проектом решения </w:t>
      </w:r>
      <w:r>
        <w:rPr>
          <w:szCs w:val="28"/>
          <w:lang w:val="ru-RU"/>
        </w:rPr>
        <w:t xml:space="preserve">Совета депутатов Стар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Стародраченинского сельсовета Заринского района Алтайского края от 22.12.2023 №25 «О бюджете муниципального образования Стар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вета депутатов Стар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Стародраченинского сельсовета Заринского района Алтайского края от 22.12.2023 №25 «О бюджете муниципального образования Стар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вет депутатов Стародраченин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вета депутатов Стар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и дополнений в решение Совета депутатов Стародраченинского сельсовета Заринского района Алтайского края от 22.12.2023 №25 «О бюджете муниципального образования Стародраченин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8 марта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Стародраченинский сельсовет</w:t>
      </w:r>
      <w:r>
        <w:rPr>
          <w:lang w:val="ru-RU"/>
        </w:rPr>
        <w:t xml:space="preserve"> на 2024 год Решения №25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16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47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0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,4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07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3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0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,3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91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9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before="0" w:after="0"/>
        <w:ind w:left="12" w:firstLine="708"/>
        <w:rPr>
          <w:szCs w:val="28"/>
          <w:lang w:val="ru-RU"/>
        </w:rPr>
      </w:pPr>
      <w:r>
        <w:rPr>
          <w:lang w:val="ru-RU"/>
        </w:rPr>
        <w:t xml:space="preserve">Согласно представленному Проекту Решения общий объем доходов бюджета поселения на 2024 год уменьшился на 130,5 тыс. руб. (на 2,4%), в том числе </w:t>
      </w:r>
      <w:r>
        <w:rPr>
          <w:szCs w:val="28"/>
          <w:lang w:val="ru-RU"/>
        </w:rPr>
        <w:t>межбюджетные трансферты на реализацию проектов развития общественной инфраструктуры, основанных на инициативах граждан в сумме 130,5 тыс. руб. (уведомление по расчетам между бюджетами по межбюджетным трансфертам от 27.02.2024 №00018)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130,5 тыс. руб. (</w:t>
      </w:r>
      <w:r>
        <w:rPr>
          <w:szCs w:val="28"/>
          <w:lang w:val="ru-RU"/>
        </w:rPr>
        <w:t>2,3</w:t>
      </w:r>
      <w:r>
        <w:rPr>
          <w:lang w:val="ru-RU"/>
        </w:rPr>
        <w:t xml:space="preserve">% к общей сумме расходов, утвержденных Решение №25) и составит сумму </w:t>
      </w:r>
      <w:r>
        <w:rPr>
          <w:szCs w:val="28"/>
          <w:lang w:val="ru-RU"/>
        </w:rPr>
        <w:t>5 738,3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7 разделов классификации утвержденных расходов бюджета увеличение утвержденных Решением №25, предусматривается Проектом Решения по 1 разделу на общую сумму 130,5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1 подразделов классификации расходов бюджета поселения, Проектом Решения предусмотрены увеличение бюджетных ассигнований по 1 подразделу. По остальным 10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5232"/>
        <w:gridCol w:w="1684"/>
        <w:gridCol w:w="1680"/>
      </w:tblGrid>
      <w:tr>
        <w:trPr>
          <w:tblHeader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>
          <w:trHeight w:val="4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829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ru-RU"/>
              </w:rPr>
              <w:t>64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ru-RU"/>
              </w:rPr>
              <w:t>6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+13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6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1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4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ru-RU"/>
              </w:rPr>
              <w:t>87,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>84,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+13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38,3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25 бюджетных ассигнования по раздел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05 Жилищно-коммунальное хозяйство»</w:t>
      </w:r>
      <w:r>
        <w:rPr>
          <w:lang w:val="ru-RU"/>
        </w:rPr>
        <w:t xml:space="preserve">, предлагается увеличить сумму бюджетных ассигнований на 130,5 тыс. руб. (или в 3,9 раза), по подразделу «0503 Благоустройство» на 130,5 тыс. руб. (или в 6,4 раза) </w:t>
      </w:r>
      <w:r>
        <w:rPr>
          <w:szCs w:val="28"/>
          <w:lang w:val="ru-RU"/>
        </w:rPr>
        <w:t>(софинансирование на реализацию проектов развития общественной инфраструктуры, основанных на инициативах граждан (огораживания кладбища п. Кокорский)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>Изменение дефицита бюджета</w:t>
      </w:r>
      <w:r>
        <w:rPr>
          <w:lang w:val="ru-RU"/>
        </w:rPr>
        <w:t xml:space="preserve">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25 дефицит бюджета поселения не изменится и составит 91,2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25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вета депутатов Стар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Стародраченинского сельсовета Заринского района Алтайского края от 22.12.2023 №25 «О бюджете муниципального образования Стар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 депутатов Стародрачен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вета депутатов Стар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Стародраченинского сельсовета Заринского района Алтайского края от 22.12.2023 №25 «О бюджете муниципального образования Стар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13:00Z</dcterms:created>
  <dc:creator>word</dc:creator>
  <dc:description/>
  <cp:keywords/>
  <dc:language>en-US</dc:language>
  <cp:lastModifiedBy>Шмидт Валентина Викторовна</cp:lastModifiedBy>
  <cp:lastPrinted>2024-03-21T08:51:00Z</cp:lastPrinted>
  <dcterms:modified xsi:type="dcterms:W3CDTF">2024-03-21T01:51:00Z</dcterms:modified>
  <cp:revision>6</cp:revision>
  <dc:subject/>
  <dc:title/>
</cp:coreProperties>
</file>