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20.03.2024 г. №14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брания депутатов Хмеле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я депутатов Хмелевского сельсовета Заринского района Алтайского края от 21.12.2023 №33 «О бюджете муниципального образования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Хмелевского сельсовета Заринского района Алтайского края от 21.12.2023 №33 «О бюджете муниципального образования Хмеле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от 24.01.2024 №2) (далее - «Решение №33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распоряжение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33, проектом решения </w:t>
      </w:r>
      <w:r>
        <w:rPr>
          <w:szCs w:val="28"/>
          <w:lang w:val="ru-RU"/>
        </w:rPr>
        <w:t>Собрания депутатов Хмелевского сельсовета Заринского района Алтайского края «О внесении изменений и дополнений в решение Собрания депутатов Хмелевского сельсовета Заринского района Алтайского края от 21.12.2023 №33 «О бюджете муниципального образования Хмеле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Хмелевского сельсовета Заринского района Алтайского края «О внесении изменений и дополнений в решение Собрания депутатов Хмелевского сельсовета Заринского района Алтайского края от 21.12.2023 №33 «О бюджете муниципального образования Хмеле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брание депутатов Хмелев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Хмелевского сельсовета Заринского района Алтайского края «О внесении изменений и дополнений в решение Собрания депутатов Хмелевского сельсовета Заринского района Алтайского края от 21.12.2023 №33 «О бюджете муниципального образования Хмелев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20 марта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Хмелевский сельсовет</w:t>
      </w:r>
      <w:r>
        <w:rPr>
          <w:lang w:val="ru-RU"/>
        </w:rPr>
        <w:t xml:space="preserve"> на 2024 год Решения №33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04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3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2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,2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32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6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2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,0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27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2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огласно представленному Проекту Решения общий объем доходов бюджета поселения на 2024 год увеличился на 32,3 тыс. руб. (на 1,2%), в </w:t>
      </w:r>
      <w:r>
        <w:rPr>
          <w:szCs w:val="28"/>
          <w:lang w:val="ru-RU"/>
        </w:rPr>
        <w:t>том числе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32,3 тыс. руб. (уведомление по расчетам между бюджетами по межбюджетным трансфертам от 15.03.2024 №00026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32,3 тыс. руб. (</w:t>
      </w:r>
      <w:r>
        <w:rPr>
          <w:szCs w:val="28"/>
          <w:lang w:val="ru-RU"/>
        </w:rPr>
        <w:t>1,0</w:t>
      </w:r>
      <w:r>
        <w:rPr>
          <w:lang w:val="ru-RU"/>
        </w:rPr>
        <w:t xml:space="preserve">% к общей сумме расходов, утвержденных Решение №33) и составит сумму </w:t>
      </w:r>
      <w:r>
        <w:rPr>
          <w:szCs w:val="28"/>
          <w:lang w:val="ru-RU"/>
        </w:rPr>
        <w:t>3 164,7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Из 8 разделов классификации утвержденных расходов бюджета увеличение утвержденных Решением №33, предусматривается Проектом Решения по 1 разделу на общую сумму 32,3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3 подразделов классификации расходов бюджета поселения, Проектом Решения предусмотрены увеличение бюджетных ассигнований по 1 подразделу. По остальным 12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6060"/>
        <w:gridCol w:w="1272"/>
        <w:gridCol w:w="1273"/>
      </w:tblGrid>
      <w:tr>
        <w:trPr>
          <w:tblHeader w:val="true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863,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2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ункционирование высшего должностного лица субъекта Российской Федерации и муниципальногообразования 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56,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6,8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2,3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2,3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8,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4,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2,3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64,7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33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3 Национальная безопасность и правоохранительная деятельность»</w:t>
      </w:r>
      <w:r>
        <w:rPr>
          <w:lang w:val="ru-RU"/>
        </w:rPr>
        <w:t>, увеличение бюджетных ассигнований, предлагаемое Проектом Решения, планируется в размере 32,3 тыс. рублей (на 65,9% к утвержденным Решением №33), в том числе по подразделу «</w:t>
      </w:r>
      <w:r>
        <w:rPr>
          <w:szCs w:val="28"/>
          <w:lang w:val="ru-RU"/>
        </w:rPr>
        <w:t>0310 Защита населения и территории от чрезвычайных ситуаций природного и техногенного характера, пожарная безопасность» на 32,3 тыс. рублей или на 65,9% (на приобретение капюшона ГДЗК - 2шт, ствола пожарного ОРТ-50 (с пеногенератором) - 1шт.)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>Изменение дефицита бюджета</w:t>
      </w:r>
      <w:r>
        <w:rPr>
          <w:lang w:val="ru-RU"/>
        </w:rPr>
        <w:t xml:space="preserve">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33 дефицит бюджета поселения не изменится и составит 327,9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33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брания депутатов Хмеле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я депутатов Хмелевского сельсовета Заринского района Алтайского края от 21.12.2023 №33 «О бюджете муниципального образования Хмеле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Хмеле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Хмеле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я депутатов Хмелевского сельсовета Заринского района Алтайского края от 21.12.2023 №33 «О бюджете муниципального образования Хмеле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3-21T08:54:00Z</cp:lastPrinted>
  <dcterms:modified xsi:type="dcterms:W3CDTF">2024-03-21T02:05:00Z</dcterms:modified>
  <cp:revision>27</cp:revision>
  <dc:subject/>
  <dc:title/>
</cp:coreProperties>
</file>