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20.03.2024 г. №14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от 19.01.2024 г. №2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20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копыловский сельсовет</w:t>
      </w:r>
      <w:r>
        <w:rPr>
          <w:lang w:val="ru-RU"/>
        </w:rPr>
        <w:t xml:space="preserve"> на 2024 год Решения №33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70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32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8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4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8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32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5,8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8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1 432,6 тыс. руб. (на 28,8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межбюджетные трансферты на реализацию проектов развития общественной инфраструктуры, основанных на инициативах граждан в сумме 192,0 тыс. руб. (уведомление по расчетам между бюджетами по межбюджетным трансфертам от 27.02.2024 №00018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прочие субсидии бюджетам сельских поселений в сумме 1 099,6 тыс. руб. (уведомление о предоставлении субсидий, субвенций, иного межбюджетного трансферта, имеющего целевое назначение от 14.03.2024 №МБ/12911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благотворительные пожертвования населения 69,0 тыс. рублей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благотворительные пожертвования юридических лиц 72,0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 432,6 тыс. руб. (</w:t>
      </w:r>
      <w:r>
        <w:rPr>
          <w:szCs w:val="28"/>
          <w:lang w:val="ru-RU"/>
        </w:rPr>
        <w:t>25,8</w:t>
      </w:r>
      <w:r>
        <w:rPr>
          <w:lang w:val="ru-RU"/>
        </w:rPr>
        <w:t xml:space="preserve">% к общей сумме расходов, утвержденных Решение №33) и составит сумму </w:t>
      </w:r>
      <w:r>
        <w:rPr>
          <w:szCs w:val="28"/>
          <w:lang w:val="ru-RU"/>
        </w:rPr>
        <w:t>6 987,3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3, предусматривается Проектом Решения по 2 разделам на общую сумму 1 469,6 тыс. руб., уменьшение по 1 разделу на общую сумму 37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4 подразделам, уменьшение по 1 подразделу. По остальным 8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686"/>
        <w:gridCol w:w="2184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1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5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9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2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1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78,6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8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378,6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99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29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8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92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0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32,6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87,3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>, увеличение бюджетных ассигнований, предлагаемое Проектом Решения, планируется в размере 91,0 тыс. рублей (на 6,6% к утвержденным Решением №33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9,0 тыс. рублей или на 6,2% </w:t>
      </w:r>
      <w:r>
        <w:rPr>
          <w:szCs w:val="28"/>
          <w:lang w:val="ru-RU"/>
        </w:rPr>
        <w:t>(возмещение расходов при служебной командировки в г. Москва для участия во Всероссийском муниципальном форуме «Малая Родина - сила России»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113 Другие общегосударственные вопросы» на 62,0 тыс. рублей или на 14,1% (на оплату услуг водителя при проведении выборов 15-17 марта 2024 г., приобретение системного бло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«05 Жилищно-коммунальное хозяйство</w:t>
      </w:r>
      <w:r>
        <w:rPr>
          <w:lang w:val="ru-RU"/>
        </w:rPr>
        <w:t>», предлагается увеличить сумму бюджетных ассигнований на 1378,6 тыс. руб. (или в 6,7 раза), в том числе по подразделу «0503 Благоустройство» на 1378,6 тыс. руб. (или в 7,2 раз)</w:t>
      </w:r>
      <w:r>
        <w:rPr>
          <w:szCs w:val="28"/>
          <w:lang w:val="ru-RU"/>
        </w:rPr>
        <w:t xml:space="preserve"> (софинансирование на реализацию проектов развития общественной инфраструктуры, основанных на инициативах граждан (ремонт стадиона с. Новокопылово, ул. Центральная, 5)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е бюджетных ассигнований в сторону уменьшения предусмотрены на общую сумму 37,0 тыс. руб. (уменьшение составит 1,2% к утвержденным Решением №33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по подразделу «0801 Культура» уменьшение на 229,0 тыс. руб. или на 21,5% (</w:t>
      </w:r>
      <w:r>
        <w:rPr>
          <w:szCs w:val="28"/>
          <w:lang w:val="ru-RU"/>
        </w:rPr>
        <w:t>уменьшение текущих расходов по культуре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по подразделу «0804 </w:t>
      </w:r>
      <w:r>
        <w:rPr>
          <w:szCs w:val="28"/>
          <w:lang w:val="ru-RU"/>
        </w:rPr>
        <w:t>Другие вопросы в области культуры, кинематографии» увеличение на 192,0 тыс. руб. или на 93,8% (софинансирование на реализацию проектов развития общественной инфраструктуры, основанных на инициативах граждан (ремонт памятника с. Смирново ул. Заречная, 29а)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3 дефицит бюджета поселения не изменится и составит 584,3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3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22.12.2023 №33 «О бюджете муниципального образования Новокопыл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3-21T08:52:00Z</cp:lastPrinted>
  <dcterms:modified xsi:type="dcterms:W3CDTF">2024-03-21T01:52:00Z</dcterms:modified>
  <cp:revision>38</cp:revision>
  <dc:subject/>
  <dc:title/>
</cp:coreProperties>
</file>