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4.03.2024 г. №11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Гришинского сельсовета Заринского района Алтайского края от 21.12.2023 №31 «О бюджете муниципального образования Гришинский сельсовет Заринского района Алтайского края на 2024 год и на плановый период 2025 и 2026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Гришинского сельсовета Заринского района Алтайского края от 21.12.2023 №31 «О бюджете муниципального образования Гриш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(в редакции </w:t>
      </w:r>
      <w:r>
        <w:rPr>
          <w:szCs w:val="28"/>
          <w:shd w:fill="FFFFFF" w:val="clear"/>
          <w:lang w:val="ru-RU"/>
        </w:rPr>
        <w:t>от 24.01.2024 №2</w:t>
      </w:r>
      <w:r>
        <w:rPr>
          <w:szCs w:val="28"/>
          <w:lang w:val="ru-RU"/>
        </w:rPr>
        <w:t>)</w:t>
      </w:r>
      <w:r>
        <w:rPr>
          <w:lang w:val="ru-RU"/>
        </w:rPr>
        <w:t xml:space="preserve"> (далее - «Решение №31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4 год, утвержденного приказом контрольно-счетной палаты Заринского района Алтайского края от 27.12.2023 №2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1, проектом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Гришинского сельсовета Заринского района Алтайского края от 21.12.2023 №31 «О бюджете муниципального образования Гриш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Гришинского сельсовета Заринского района Алтайского края от 21.12.2023 №31 «О бюджете муниципального образования Гриш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, документы и материалы представляемые одновременно с ним в </w:t>
      </w:r>
      <w:r>
        <w:rPr>
          <w:szCs w:val="28"/>
          <w:lang w:val="ru-RU"/>
        </w:rPr>
        <w:t>Собрание депутатов Гриш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Гришинского сельсовета Заринского района Алтайского края от 21.12.2023 №31 «О бюджете муниципального образования Гришинский сельсовет Заринского района Алтайского края на 2024 год и на плановый период 2025 и 2026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рта 2024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ришинский сельсовет</w:t>
      </w:r>
      <w:r>
        <w:rPr>
          <w:lang w:val="ru-RU"/>
        </w:rPr>
        <w:t xml:space="preserve"> на 2024 год Решения №31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4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3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9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6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7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9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4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4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огласно представленному Проекту Решения общий объем доходов бюджета поселения на 2024 год увеличился на 119,4 тыс. руб. (на 3,5%), в том числе </w:t>
      </w:r>
      <w:r>
        <w:rPr>
          <w:szCs w:val="28"/>
          <w:lang w:val="ru-RU"/>
        </w:rPr>
        <w:t>межбюджетные трансферты на реализацию проектов развития общественной инфраструктуры, основанных на инициативах граждан в сумме 119,4 тыс. руб. (уведомление по расчетам между бюджетами по межбюджетным трансфертам от 27.02.2024 №00018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4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вается на 119,4 тыс. руб. (</w:t>
      </w:r>
      <w:r>
        <w:rPr>
          <w:szCs w:val="28"/>
          <w:lang w:val="ru-RU"/>
        </w:rPr>
        <w:t>3,5</w:t>
      </w:r>
      <w:r>
        <w:rPr>
          <w:lang w:val="ru-RU"/>
        </w:rPr>
        <w:t xml:space="preserve">% к общей сумме расходов, утвержденных Решение №31) и составит сумму </w:t>
      </w:r>
      <w:r>
        <w:rPr>
          <w:szCs w:val="28"/>
          <w:lang w:val="ru-RU"/>
        </w:rPr>
        <w:t>3 575,6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1, предусматривается Проектом Решения по 1 разделу на общую сумму 119,4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3 подразделов классификации расходов бюджета поселения, Проектом Решения предусмотрены увеличение бюджетных ассигнований по 1 подразделу. По остальным 12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4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232"/>
        <w:gridCol w:w="1683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25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9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44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9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7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9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7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ru-RU"/>
              </w:rPr>
              <w:t>49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3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9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75,6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1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119,4 тыс. рублей (на 28,6% к утвержденным Решением №31), в том числе по подразделу «0409 </w:t>
      </w:r>
      <w:r>
        <w:rPr>
          <w:szCs w:val="28"/>
          <w:lang w:val="ru-RU"/>
        </w:rPr>
        <w:t>Дорожное хозяйство (дорожные фонды)»</w:t>
      </w:r>
      <w:r>
        <w:rPr>
          <w:lang w:val="ru-RU"/>
        </w:rPr>
        <w:t xml:space="preserve"> на 119,4 тыс. рублей или на 28,6% </w:t>
      </w:r>
      <w:r>
        <w:rPr>
          <w:szCs w:val="28"/>
          <w:lang w:val="ru-RU"/>
        </w:rPr>
        <w:t>(софинансирование на реализацию проектов развития общественной инфраструктуры, основанных на инициативах граждан (с. Гришино ремонт дороги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>Изменение дефицита бюджета</w:t>
      </w:r>
      <w:r>
        <w:rPr>
          <w:lang w:val="ru-RU"/>
        </w:rPr>
        <w:t xml:space="preserve">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1 дефицит бюджета поселения не изменится и составит 82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5 года утвержденный Решением №31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Гришинского сельсовета Заринского района Алтайского края от 21.12.2023 №31 «О бюджете муниципального образования Гриш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Гриш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и дополнений в решение Собрание депутатов Гришинского сельсовета Заринского района Алтайского края от 21.12.2023 №31 «О бюджете муниципального образования Гришинский сельсовет Заринского района Алтайского края на 2024 год и на плановый период 2025 и 2026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46:00Z</cp:lastPrinted>
  <dcterms:modified xsi:type="dcterms:W3CDTF">2024-03-14T08:43:00Z</dcterms:modified>
  <cp:revision>28</cp:revision>
  <dc:subject/>
  <dc:title/>
</cp:coreProperties>
</file>