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4.03.2024 г. №11</w:t>
      </w:r>
    </w:p>
    <w:p>
      <w:pPr>
        <w:pStyle w:val="Normal"/>
        <w:spacing w:lineRule="auto" w:line="276" w:before="0" w:after="0"/>
        <w:ind w:left="5953" w:hanging="11"/>
        <w:rPr>
          <w:rFonts w:eastAsia="Calibri"/>
          <w:bCs/>
          <w:iCs/>
          <w:szCs w:val="28"/>
          <w:lang w:val="ru-RU" w:eastAsia="ru-RU"/>
        </w:rPr>
      </w:pPr>
      <w:r>
        <w:rPr>
          <w:rFonts w:eastAsia="Calibri"/>
          <w:bCs/>
          <w:iCs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bCs/>
          <w:iCs/>
          <w:szCs w:val="28"/>
          <w:lang w:val="ru-RU" w:eastAsia="ru-RU"/>
        </w:rPr>
      </w:pPr>
      <w:r>
        <w:rPr>
          <w:b w:val="false"/>
          <w:bCs/>
          <w:iCs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вета депутатов Жулан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Жуланихинского сельсовета Заринского района Алтайского края от 20.12.2023 №76 «О бюджете муниципального образования Жуланихи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Жуланихинского сельсовета Заринского района Алтайского края от 20.12.2023 №76 «О бюджете муниципального образования Жулани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</w:t>
      </w:r>
      <w:r>
        <w:rPr>
          <w:szCs w:val="28"/>
          <w:shd w:fill="FFFFFF" w:val="clear"/>
          <w:lang w:val="ru-RU"/>
        </w:rPr>
        <w:t>от 24.01.2024 №2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76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76, проектом решения </w:t>
      </w:r>
      <w:r>
        <w:rPr>
          <w:szCs w:val="28"/>
          <w:lang w:val="ru-RU"/>
        </w:rPr>
        <w:t xml:space="preserve">Совета депутатов Жулан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Жуланихинского сельсовета Заринского района Алтайского края от 20.12.2023 №76 «О бюджете муниципального образования Жулани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вета депутатов Жулан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Жуланихинского сельсовета Заринского района Алтайского края от 20.12.2023 №76 «О бюджете муниципального образования Жулани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вет депутатов Жуланих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Жулан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вета депутатов Жуланихинского сельсовета Заринского района Алтайского края от 20.12.2023 №76 «О бюджете муниципального образования Жуланихи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4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Жуланихинский сельсовет</w:t>
      </w:r>
      <w:r>
        <w:rPr>
          <w:lang w:val="ru-RU"/>
        </w:rPr>
        <w:t xml:space="preserve"> на 2024 год Решения №7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4 год не изменится и составит 5 046,8 тыс. руб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сумму </w:t>
      </w:r>
      <w:r>
        <w:rPr>
          <w:szCs w:val="28"/>
          <w:lang w:val="ru-RU"/>
        </w:rPr>
        <w:t>5 556,1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76, предусматривается Проектом Решения по 1 разделу на общую сумму 35,0 тыс. руб., уменьшение по 1 разделу на общую сумму 35,0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увеличение бюджетных ассигнований по 2 подразделам, уменьшение по 1 подразделу. По остальным 10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117"/>
        <w:gridCol w:w="1684"/>
        <w:gridCol w:w="1821"/>
      </w:tblGrid>
      <w:tr>
        <w:trPr>
          <w:tblHeader w:val="true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5,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301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9,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1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,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93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533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533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-35,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5,7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-35,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1,7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234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556</w:t>
            </w:r>
            <w:r>
              <w:rPr>
                <w:sz w:val="24"/>
                <w:szCs w:val="24"/>
              </w:rPr>
              <w:t>,1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76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- «01 Общегосударственные вопросы»</w:t>
      </w:r>
      <w:r>
        <w:rPr>
          <w:lang w:val="ru-RU"/>
        </w:rPr>
        <w:t>, увеличение бюджетных ассигнований, предлагаемое Проектом Решения, планируется в размере 35,0 тыс. рублей (на 2,8% к утвержденным Решением №76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по подразделу </w:t>
      </w:r>
      <w:r>
        <w:rPr>
          <w:szCs w:val="28"/>
          <w:lang w:val="ru-RU"/>
        </w:rPr>
        <w:t>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29,0 тыс. руб. или на 7,5% (возмещение расходов при служебной командировки в г. Москва для участия во Всероссийском муниципальном форуме «Малая Родина-сила России»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по подразделу «0113 Другие общегосударственные вопросы» на 6,0 тыс. рублей или на 2,1% (</w:t>
      </w:r>
      <w:r>
        <w:rPr>
          <w:szCs w:val="28"/>
          <w:lang w:val="ru-RU"/>
        </w:rPr>
        <w:t>на оплату услуг водителя при проведении выборов 15-17марта 2024 г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08 Культура, кинематография»,</w:t>
      </w:r>
      <w:r>
        <w:rPr>
          <w:lang w:val="ru-RU"/>
        </w:rPr>
        <w:t xml:space="preserve"> изменение бюджетных ассигнований в сторону уменьшения предусмотрены на общую сумму 35,0 тыс. руб. (уменьшение составит 1,4% к утвержденным Решением №76), в том числе по подразделу «0801 Культура» на 35,0 тыс. руб. или на 2,8%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76 дефицит бюджета поселения не изменится и составит 509,3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76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вета депутатов Жулан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Жуланихинского сельсовета Заринского района Алтайского края от 20.12.2023 №76 «О бюджете муниципального образования Жулани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Жуланих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вета депутатов Жуланих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вета депутатов Жуланихинского сельсовета Заринского района Алтайского края от 20.12.2023 №76 «О бюджете муниципального образования Жуланих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47:00Z</cp:lastPrinted>
  <dcterms:modified xsi:type="dcterms:W3CDTF">2024-03-15T02:07:00Z</dcterms:modified>
  <cp:revision>30</cp:revision>
  <dc:subject/>
  <dc:title/>
</cp:coreProperties>
</file>