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4.01.2024 г. №11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22.01.2024 №53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4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46, проектом 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Новодрачен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4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драченинский сельсовет</w:t>
      </w:r>
      <w:r>
        <w:rPr>
          <w:lang w:val="ru-RU"/>
        </w:rPr>
        <w:t xml:space="preserve"> на 2024 год Решения №46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04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3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27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,9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7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5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27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,6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22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2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увеличился на 227,0 тыс. руб. (на 4,9%), в том числе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межбюджетные трансферты на реализацию проектов развития общественной инфраструктуры, основанных на инициативах граждан в сумме 227,0 тыс. руб.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227,0 тыс. руб. (</w:t>
      </w:r>
      <w:r>
        <w:rPr>
          <w:szCs w:val="28"/>
          <w:lang w:val="ru-RU"/>
        </w:rPr>
        <w:t>4,6</w:t>
      </w:r>
      <w:r>
        <w:rPr>
          <w:lang w:val="ru-RU"/>
        </w:rPr>
        <w:t xml:space="preserve">% к общей сумме расходов, утвержденных Решение №46) и составит сумму </w:t>
      </w:r>
      <w:r>
        <w:rPr>
          <w:szCs w:val="28"/>
          <w:lang w:val="ru-RU"/>
        </w:rPr>
        <w:t>5 154,5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7 разделов классификации утвержденных расходов бюджета увеличение утвержденных Решением №46, предусматривается Проектом Решения по 2 разделам на общую сумму 227,0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1 подразделов классификации расходов бюджета поселения, Проектом Решения предусмотрены увеличение бюджетных ассигнований по 2 подразделам. По остальным 9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458"/>
        <w:gridCol w:w="1688"/>
        <w:gridCol w:w="1900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ru-RU"/>
              </w:rPr>
              <w:t>9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>57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0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71,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9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71,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9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6,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6,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6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9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9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27,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927,5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4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71,0 тыс. рублей (на 5,8% к утвержденным Решением №46), в том числе по подразделу «0409 </w:t>
      </w:r>
      <w:r>
        <w:rPr>
          <w:szCs w:val="28"/>
          <w:lang w:val="ru-RU"/>
        </w:rPr>
        <w:t>Дорожное хозяйство (дорожные фонды)»</w:t>
      </w:r>
      <w:r>
        <w:rPr>
          <w:lang w:val="ru-RU"/>
        </w:rPr>
        <w:t xml:space="preserve"> на 71,0 тыс. рублей или на 5,8% </w:t>
      </w:r>
      <w:r>
        <w:rPr>
          <w:szCs w:val="28"/>
          <w:lang w:val="ru-RU"/>
        </w:rPr>
        <w:t>(софинансирование на реализацию проектов развития общественной инфраструктуры, основанных на инициативах граждан (с. Афонино ремонт дорог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05 Жилищно-коммунальное хозяйство</w:t>
      </w:r>
      <w:r>
        <w:rPr>
          <w:lang w:val="ru-RU"/>
        </w:rPr>
        <w:t>», предлагается увеличить сумму бюджетных ассигнований на 156,0 тыс. руб. (или в 4,5 раза), по подразделу «0503 Благоустройство» на 156,0 тыс. руб. (или в 18,3 раза) (</w:t>
      </w:r>
      <w:r>
        <w:rPr>
          <w:szCs w:val="28"/>
          <w:lang w:val="ru-RU"/>
        </w:rPr>
        <w:t>софинансирование на реализацию проектов развития общественной инфраструктуры, основанных на инициативах граждан (п. Змазнево огораживания кладбища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46 дефицит бюджета поселения не изменится и составит 322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46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Новодрачен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Новодраченинского сельсовета Заринского района Алтайского края от 22.12.2023 №46 «О бюджете муниципального образования Новодрачен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53:00Z</cp:lastPrinted>
  <dcterms:modified xsi:type="dcterms:W3CDTF">2024-03-15T02:57:00Z</dcterms:modified>
  <cp:revision>31</cp:revision>
  <dc:subject/>
  <dc:title/>
</cp:coreProperties>
</file>