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1.03.2025 г. №16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8.01.2025 №2) (далее - «Решение №2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3, проектом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Гриши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брания депутатов Гришинского сельсовета Заринского района Алтайского края «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Гришинский сельсовет</w:t>
      </w:r>
      <w:r>
        <w:rPr>
          <w:lang w:val="ru-RU"/>
        </w:rPr>
        <w:t xml:space="preserve"> на 2025 год Решения №23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4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6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5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0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58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5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лся на 56,7 тыс. руб. (на 1,6%), 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56,7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тся на 56,7 тыс. руб. (</w:t>
      </w:r>
      <w:r>
        <w:rPr>
          <w:szCs w:val="28"/>
          <w:lang w:val="ru-RU"/>
        </w:rPr>
        <w:t>1,5</w:t>
      </w:r>
      <w:r>
        <w:rPr>
          <w:lang w:val="ru-RU"/>
        </w:rPr>
        <w:t xml:space="preserve">% к общей сумме расходов, утвержденных Решение №23) и составит сумму </w:t>
      </w:r>
      <w:r>
        <w:rPr>
          <w:szCs w:val="28"/>
          <w:lang w:val="ru-RU"/>
        </w:rPr>
        <w:t>3 809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23, предусматривается Проектом Решения по 1 разделу на общую сумму 56,7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Из 13 подразделов классификации расходов бюджета поселения, Проектом Решения предусмотрены изменение бюджетных ассигнований по 1 подразделу. По остальным 12 подразделам объемы бюджетных ассигнований не изменяются (таблица № 2 настоящего Заключения).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232"/>
        <w:gridCol w:w="1683"/>
        <w:gridCol w:w="1680"/>
      </w:tblGrid>
      <w:tr>
        <w:trPr>
          <w:tblHeader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530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3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18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6,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1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6,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1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33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2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,2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6,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ru-RU"/>
              </w:rPr>
              <w:t>809,2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3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</w:t>
      </w:r>
      <w:r>
        <w:rPr>
          <w:szCs w:val="28"/>
          <w:lang w:val="ru-RU"/>
        </w:rPr>
        <w:t>изменение бюджетных ассигнований в сторону увеличения предусмотрены на общую сумму 56,7 тыс. руб. (увеличение составит 13,3% к утвержденным Решением №23), в том числе по подразделу «0409 Дорожное хозяйство (дорожные фонды)» на 56,7 тыс. руб. или на 13,3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С внесением изменений в Решение №23 дефицит бюджета поселения не изменится</w:t>
      </w:r>
      <w:r>
        <w:rPr>
          <w:szCs w:val="28"/>
          <w:lang w:val="ru-RU"/>
        </w:rPr>
        <w:t xml:space="preserve"> и</w:t>
      </w:r>
      <w:r>
        <w:rPr>
          <w:lang w:val="ru-RU"/>
        </w:rPr>
        <w:t xml:space="preserve"> составит 158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3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Гриш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07:00Z</cp:lastPrinted>
  <dcterms:modified xsi:type="dcterms:W3CDTF">2025-03-13T09:07:00Z</dcterms:modified>
  <cp:revision>39</cp:revision>
  <dc:subject/>
  <dc:title/>
</cp:coreProperties>
</file>