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4.03.2025 г. №13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>
          <w:b w:val="false"/>
          <w:lang w:val="ru-RU"/>
        </w:rPr>
        <w:t xml:space="preserve">по </w:t>
      </w:r>
      <w:r>
        <w:rPr>
          <w:b w:val="false"/>
          <w:szCs w:val="28"/>
          <w:lang w:val="ru-RU"/>
        </w:rPr>
        <w:t>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роекта решения 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 (в редакции от 27.01.2025 №75)</w:t>
      </w:r>
      <w:r>
        <w:rPr>
          <w:lang w:val="ru-RU"/>
        </w:rPr>
        <w:t xml:space="preserve"> (далее - «Решение №7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70, проектом решения </w:t>
      </w:r>
      <w:r>
        <w:rPr>
          <w:szCs w:val="28"/>
          <w:lang w:val="ru-RU"/>
        </w:rPr>
        <w:t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Новодрачен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драченинский сельсовет</w:t>
      </w:r>
      <w:r>
        <w:rPr>
          <w:lang w:val="ru-RU"/>
        </w:rPr>
        <w:t xml:space="preserve"> на 2025 год Решения №7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42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1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77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7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33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0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77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4,0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9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9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5 год увеличится на 2 770,8 тыс. руб. (на 57,2%), в том числе: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16,5 тыс. руб. (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 554,3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тся на 2 770,8 тыс. руб. (</w:t>
      </w:r>
      <w:r>
        <w:rPr>
          <w:szCs w:val="28"/>
          <w:lang w:val="ru-RU"/>
        </w:rPr>
        <w:t>54,0</w:t>
      </w:r>
      <w:r>
        <w:rPr>
          <w:lang w:val="ru-RU"/>
        </w:rPr>
        <w:t xml:space="preserve">% к общей сумме расходов, утвержденных Решение №70) и составит сумму </w:t>
      </w:r>
      <w:r>
        <w:rPr>
          <w:szCs w:val="28"/>
          <w:lang w:val="ru-RU"/>
        </w:rPr>
        <w:t>7 904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70, предусматривается Проектом Решения по 2 разделам на общую сумму 2 770,8 тыс. руб.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>Из 11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9 подразделам объемы бюджетных ассигнований не изменяются (таблица № 2 настоящего Заключения).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458"/>
        <w:gridCol w:w="1688"/>
        <w:gridCol w:w="1900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379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017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6,5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58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6,5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58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 554,3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63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 554,3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98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ru-RU"/>
              </w:rPr>
              <w:t>193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 770,8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904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7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величения предусмотрены на общую сумму 216,5 тыс. руб. (на 17,4% к утвержденным Решением №70), в том числе по подразделу «0409 Дорожное хозяйство (дорожные фонды)» на 216,5 тыс. руб. или на 17,4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-</w:t>
      </w:r>
      <w:r>
        <w:rPr>
          <w:b/>
          <w:szCs w:val="28"/>
          <w:lang w:val="ru-RU"/>
        </w:rPr>
        <w:t xml:space="preserve"> «05 Жилищно-коммунальное хозяйство» </w:t>
      </w:r>
      <w:r>
        <w:rPr>
          <w:szCs w:val="28"/>
          <w:lang w:val="ru-RU"/>
        </w:rPr>
        <w:t>изменение бюджетных ассигнований в сторону увеличения предусмотрены на общую сумму 2 554,3 тыс. руб. (увеличение в 33,3 раза к утвержденным Решением №70), в том числе по подразделу «0503 Благоустройство» на 2 554,3 тыс. руб. или в 59,1 раза (грант благоустройство кладбища с. Новодраченино, грант благоустройство кладбища с. Афонино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10" w:right="0" w:hanging="1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70 дефицит бюджета поселения не изменится и составит 290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70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Нов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53:00Z</cp:lastPrinted>
  <dcterms:modified xsi:type="dcterms:W3CDTF">2025-03-04T09:19:00Z</dcterms:modified>
  <cp:revision>36</cp:revision>
  <dc:subject/>
  <dc:title/>
</cp:coreProperties>
</file>