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spacing w:lineRule="auto" w:line="276" w:before="0" w:after="0"/>
        <w:ind w:left="4332" w:firstLine="708"/>
        <w:rPr>
          <w:bCs/>
          <w:iCs/>
          <w:szCs w:val="28"/>
          <w:lang w:val="ru-RU" w:eastAsia="ru-RU"/>
        </w:rPr>
      </w:pPr>
      <w:r>
        <w:rPr>
          <w:rFonts w:eastAsia="Calibri"/>
          <w:lang w:val="ru-RU"/>
        </w:rPr>
        <w:t>Распоряжение от 11.03.2025 г. №16</w:t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bCs/>
          <w:iCs/>
          <w:szCs w:val="28"/>
          <w:lang w:val="ru-RU" w:eastAsia="ru-RU"/>
        </w:rPr>
      </w:pPr>
      <w:r>
        <w:rPr>
          <w:b w:val="false"/>
          <w:bCs/>
          <w:iCs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>
          <w:color w:val="000000"/>
          <w:szCs w:val="28"/>
          <w:lang w:val="ru-RU" w:eastAsia="ru-RU"/>
        </w:rPr>
      </w:pPr>
      <w:r>
        <w:rPr>
          <w:szCs w:val="28"/>
          <w:lang w:val="ru-RU"/>
        </w:rPr>
        <w:t xml:space="preserve">проекта решения Совета депутатов Новомоношк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Новомоношкинского сельсовета Заринского района Алтайского края от 20.12.2024 №33 «О бюджете Новомоношкин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моношкинского сельсовета Заринского района Алтайского края от 20.12.2024 №33 «О бюджете Новомоношк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27.01.2025 №2) (далее - «Решение №33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33, проектом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моношкинского сельсовета Заринского района Алтайского края «О внесении изменений в решение Совета депутатов Новомоношкинского сельсовета Заринского района Алтайского края от 20.12.2024 №33 «О бюджете Новомоношк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моношк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Новомоношкинского сельсовета Заринского района Алтайского края от 20.12.2024 №33 «О бюджете Новомоношк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вет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моношкин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моношкинского сельсовета Заринского района Алтайского края </w:t>
      </w:r>
      <w:r>
        <w:rPr>
          <w:rStyle w:val="2"/>
          <w:sz w:val="28"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Новомоношкинского сельсовета Заринского района Алтайского края от 20.12.2024 №33 «О бюджете Новомоношкинского сельсовета Заринского района Алтайского края на 2025 год и на плановый период 2026 и 2027 годов</w:t>
      </w:r>
      <w:r>
        <w:rPr>
          <w:rStyle w:val="2"/>
          <w:sz w:val="28"/>
          <w:szCs w:val="28"/>
          <w:lang w:val="ru-RU"/>
        </w:rPr>
        <w:t>»</w:t>
      </w:r>
      <w:r>
        <w:rPr>
          <w:szCs w:val="28"/>
          <w:lang w:val="ru-RU"/>
        </w:rPr>
        <w:t xml:space="preserve">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0 марта 2025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Новомоношкинский сельсовет</w:t>
      </w:r>
      <w:r>
        <w:rPr>
          <w:lang w:val="ru-RU"/>
        </w:rPr>
        <w:t xml:space="preserve"> на 2025 год Решения №33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26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4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13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,4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85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9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13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,7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658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65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огласно представленному Проекту Решения общий объем доходов бюджета поселения на 2025 год увеличился на 213,4 тыс. руб. (на 3,4%), в том числе </w:t>
      </w:r>
      <w:r>
        <w:rPr>
          <w:szCs w:val="28"/>
          <w:lang w:val="ru-RU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213,4 тыс. руб. (уведомление по расчетам между бюджетами по межбюджетным трансфертам от 25.02.2024 №00018).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лся на 213,4 тыс. руб. (</w:t>
      </w:r>
      <w:r>
        <w:rPr>
          <w:szCs w:val="28"/>
          <w:lang w:val="ru-RU"/>
        </w:rPr>
        <w:t>2,7</w:t>
      </w:r>
      <w:r>
        <w:rPr>
          <w:lang w:val="ru-RU"/>
        </w:rPr>
        <w:t xml:space="preserve">% к общей сумме расходов, утвержденных Решение №33) и составит сумму </w:t>
      </w:r>
      <w:r>
        <w:rPr>
          <w:szCs w:val="28"/>
          <w:lang w:val="ru-RU"/>
        </w:rPr>
        <w:t>8 098,9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 8 разделов классификации утвержденных расходов бюджета увеличение утвержденных Решением №33, предусматривается Проектом Решения по 1 разделу на общую сумму 213,4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2 подразделов классификации расходов бюджета поселения, Проектом Решения предусмотрены изменение бюджетных ассигнований по 1 подразделу. По остальным 11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51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036"/>
        <w:gridCol w:w="1969"/>
        <w:gridCol w:w="2041"/>
      </w:tblGrid>
      <w:tr>
        <w:trPr>
          <w:tblHeader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810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6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1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13,4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8,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13,4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8,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067,6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056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ru-RU"/>
              </w:rPr>
              <w:t>936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899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6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13,4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 098,6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Проектом Решения предлагается изменить размер утвержденных </w:t>
      </w:r>
      <w:r>
        <w:rPr>
          <w:szCs w:val="28"/>
          <w:lang w:val="ru-RU"/>
        </w:rPr>
        <w:t>Решением №33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- «04 Национальная экономика»</w:t>
      </w:r>
      <w:r>
        <w:rPr>
          <w:szCs w:val="28"/>
          <w:lang w:val="ru-RU"/>
        </w:rPr>
        <w:t>, увеличение бюджетных ассигнований, предлагаемое Проектом Решения, планируется в размере 213,4 тыс. рублей (на 29,4% к утвержденным Решением №33), в том числе по подразделу «0409 Дорожное хозяйство (дорожные фонды)» на 213,4 тыс. руб. или на 29,4% (на содержание, ремонт, реконструкцию и строительство автомобильных дорог, являющихся муниципальной собственностью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>С внесением изменений в Решение №33 дефицит бюджета поселения не изменится</w:t>
      </w:r>
      <w:r>
        <w:rPr>
          <w:szCs w:val="28"/>
          <w:lang w:val="ru-RU"/>
        </w:rPr>
        <w:t xml:space="preserve"> и</w:t>
      </w:r>
      <w:r>
        <w:rPr>
          <w:lang w:val="ru-RU"/>
        </w:rPr>
        <w:t xml:space="preserve"> составит 1 658,6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33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моношкинского сельсовета Заринского района Алтайского края «О внесении изменений в решение Совета депутатов Новомоношкинского сельсовета Заринского района Алтайского края от 20.12.2024 №33 «О бюджете Новомоношкинского сельсовета Заринского района Алтайского края на 2025 год и на плановый период 2026 и 2027 годов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моношк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моношкинского сельсовета Заринского района Алтайского края «О внесении изменений в решение Совета депутатов Новомоношкинского сельсовета Заринского района Алтайского края от 20.12.2024 №33 «О бюджете Новомоношкинского сельсовета Заринского района Алтайского края на 2025 год и на плановый период 2026 и 2027 годов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5-03-13T16:32:00Z</cp:lastPrinted>
  <dcterms:modified xsi:type="dcterms:W3CDTF">2025-03-13T09:40:00Z</dcterms:modified>
  <cp:revision>43</cp:revision>
  <dc:subject/>
  <dc:title/>
</cp:coreProperties>
</file>