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3.03.2025 г. №12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spacing w:lineRule="auto" w:line="240" w:before="0" w:after="0"/>
        <w:ind w:left="0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>проекта решения Совета депутатов Голухинского сельсовета Заринского района Алтайского края «О внесении изменений в решение Совета депутатов Голухинского сельсовета Заринского района Алтайского края от 20.12.2024 №46 «О бюджете Голух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Голухинского сельсовета Заринского района Алтайского края от 20.12.2024 №46 «О бюджете Голу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7.01.2025 №2) (далее - «Решение №4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6, проектом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Голухинского сельсовета Заринского района Алтайского края от 20.12.2024 №46 «О бюджете Голу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Голухинского сельсовета Заринского района Алтайского края от 20.12.2024 №46 «О бюджете Голу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Голух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Голухинского сельсовета Заринского района Алтайского края от 20.12.2024 №46 «О бюджете Голух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олухинский сельсовет</w:t>
      </w:r>
      <w:r>
        <w:rPr>
          <w:lang w:val="ru-RU"/>
        </w:rPr>
        <w:t xml:space="preserve"> на 2025 год Решения №46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48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5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0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6,6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7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7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0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6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1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1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 xml:space="preserve">Согласно представленному Проекту Решения общий объем доходов </w:t>
      </w:r>
      <w:r>
        <w:rPr>
          <w:szCs w:val="28"/>
          <w:lang w:val="ru-RU"/>
        </w:rPr>
        <w:t>бюджета поселения на 2025 год увеличился на 1 409,6 тыс. руб. (на 36,6%), в том числе: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- иные межбюджетные трансферты на решение прочих вопросов местного значения в сумме 1 053,8 тыс. руб. </w:t>
      </w:r>
      <w:bookmarkStart w:id="0" w:name="_Hlk166484925"/>
      <w:r>
        <w:rPr>
          <w:szCs w:val="28"/>
          <w:lang w:val="ru-RU"/>
        </w:rPr>
        <w:t xml:space="preserve">(уведомление </w:t>
      </w:r>
      <w:bookmarkStart w:id="1" w:name="_Hlk166588890"/>
      <w:r>
        <w:rPr>
          <w:szCs w:val="28"/>
          <w:lang w:val="ru-RU"/>
        </w:rPr>
        <w:t>по расчетам между бюджетами по межбюджетным трансфертам от 24.02.2025 №</w:t>
      </w:r>
      <w:bookmarkEnd w:id="0"/>
      <w:r>
        <w:rPr>
          <w:szCs w:val="28"/>
          <w:lang w:val="ru-RU"/>
        </w:rPr>
        <w:t>МБ/15024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bookmarkEnd w:id="1"/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40,3 тыс. руб. (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благотворительные поступления от физических лиц 65,5 тыс. руб.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благотворительные поступления от юридических лиц 50,0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тся на 1 409,6 тыс. руб. (</w:t>
      </w:r>
      <w:r>
        <w:rPr>
          <w:szCs w:val="28"/>
          <w:lang w:val="ru-RU"/>
        </w:rPr>
        <w:t>26,8</w:t>
      </w:r>
      <w:r>
        <w:rPr>
          <w:lang w:val="ru-RU"/>
        </w:rPr>
        <w:t xml:space="preserve">% к общей сумме расходов, утвержденных Решение №46) и составит сумму 6 676,8 </w:t>
      </w:r>
      <w:r>
        <w:rPr>
          <w:szCs w:val="28"/>
          <w:lang w:val="ru-RU"/>
        </w:rPr>
        <w:t>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Из 7 разделов классификации утвержденных расходов бюджета увеличение утвержденных Решением №46, предусматривается Проектом Решения по 2 разделам на общую сумму 1 540,2 тыс. руб., уменьшение по 1 разделу на сумму 130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Из 10 подразделов классификации расходов бюджета поселения, Проектом Решения предусмотрены изменения бюджетных ассигнований по 5 подразделам. По остальным 5 подразделам объемы бюджетных ассигнований не изменяются (таблица № 2 настоящего Заключения).</w:t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5239"/>
        <w:gridCol w:w="1545"/>
        <w:gridCol w:w="1821"/>
      </w:tblGrid>
      <w:tr>
        <w:trPr>
          <w:tblHeader w:val="true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0,5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ru-RU"/>
              </w:rPr>
              <w:t>210,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69,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0,5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8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0,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1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0,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1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17,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8,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0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8,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12,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299,9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902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299,9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902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409,7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676,8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4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</w:t>
      </w:r>
      <w:r>
        <w:rPr>
          <w:b/>
          <w:szCs w:val="28"/>
          <w:lang w:val="ru-RU"/>
        </w:rPr>
        <w:t>01 Общегосударственные вопросы»</w:t>
      </w:r>
      <w:r>
        <w:rPr>
          <w:szCs w:val="28"/>
          <w:lang w:val="ru-RU"/>
        </w:rPr>
        <w:t>, уменьшение бюджетных ассигнований, предлагаемое Проектом Решения, планируется в размере 130,5 тыс. рублей (на 5,6% к утвержденным Решением №46), в том числе по подразделу «0113 Другие общегосударственные вопросы» на 130,5 тыс. рублей или на 15,0% (с текущих расходов (ремонт здания администрации) на софинансирование (грант ремонт дома культуры ст. Голуха ул. Привокзальная, 2)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 увеличить бюджетных ассигнований, предлагаемое Проектом Решения, планируется в размере 240,3 тыс. руб. (на 33,3% к утвержденным Решением №46), в том числе по подразделу «0409 Дорожное хозяйство (дорожные фонды)» на 240,3 тыс. руб. или на 33,3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общая сумма бюджетных ассигнований не изменится, перемещение с текущих расходов благоустройства на услуги по публикации сведений о банкротстве МУП ЖКХ «Голухинское»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502 Коммунальное хозяйство» увеличение на 38,0 тыс. руб. или на 14,2%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503 Благоустройство» уменьшится на 38,0 тыс. руб. или на 3,6%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величения предусмотрены на общую сумму 1 299,9 тыс. руб. (увеличение в 3,2 раза к утвержденным Решением №46), в том числе по подразделу «0801 Культура» на 1 299,9 тыс. руб. или в 3,2 раза (грант на ремонт дома культуры ст. олуха ул. Привокзальная, 2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6 дефицит бюджета поселения не изменится и составит 1 418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46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Голухинского сельсовета Заринского района Алтайского края от 20.12.2024 №46 «О бюджете Голу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Голух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Голухинского сельсовета Заринского района Алтайского края от 20.12.2024 №46 «О бюджете Голух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1:55:00Z</cp:lastPrinted>
  <dcterms:modified xsi:type="dcterms:W3CDTF">2025-03-04T09:16:00Z</dcterms:modified>
  <cp:revision>41</cp:revision>
  <dc:subject/>
  <dc:title/>
</cp:coreProperties>
</file>