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0.03.2025 г. №1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«О внесении изменений в решение Совета депутатов Смазневского сельсовета Заринского района Алтайского края от 19.12.2024 №28 «О бюджете Смазне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от 19.12.2024 №28 «О бюджете Смазн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8.01.2025 №2) (далее - «Решение №28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8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«О внесении изменений в решение Совета депутатов Смазневского сельсовета Заринского района Алтайского края от 19.12.2024 №28 «О бюджете Смазн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«О внесении изменений в решение Совета депутатов Смазневского сельсовета Заринского района Алтайского края от 19.12.2024 №28 «О бюджете Смазн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«О внесении изменений в решение Совета депутатов Смазневского сельсовета Заринского района Алтайского края от 19.12.2024 №28 «О бюджете Смазне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Смазневский сельсовет</w:t>
      </w:r>
      <w:r>
        <w:rPr>
          <w:lang w:val="ru-RU"/>
        </w:rPr>
        <w:t xml:space="preserve"> на 2025 год Решения №28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98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1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8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4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8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,3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4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</w:t>
      </w:r>
      <w:r>
        <w:rPr>
          <w:szCs w:val="28"/>
          <w:lang w:val="ru-RU"/>
        </w:rPr>
        <w:t>поселения на 2025 год увеличится на 218,5 тыс. руб. (на 5,8%)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18,5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лся на 218,5 тыс. руб. (</w:t>
      </w:r>
      <w:r>
        <w:rPr>
          <w:szCs w:val="28"/>
          <w:lang w:val="ru-RU"/>
        </w:rPr>
        <w:t>5,3</w:t>
      </w:r>
      <w:r>
        <w:rPr>
          <w:lang w:val="ru-RU"/>
        </w:rPr>
        <w:t xml:space="preserve">% к общей сумме расходов, утвержденных Решение №28) и составит сумму </w:t>
      </w:r>
      <w:r>
        <w:rPr>
          <w:szCs w:val="28"/>
          <w:lang w:val="ru-RU"/>
        </w:rPr>
        <w:t>4 359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28, предусматривается Проектом Решения по 1 разделу на общую сумму 218,5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2 подразделов классификации расходов бюджета поселения, Проектом Решения предусмотрены изменения бюджетных ассигнований по 1 подразделу. По остальным 11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035"/>
        <w:gridCol w:w="1829"/>
        <w:gridCol w:w="2182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73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141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8,5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299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8,5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299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2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6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8,5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ru-RU"/>
              </w:rPr>
              <w:t>359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8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218,5 тыс. </w:t>
      </w:r>
      <w:r>
        <w:rPr>
          <w:szCs w:val="28"/>
          <w:lang w:val="ru-RU"/>
        </w:rPr>
        <w:t>рублей (на 20,2% к утвержденным Решением №28), в том числе по подразделу «0409 Дорожное хозяйство (дорожные фонды)» на 218,5тыс. руб. или на 20,2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28 дефицит бюджета поселения не изменится и составит 342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8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«О внесении изменений в решение Совета депутатов Смазневского сельсовета Заринского района Алтайского края от 19.12.2024 №28 «О бюджете Смазн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«О внесении изменений в решение Совета депутатов Смазневского сельсовета Заринского района Алтайского края от 19.12.2024 №28 «О бюджете Смазне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58:00Z</cp:lastPrinted>
  <dcterms:modified xsi:type="dcterms:W3CDTF">2025-03-13T09:19:00Z</dcterms:modified>
  <cp:revision>42</cp:revision>
  <dc:subject/>
  <dc:title/>
</cp:coreProperties>
</file>