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3.2024 г. №1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spacing w:lineRule="auto" w:line="240" w:before="0" w:after="0"/>
        <w:ind w:left="0" w:firstLine="709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 в редакции от 24.01.2025 №112) (далее - «Решение №108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08, проектом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«О бюджете Сосновского сельсовета Заринского района Алтайского края на 2025 год и на плановый период 2026 и 2027 годов»,</w:t>
      </w:r>
      <w:r>
        <w:rPr>
          <w:lang w:val="ru-RU"/>
        </w:rPr>
        <w:t xml:space="preserve">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Сосн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основский сельсовет</w:t>
      </w:r>
      <w:r>
        <w:rPr>
          <w:lang w:val="ru-RU"/>
        </w:rPr>
        <w:t xml:space="preserve"> на 2025 год Решения №108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6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6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41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6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,1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0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0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463,8 тыс. руб. (на 9,0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463,8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463,8 тыс. руб. (</w:t>
      </w:r>
      <w:r>
        <w:rPr>
          <w:szCs w:val="28"/>
          <w:lang w:val="ru-RU"/>
        </w:rPr>
        <w:t>8,1</w:t>
      </w:r>
      <w:r>
        <w:rPr>
          <w:lang w:val="ru-RU"/>
        </w:rPr>
        <w:t xml:space="preserve">% к общей сумме расходов, утвержденных Решение №108) и составит сумму </w:t>
      </w:r>
      <w:r>
        <w:rPr>
          <w:szCs w:val="28"/>
          <w:lang w:val="ru-RU"/>
        </w:rPr>
        <w:t>6 205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108, предусматривается Проектом Решения по 1 разделу на общую сумму 463,8 тыс. руб</w:t>
      </w: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Из 13 подразделов</w:t>
      </w:r>
      <w:r>
        <w:rPr>
          <w:lang w:val="ru-RU"/>
        </w:rPr>
        <w:t xml:space="preserve"> классификации расходов бюджета поселения, Проектом Решения предусмотрены изменения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172"/>
        <w:gridCol w:w="1686"/>
        <w:gridCol w:w="2181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30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63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28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63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28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779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27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63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205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lang w:val="ru-RU"/>
        </w:rPr>
        <w:t>Проектом Решения предлагается изменить размер бюджетных ассигнования по разделам: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463,8 тыс. рублей (на 43,5% к утвержденным Решением №108), в том числе по подразделу «0409 Дорожное хозяйство (дорожные фонды)» на 463,8 тыс. руб. или на 43,5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108 дефицит бюджета поселения не изменится и составит 60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08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е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Сос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21:00Z</cp:lastPrinted>
  <dcterms:modified xsi:type="dcterms:W3CDTF">2025-03-13T09:21:00Z</dcterms:modified>
  <cp:revision>4</cp:revision>
  <dc:subject/>
  <dc:title/>
</cp:coreProperties>
</file>