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04.03.2025 г. №13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брания депутатов Хмелевского сельсовета Заринского района Алтайского края «О внесении изменений в решение Собрания депутатов Хмелевского сельсовета Заринского района Алтайского края от 19.12.2024 №25 «О бюджете Хмелев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Хмелевского сельсовета Заринского района Алтайского края от 19.12.2024 №25 «О бюджете Хмеле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9.01.2025 №2) (далее - «Решение №25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распоряжение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5, проектом решения </w:t>
      </w:r>
      <w:r>
        <w:rPr>
          <w:szCs w:val="28"/>
          <w:lang w:val="ru-RU"/>
        </w:rPr>
        <w:t>Собрания депутатов Хмелевского сельсовета Заринского района Алтайского края «О внесении изменений в решение Собрания депутатов Хмелевского сельсовета Заринского района Алтайского края от 19.12.2024 №25 «О бюджете Хмеле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Хмелевского сельсовета Заринского района Алтайского края «О внесении изменений в решение Собрания депутатов Хмелевского сельсовета Заринского района Алтайского края от 19.12.2024 №25 «О бюджете Хмеле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Хмелевского сельсовета Заринского района Алтайского края.</w:t>
      </w:r>
      <w:r>
        <w:rPr>
          <w:color w:val="C9211E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Хмелевского сельсовета Заринского района Алтайского края «О внесении изменений в решение Собрания депутатов Хмелевского сельсовета Заринского района Алтайского края от 19.12.2024 №25 «О бюджете Хмелев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3 марта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Хмелевский сельсовет</w:t>
      </w:r>
      <w:r>
        <w:rPr>
          <w:lang w:val="ru-RU"/>
        </w:rPr>
        <w:t xml:space="preserve"> на 2025 год Решения №25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6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7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43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3,0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89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3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43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0,9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62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6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lang w:val="ru-RU"/>
        </w:rPr>
        <w:t>Согласно представленному Проекту Решения общий объем доходов бюджета поселения на 2025 год увеличился на 1 343,9 тыс. руб. (на 43,0%), в том числе</w:t>
      </w:r>
      <w:r>
        <w:rPr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43,9 тыс. руб. (уведомление по расчетам между бюджетами по межбюджетным трансфертам от 25.02.2024 №00018);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 300,0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>Общий объем расходов бюджета поселения увеличивается на 1 343,9 тыс. руб. (</w:t>
      </w:r>
      <w:r>
        <w:rPr>
          <w:szCs w:val="28"/>
          <w:lang w:val="ru-RU"/>
        </w:rPr>
        <w:t>40,9</w:t>
      </w:r>
      <w:r>
        <w:rPr>
          <w:lang w:val="ru-RU"/>
        </w:rPr>
        <w:t xml:space="preserve">% к общей сумме расходов, утвержденных Решение №25) и составит сумму </w:t>
      </w:r>
      <w:r>
        <w:rPr>
          <w:szCs w:val="28"/>
          <w:lang w:val="ru-RU"/>
        </w:rPr>
        <w:t>4 633,3 тыс</w:t>
      </w:r>
      <w:r>
        <w:rPr>
          <w:lang w:val="ru-RU"/>
        </w:rPr>
        <w:t>. руб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>Из 8 разделов классификации утвержденных расходов бюджета увеличение утвержденных Решением №25, предусматривается Проектом Решения по 1 разделу на общую сумму 1 343,9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3 подразделов классификации расходов бюджета поселения, Проектом Решения предусмотрены изменение бюджетных ассигнований по 1 подразделу. По остальным 12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6060"/>
        <w:gridCol w:w="1272"/>
        <w:gridCol w:w="1273"/>
      </w:tblGrid>
      <w:tr>
        <w:trPr>
          <w:tblHeader w:val="true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979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2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ункционирование высшего должностного лица субъекта Российской Федерации и муниципальногообразования 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4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0,9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 343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907,9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 343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907,9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 343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 633,3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25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lang w:val="ru-RU"/>
        </w:rPr>
        <w:t>- «04 Национальная экономика»</w:t>
      </w:r>
      <w:r>
        <w:rPr>
          <w:lang w:val="ru-RU"/>
        </w:rPr>
        <w:t xml:space="preserve">, увеличение бюджетных ассигнований, предлагаемое Проектом Решения, планируется в размере 1 343,9 </w:t>
      </w:r>
      <w:r>
        <w:rPr>
          <w:szCs w:val="28"/>
          <w:lang w:val="ru-RU"/>
        </w:rPr>
        <w:t>тыс. рублей (в 3,4 раза к утвержденным Решением №25), в том числе по подразделу «0409 Дорожное хозяйство (дорожные фонды) на 1 343,9 тыс. рублей или в 3,4 раза (на содержание, ремонт, реконструкцию и строительство автомобильных дорог, являющихся муниципальной собственностью, на ремонт дороги с. Хмелевка ул.40 лет Октября от д.1 до д.32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25 дефицит бюджета поселения не изменится и составит 162,9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25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Хмеле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Хмелевского сельсовета Заринского района Алтайского края от 19.12.2024 №25 «О бюджете Хмеле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Хмеле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Хмеле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Хмелевского сельсовета Заринского района Алтайского края от 19.12.2024 №25 «О бюджете Хмеле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3:05:00Z</cp:lastPrinted>
  <dcterms:modified xsi:type="dcterms:W3CDTF">2025-03-04T09:18:00Z</dcterms:modified>
  <cp:revision>33</cp:revision>
  <dc:subject/>
  <dc:title/>
</cp:coreProperties>
</file>