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3.03.2024 г. №12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а решения 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 (в редакции от 27.01.2025 №95)</w:t>
      </w:r>
      <w:r>
        <w:rPr>
          <w:lang w:val="ru-RU"/>
        </w:rPr>
        <w:t xml:space="preserve"> (далее - «Решение №9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90, проектом решения </w:t>
      </w:r>
      <w:r>
        <w:rPr>
          <w:szCs w:val="28"/>
          <w:lang w:val="ru-RU"/>
        </w:rPr>
        <w:t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Зыр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 марта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Зыряновский сельсовет</w:t>
      </w:r>
      <w:r>
        <w:rPr>
          <w:lang w:val="ru-RU"/>
        </w:rPr>
        <w:t xml:space="preserve"> на 2025 год Решения №9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1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1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03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4,1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0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03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5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8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8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тся на 1 503,5 тыс. руб. (на 44,1%), в том числе: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- возврат иных межбюджетных трансферты на решение прочих вопросов местного значения в сумме 151,5 тыс. руб. </w:t>
      </w:r>
      <w:bookmarkStart w:id="0" w:name="_Hlk166484925"/>
      <w:r>
        <w:rPr>
          <w:szCs w:val="28"/>
          <w:lang w:val="ru-RU"/>
        </w:rPr>
        <w:t>(</w:t>
      </w:r>
      <w:bookmarkStart w:id="1" w:name="_Hlk166588890"/>
      <w:bookmarkEnd w:id="0"/>
      <w:r>
        <w:rPr>
          <w:szCs w:val="28"/>
          <w:lang w:val="ru-RU"/>
        </w:rPr>
        <w:t>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bookmarkEnd w:id="1"/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45,8 тыс. руб. (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 509,2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тся на 1 503,5 тыс. руб. (</w:t>
      </w:r>
      <w:r>
        <w:rPr>
          <w:szCs w:val="28"/>
          <w:lang w:val="ru-RU"/>
        </w:rPr>
        <w:t>35,8</w:t>
      </w:r>
      <w:r>
        <w:rPr>
          <w:lang w:val="ru-RU"/>
        </w:rPr>
        <w:t xml:space="preserve">% к общей сумме расходов, утвержденных Решение №90) и составит </w:t>
      </w:r>
      <w:r>
        <w:rPr>
          <w:szCs w:val="28"/>
          <w:lang w:val="ru-RU"/>
        </w:rPr>
        <w:t>5 705,7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90, предусматривается Проектом Решения по 1 разделу на общую сумму 1 655,0 тыс. руб., уменьшение по 1 разделу на сумму 151,5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изменение бюджетных ассигнований по 2 подразделам. По остальным 11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839"/>
        <w:gridCol w:w="1825"/>
        <w:gridCol w:w="1961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1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651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6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1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1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1 65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8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1 65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8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29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7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 503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705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9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изменение бюджетных ассигнований в сторону уменьшения предусмотрены на общую сумму 151,5 тыс. руб. (уменьшение составит 8,4% к утвержденным Решением №90), в том числе по подразделу «0113 Другие общегосударственные вопросы» на 151,5 тыс. рублей или на 20,1% (с текущих расходов по оплате труда кочегара (машиниста) котельной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«04 Национальная экономика» </w:t>
      </w:r>
      <w:r>
        <w:rPr>
          <w:lang w:val="ru-RU"/>
        </w:rPr>
        <w:t xml:space="preserve">увеличить бюджетных ассигнований, предлагаемое Проектом Решения, планируется в размере 1 655,0 тыс. рублей (в 3 раза к утвержденным Решением №90), в том числе по подразделу «0409 </w:t>
      </w:r>
      <w:r>
        <w:rPr>
          <w:szCs w:val="28"/>
          <w:lang w:val="ru-RU"/>
        </w:rPr>
        <w:t>Дорожное хозяйство (дорожные фонды)» на 1 655,0 тыс. руб. (или в 3 раза) (на содержание, ремонт, реконструкцию и строительство автомобильных дорог, являющихся муниципальной собственностью, на ремонт дороги п. Мостовой ул. Партизанская от д.61 до д.76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90 дефицит бюджета поселения не изменится и составит 789,7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90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Зыр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6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49:00Z</cp:lastPrinted>
  <dcterms:modified xsi:type="dcterms:W3CDTF">2025-03-04T09:16:00Z</dcterms:modified>
  <cp:revision>7</cp:revision>
  <dc:subject/>
  <dc:title/>
</cp:coreProperties>
</file>