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0.03.2025 г. №1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 депутатов Жуланихинского сельсовета Заринского района Алтайского края «О внесении изменений в решение Совета депутатов Жуланихинского сельсовета Заринского района Алтайского края от 19.12.2024 №35 «О бюджете Жуланих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Жуланихинского сельсовета Заринского района Алтайского края от 19.12.2024 №35 «О бюджете Жулан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7.01.2025 №2) (далее - «Решение №3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5, проектом решения </w:t>
      </w:r>
      <w:r>
        <w:rPr>
          <w:szCs w:val="28"/>
          <w:lang w:val="ru-RU"/>
        </w:rPr>
        <w:t>Совета депутатов Жуланихинского сельсовета Заринского района Алтайского края «О внесении изменений в решение Совета депутатов Жуланихинского сельсовета Заринского района Алтайского края от 19.12.2024 №35 «О бюджете Жулан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 депутатов Жуланихинского сельсовета Заринского района Алтайского края «О внесении изменений в решение Совета депутатов Жуланихинского сельсовета Заринского района Алтайского края от 19.12.2024 №35 «О бюджете Жулан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 депутатов Жуланих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Жуланихинского сельсовета Заринского района Алтайского края «О внесении изменений в решение Совета депутатов Жуланихинского сельсовета Заринского района Алтайского края от 19.12.2024 №35 «О бюджете Жуланих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Жуланихинский сельсовет</w:t>
      </w:r>
      <w:r>
        <w:rPr>
          <w:lang w:val="ru-RU"/>
        </w:rPr>
        <w:t xml:space="preserve"> на 2025 год Решения №35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94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0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2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4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6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0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49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4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лся на 120,3 тыс. руб. (на 2,2%), в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20,3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Общий объем расходов бюджета поселения увеличился на 120,3 тыс. руб. (</w:t>
      </w:r>
      <w:r>
        <w:rPr>
          <w:szCs w:val="28"/>
          <w:lang w:val="ru-RU"/>
        </w:rPr>
        <w:t>1,8</w:t>
      </w:r>
      <w:r>
        <w:rPr>
          <w:lang w:val="ru-RU"/>
        </w:rPr>
        <w:t xml:space="preserve">% к общей сумме расходов, утвержденных Решение №35) и составит сумму </w:t>
      </w:r>
      <w:r>
        <w:rPr>
          <w:szCs w:val="28"/>
          <w:lang w:val="ru-RU"/>
        </w:rPr>
        <w:t>6 664,5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35, предусматривается Проектом Решения по 1 разделу на общую сумму 120,3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изменение бюджетных ассигнований по 1 подразделу. По остальным 12 подразделам объемы бюджетных ассигнований не изменяются (таблица №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117"/>
        <w:gridCol w:w="1684"/>
        <w:gridCol w:w="1821"/>
      </w:tblGrid>
      <w:tr>
        <w:trPr>
          <w:tblHeader w:val="true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388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21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0,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681,3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0,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681,3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337,7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83,9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8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0,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 664,5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ектом Решения предлагается изменить размер утвержденных Решением №3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120,3 тыс. рублей (на 7,7% к утвержденным Решением №35), в том числе по подразделу «0409 Дорожное хозяйство (дорожные фонды)» на 120,3 тыс. рублей или на 7,7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35 дефицит бюджета поселения не изменится и составит 1 049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5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 депутатов Жуланихинского сельсовета Заринского района Алтайского края «О внесении изменений в решение Совета депутатов Жуланихинского сельсовета Заринского района Алтайского края от 19.12.2024 №35 «О бюджете Жулан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Жуланих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 депутатов Жуланихинского сельсовета Заринского района Алтайского края «О внесении изменений в решение Совета депутатов Жуланихинского сельсовета Заринского района Алтайского края от 19.12.2024 №35 «О бюджете Жулан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6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08:00Z</cp:lastPrinted>
  <dcterms:modified xsi:type="dcterms:W3CDTF">2025-03-13T09:08:00Z</dcterms:modified>
  <cp:revision>38</cp:revision>
  <dc:subject/>
  <dc:title/>
</cp:coreProperties>
</file>