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03.2025 г. №1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19.12.2024 №22 «О бюджете Шпаг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19.12.2024 №22 «О бюджете Шпаг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9.01.2025 №2) (далее - «Решение №22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2, проектом решения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19.12.2024 №22 «О бюджете Шпаг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«О внесении изменений в решение Собрания депутатов Шпагинского сельсовета Заринского района Алтайского края от 19.12.2024 №22 «О бюджете Шпаг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Шпаг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19.12.2024 №22 «О бюджете Шпаг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Шпагинский сельсовет</w:t>
      </w:r>
      <w:r>
        <w:rPr>
          <w:lang w:val="ru-RU"/>
        </w:rPr>
        <w:t xml:space="preserve"> на 2025 год Решения №22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3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9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3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56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5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</w:t>
      </w:r>
      <w:r>
        <w:rPr>
          <w:szCs w:val="28"/>
          <w:lang w:val="ru-RU"/>
        </w:rPr>
        <w:t>поселения на 2025 год увеличится на 240,1 тыс. руб. (на 7,4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40,1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240,1 тыс. руб. (</w:t>
      </w:r>
      <w:r>
        <w:rPr>
          <w:szCs w:val="28"/>
          <w:lang w:val="ru-RU"/>
        </w:rPr>
        <w:t>5,6</w:t>
      </w:r>
      <w:r>
        <w:rPr>
          <w:lang w:val="ru-RU"/>
        </w:rPr>
        <w:t xml:space="preserve">% к общей сумме расходов, утвержденных Решение №22) и составит сумму </w:t>
      </w:r>
      <w:r>
        <w:rPr>
          <w:szCs w:val="28"/>
          <w:lang w:val="ru-RU"/>
        </w:rPr>
        <w:t>4 530,3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22, предусматривается Проектом Решения по 1 разделу на общую сумму 240,1 тыс. руб.</w:t>
      </w:r>
      <w:bookmarkStart w:id="0" w:name="_Hlk184651967"/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bookmarkEnd w:id="0"/>
      <w:r>
        <w:rPr>
          <w:szCs w:val="28"/>
          <w:lang w:val="ru-RU"/>
        </w:rPr>
        <w:t>Из 12 подразделов классификации расходов бюджета поселения, Проектом Решения предусмотрены изменение бюджетных ассигнований по 1 подразделу. По остальным 11 подразделам объемы бюджетных ассигнований не изменяются (таблица № 2 настоящего Заключения)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>тыс. руб.</w:t>
      </w:r>
    </w:p>
    <w:tbl>
      <w:tblPr>
        <w:tblW w:w="50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473"/>
        <w:gridCol w:w="1551"/>
        <w:gridCol w:w="1834"/>
      </w:tblGrid>
      <w:tr>
        <w:trPr>
          <w:tblHeader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2 199,4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6,2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11,2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1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1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339,1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3,4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7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альная политика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1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530,3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2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</w:t>
      </w:r>
      <w:r>
        <w:rPr>
          <w:szCs w:val="28"/>
          <w:lang w:val="ru-RU"/>
        </w:rPr>
        <w:t xml:space="preserve">изменение бюджетных ассигнований в сторону увеличения предусмотрены на общую сумму 240,1 тыс. руб. (увеличение составит 51,5% к утвержденным Решением №22), в том числе по подразделу «0409 Дорожное хозяйство (дорожные фонды)» на 240,1 тыс. руб. или на 51,5% (на содержание, ремонт, реконструкцию и строительство автомобильных дорог, являющихся муниципальной собственностью). 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2 дефицит бюджета поселения не изменится и составит 1 056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2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szCs w:val="28"/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19.12.2024 №22 «О бюджете Шпаг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Шпаг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19.12.2024 №22 «О бюджете Шпаг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3-01-23T13:49:00Z</cp:lastPrinted>
  <dcterms:modified xsi:type="dcterms:W3CDTF">2025-03-13T09:24:00Z</dcterms:modified>
  <cp:revision>15</cp:revision>
  <dc:subject/>
  <dc:title/>
</cp:coreProperties>
</file>