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2.03.2025 г. №17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/>
      </w:pPr>
      <w:r>
        <w:rPr>
          <w:b w:val="false"/>
          <w:lang w:val="ru-RU"/>
        </w:rPr>
        <w:t xml:space="preserve">по </w:t>
      </w:r>
      <w:r>
        <w:rPr>
          <w:b w:val="false"/>
          <w:szCs w:val="28"/>
          <w:lang w:val="ru-RU"/>
        </w:rPr>
        <w:t>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роекта решения Совета депутатов Комарского сельсовета Заринского района Алтайского края «О внесении изменений в решение Совета 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8.01.2025 №2) (далее - «Решение №26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6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Комар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«О внесении изменений в решение Совета 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Комар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в решение Совета 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1 марта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Комарский сельсовет</w:t>
      </w:r>
      <w:r>
        <w:rPr>
          <w:lang w:val="ru-RU"/>
        </w:rPr>
        <w:t xml:space="preserve"> на 2025 год Решения №26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5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8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8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24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5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7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72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7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величился на 133,4 тыс. руб. (на 1,8%), в том числе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33,4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lang w:val="ru-RU"/>
        </w:rPr>
        <w:t>Общий объем расходов бюджета поселения увеличится на 133,4 тыс. руб. (</w:t>
      </w:r>
      <w:r>
        <w:rPr>
          <w:szCs w:val="28"/>
          <w:lang w:val="ru-RU"/>
        </w:rPr>
        <w:t>1,7</w:t>
      </w:r>
      <w:r>
        <w:rPr>
          <w:lang w:val="ru-RU"/>
        </w:rPr>
        <w:t xml:space="preserve">% к общей сумме расходов, утвержденных Решение №26) и составит </w:t>
      </w:r>
      <w:r>
        <w:rPr>
          <w:szCs w:val="28"/>
          <w:lang w:val="ru-RU"/>
        </w:rPr>
        <w:t>8 157,4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изменение утвержденных Решением №26, предусматривается Проектом Решения по 1 разделу на общую сумму 133,4тыс. руб. </w:t>
      </w:r>
      <w:bookmarkStart w:id="0" w:name="_Hlk184651967"/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bookmarkEnd w:id="0"/>
      <w:r>
        <w:rPr>
          <w:szCs w:val="28"/>
          <w:lang w:val="ru-RU"/>
        </w:rPr>
        <w:t>Из 13 подразделов классификации расходов бюджета поселения, Проектом Решения предусмотрены изменение бюджетных ассигнований по 1 подразделу. По остальным 12 подразделам объемы бюджетных ассигнований не изменяются (таблица № 2 настоящего Заключения).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5371"/>
        <w:gridCol w:w="1544"/>
        <w:gridCol w:w="1680"/>
      </w:tblGrid>
      <w:tr>
        <w:trPr>
          <w:tblHeader w:val="true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768,6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8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6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3,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ru-RU"/>
              </w:rPr>
              <w:t>785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3,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ru-RU"/>
              </w:rPr>
              <w:t>785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181,8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107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4,8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3,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 157,4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26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</w:t>
      </w:r>
      <w:r>
        <w:rPr>
          <w:szCs w:val="28"/>
          <w:lang w:val="ru-RU"/>
        </w:rPr>
        <w:t>изменение бюджетных ассигнований в сторону увеличения предусмотрены на общую сумму 133,4 тыс. руб. (увеличение составит 3,7% к утвержденным Решением №26), в том числе по подразделу «0409 Дорожное хозяйство (дорожные фонды)» на 133,4 тыс. руб. или на 3,7% (межбюджетные трансферты (текущие расходы дорожный фонд), софинансирование к программе «Проектирование, строительство, реконструкция, капитальный ремонт и ремонт автомобильных дорог общего пользования местного значения»)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26 дефицит бюджета поселения не изменится и составит 772,3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6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«О внесении изменений в решение Совета 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Комар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«О внесении изменений в решение Совета 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sz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color w:val="000000"/>
      <w:sz w:val="26"/>
      <w:szCs w:val="20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color w:val="000000"/>
      <w:sz w:val="26"/>
      <w:szCs w:val="20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3-13T16:14:00Z</cp:lastPrinted>
  <dcterms:modified xsi:type="dcterms:W3CDTF">2025-03-13T09:14:00Z</dcterms:modified>
  <cp:revision>36</cp:revision>
  <dc:subject/>
  <dc:title/>
</cp:coreProperties>
</file>