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2.03.2025 г. №1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20.12.2024 №32 «О бюджете Яновского сельсовета Заринского района Алтайского края на 2025 год и на плановый период 2026 и 2027 годов» (в редакции от 21.01.2025 №2)</w:t>
      </w:r>
      <w:r>
        <w:rPr>
          <w:lang w:val="ru-RU"/>
        </w:rPr>
        <w:t xml:space="preserve"> (далее - «Решение №32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2, проектом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Янов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оскресенский сельсовет</w:t>
      </w:r>
      <w:r>
        <w:rPr>
          <w:lang w:val="ru-RU"/>
        </w:rPr>
        <w:t xml:space="preserve"> на 2025 год Решения №32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6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3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40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9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2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2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тся на 150,5 тыс. руб. (на 3,3%)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50,5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лся на 150,5 тыс. руб. (</w:t>
      </w:r>
      <w:r>
        <w:rPr>
          <w:szCs w:val="28"/>
          <w:lang w:val="ru-RU"/>
        </w:rPr>
        <w:t>2,8</w:t>
      </w:r>
      <w:r>
        <w:rPr>
          <w:lang w:val="ru-RU"/>
        </w:rPr>
        <w:t xml:space="preserve">% к общей сумме расходов, утвержденных Решение №32) и составит сумму </w:t>
      </w:r>
      <w:r>
        <w:rPr>
          <w:szCs w:val="28"/>
          <w:lang w:val="ru-RU"/>
        </w:rPr>
        <w:t>5 590,8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2, предусматривается Проектом Решения по 1 разделу на общую сумму 150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Из 13 подразделов классификации расходов</w:t>
      </w:r>
      <w:r>
        <w:rPr>
          <w:lang w:val="ru-RU"/>
        </w:rPr>
        <w:t xml:space="preserve"> бюджета поселения, Проектом Решения предусмотрены измен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583"/>
        <w:gridCol w:w="1683"/>
        <w:gridCol w:w="140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отклон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27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20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 04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4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00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590,8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ектом Решения предлагается изменить размер утвержденных Решением №32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150,5 тыс. рублей (на 16,9% к утвержденным Решением №32), в том числе по подразделу «0409 Дорожное хозяйство (дорожные фонды)» на 150,5 тыс. рублей или на 16,9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32 дефицит бюджета поселения не изменится и составит 826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2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25:00Z</cp:lastPrinted>
  <dcterms:modified xsi:type="dcterms:W3CDTF">2025-03-13T09:25:00Z</dcterms:modified>
  <cp:revision>6</cp:revision>
  <dc:subject/>
  <dc:title/>
</cp:coreProperties>
</file>