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04.03.2025 г. №13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jc w:val="center"/>
        <w:rPr/>
      </w:pPr>
      <w:r>
        <w:rPr>
          <w:lang w:val="ru-RU"/>
        </w:rPr>
        <w:t xml:space="preserve">проекта решения </w:t>
      </w:r>
      <w:r>
        <w:rPr>
          <w:szCs w:val="28"/>
          <w:lang w:val="ru-RU"/>
        </w:rPr>
        <w:t>Совета депутатов Стародраченинского сельсовета Заринского района Алтайского края «О внесении изменений в решение Совета депутатов Стародраченинского сельсовета Заринского района Алтайского края от 20.12.2024 №36 «О бюджете Стародраченинского сельсовета Заринского района Алтайского края на 2025 год и на плановый период 2026 и 2027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вета депутатов Стародраченинского сельсовета Заринского района Алтайского края от 20.12.2024 №36 «О бюджете Стародрачен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(в редакции от 29.01.2025 №2) (далее - «Решение №36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5 год, утвержденного приказом контрольно-счетной палаты Заринского района Алтайского края от 24.12.2024 №36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36, проектом решения </w:t>
      </w:r>
      <w:r>
        <w:rPr>
          <w:szCs w:val="28"/>
          <w:lang w:val="ru-RU"/>
        </w:rPr>
        <w:t>Совета депутатов Стародраченинского сельсовета Заринского района Алтайского края «О внесении изменений в решение Совета депутатов Стародраченинского сельсовета Заринского района Алтайского края от 20.12.2024 №36 «О бюджете Стародрачен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>Совета депутатов Стародраченинского сельсовета Заринского района Алтайского края «О внесении изменений в решение Совета депутатов Стародраченинского сельсовета Заринского района Алтайского края от 20.12.2024 №36 «О бюджете Стародрачен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, документы и материалы, представляемые одновременно с ним в </w:t>
      </w:r>
      <w:r>
        <w:rPr>
          <w:szCs w:val="28"/>
          <w:lang w:val="ru-RU"/>
        </w:rPr>
        <w:t>Совет депутатов Стародраченинского сельсовета Заринского района Алтайского края.</w:t>
      </w:r>
      <w:r>
        <w:rPr>
          <w:color w:val="C9211E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 xml:space="preserve">Совета депутатов Стародраченинского сельсовета Заринского района Алтайского края «О внесении изменений в решение Совета депутатов Стародраченинского сельсовета Заринского района Алтайского края от 20.12.2024 №36 «О бюджете Стародраченинского сельсовета Заринского района Алтайского края на 2025 год и на плановый период 2026 и 2027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3 марта 2025 года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/>
      </w:pPr>
      <w:r>
        <w:rPr>
          <w:lang w:val="ru-RU"/>
        </w:rPr>
        <w:t>Изменение 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 xml:space="preserve">Представленным Проектом решения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Воскресенский сельсовет</w:t>
      </w:r>
      <w:r>
        <w:rPr>
          <w:lang w:val="ru-RU"/>
        </w:rPr>
        <w:t xml:space="preserve"> на 2025 год Решения №36.</w:t>
      </w:r>
    </w:p>
    <w:p>
      <w:pPr>
        <w:pStyle w:val="Normal"/>
        <w:spacing w:lineRule="auto" w:line="240" w:before="0" w:after="0"/>
        <w:ind w:left="6480" w:firstLine="72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Таблица № 1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Измен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hanging="10"/>
        <w:jc w:val="right"/>
        <w:rPr>
          <w:lang w:val="ru-RU"/>
        </w:rPr>
      </w:pPr>
      <w:r>
        <w:rPr>
          <w:lang w:val="ru-RU"/>
        </w:rPr>
        <w:t>тыс. руб.</w:t>
      </w:r>
    </w:p>
    <w:tbl>
      <w:tblPr>
        <w:tblW w:w="9736" w:type="dxa"/>
        <w:jc w:val="left"/>
        <w:tblInd w:w="-185" w:type="dxa"/>
        <w:tblLayout w:type="fixed"/>
        <w:tblCellMar>
          <w:top w:w="13" w:type="dxa"/>
          <w:left w:w="110" w:type="dxa"/>
          <w:bottom w:w="0" w:type="dxa"/>
          <w:right w:w="54" w:type="dxa"/>
        </w:tblCellMar>
      </w:tblPr>
      <w:tblGrid>
        <w:gridCol w:w="3015"/>
        <w:gridCol w:w="1560"/>
        <w:gridCol w:w="1711"/>
        <w:gridCol w:w="1680"/>
        <w:gridCol w:w="1770"/>
      </w:tblGrid>
      <w:tr>
        <w:trPr>
          <w:trHeight w:val="8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шение №</w:t>
            </w:r>
            <w:r>
              <w:rPr>
                <w:sz w:val="24"/>
                <w:szCs w:val="24"/>
                <w:lang w:val="ru-RU"/>
              </w:rPr>
              <w:t>3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 (+/-)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3-гр.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4*100/гр.2)</w:t>
            </w:r>
          </w:p>
        </w:tc>
      </w:tr>
      <w:tr>
        <w:trPr>
          <w:trHeight w:val="29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87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56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768,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2,4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с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80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4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768,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1,3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ефицит (-) / Профицит (+)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(тыс. р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592,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592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5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5 год</w:t>
      </w:r>
    </w:p>
    <w:p>
      <w:pPr>
        <w:pStyle w:val="Normal"/>
        <w:spacing w:lineRule="auto" w:line="249" w:before="0" w:after="0"/>
        <w:ind w:left="0" w:firstLine="709"/>
        <w:rPr/>
      </w:pPr>
      <w:r>
        <w:rPr>
          <w:lang w:val="ru-RU"/>
        </w:rPr>
        <w:t xml:space="preserve">Согласно представленному Проекту Решения общий объем доходов </w:t>
      </w:r>
      <w:r>
        <w:rPr>
          <w:szCs w:val="28"/>
          <w:lang w:val="ru-RU"/>
        </w:rPr>
        <w:t>бюджета поселения на 2025 год увеличится на 768,3 тыс. руб. (на 12,4%), в том числе: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  <w:t xml:space="preserve">- возврат иных межбюджетных трансфертов на решение прочих вопросов местного значения в сумме 300тыс.рублей </w:t>
      </w:r>
      <w:bookmarkStart w:id="0" w:name="_Hlk166484925"/>
      <w:r>
        <w:rPr>
          <w:szCs w:val="28"/>
          <w:lang w:val="ru-RU"/>
        </w:rPr>
        <w:t>(</w:t>
      </w:r>
      <w:bookmarkStart w:id="1" w:name="_Hlk166588890"/>
      <w:bookmarkEnd w:id="0"/>
      <w:r>
        <w:rPr>
          <w:szCs w:val="28"/>
          <w:lang w:val="ru-RU"/>
        </w:rPr>
        <w:t>уведомление по расчетам между бюджетами по межбюджетным трансфертам от 25.02.2024 №00018);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bookmarkEnd w:id="1"/>
      <w:r>
        <w:rPr>
          <w:szCs w:val="28"/>
          <w:lang w:val="ru-RU"/>
        </w:rPr>
        <w:t>- 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106,3 тыс. руб. (уведомление по расчетам между бюджетами по межбюджетным трансфертам от 25.02.2024 №00018);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  <w:t>- 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962,0 тыс. руб. (уведомление по расчетам между бюджетами по межбюджетным трансфертам от 25.02.2024 №00018).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Общий объем расходов бюджета поселения увеличивается на 768,3 тыс. руб. (</w:t>
      </w:r>
      <w:r>
        <w:rPr>
          <w:szCs w:val="28"/>
          <w:lang w:val="ru-RU"/>
        </w:rPr>
        <w:t>11,3</w:t>
      </w:r>
      <w:r>
        <w:rPr>
          <w:lang w:val="ru-RU"/>
        </w:rPr>
        <w:t xml:space="preserve">% к общей сумме расходов, утвержденных Решение №36) и составит сумму </w:t>
      </w:r>
      <w:r>
        <w:rPr>
          <w:szCs w:val="28"/>
          <w:lang w:val="ru-RU"/>
        </w:rPr>
        <w:t>7 548,8 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Из 7 разделов классификации утвержденных расходов бюджета увеличение утвержденных Решением №36, предусматривается Проектом Решения по 3 разделам на общую сумму 1 105,7 тыс. руб., уменьшение по 1 разделу на сумму 337,4 тыс. руб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Из 12 подразделов классификации расходов бюджета поселения, Проектом Решения предусмотрены изменения бюджетных ассигнований по 5 подразделам. По остальным 7 подразделам объемы бюджетных ассигнований не изменяются (таблица № 2 настоящего Заключения). </w:t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2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</w:t>
      </w:r>
    </w:p>
    <w:p>
      <w:pPr>
        <w:pStyle w:val="Normal"/>
        <w:spacing w:lineRule="auto" w:line="240" w:before="0" w:after="0"/>
        <w:ind w:left="0" w:hanging="1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разделам (подразделам) классификации бюджета поселения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на 2025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4950" w:type="pct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5232"/>
        <w:gridCol w:w="1684"/>
        <w:gridCol w:w="1680"/>
      </w:tblGrid>
      <w:tr>
        <w:trPr>
          <w:tblHeader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>
          <w:trHeight w:val="43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7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920,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0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36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7,9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7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8,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06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001,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06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001,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96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 016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+96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981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337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 393,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337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567,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6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768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 548,8</w:t>
            </w:r>
          </w:p>
        </w:tc>
      </w:tr>
    </w:tbl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ом Решения предлагается изменить размер утвержденных Решением №36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 xml:space="preserve">- </w:t>
      </w:r>
      <w:r>
        <w:rPr>
          <w:b/>
          <w:lang w:val="ru-RU"/>
        </w:rPr>
        <w:t>«01 Общегосударственные вопросы»</w:t>
      </w:r>
      <w:r>
        <w:rPr>
          <w:lang w:val="ru-RU"/>
        </w:rPr>
        <w:t xml:space="preserve">, увеличение бюджетных </w:t>
      </w:r>
      <w:r>
        <w:rPr>
          <w:szCs w:val="28"/>
          <w:lang w:val="ru-RU"/>
        </w:rPr>
        <w:t>ассигнований, предлагаемое Проектом Решения, планируется в размере 37,4 тыс. рублей (на 2,0% к утвержденным Решением №36), в том числе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 подразделу «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уменьшение на 36,6 тыс. рублей или 6,1%;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>по подразделу «0113 Другие общегосударственные вопросы» увеличение на 74,0 тыс. рублей или на 10,5% ()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 xml:space="preserve">- </w:t>
      </w:r>
      <w:r>
        <w:rPr>
          <w:b/>
          <w:szCs w:val="28"/>
          <w:lang w:val="ru-RU"/>
        </w:rPr>
        <w:t>«04 Национальная экономика»</w:t>
      </w:r>
      <w:r>
        <w:rPr>
          <w:szCs w:val="28"/>
          <w:lang w:val="ru-RU"/>
        </w:rPr>
        <w:t xml:space="preserve"> увеличить бюджетных ассигнований, предлагаемое Проектом Решения, планируется в размере 106,3 тыс. руб. (на 11,9% к утвержденным Решением №36), в том числе по подразделу «0409 Дорожное хозяйство (дорожные фонды)» на 106,3 тыс. руб. или на 11,9% (на содержание, ремонт, реконструкцию и строительство автомобильных дорог, являющихся муниципальной собственностью)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 xml:space="preserve">- </w:t>
      </w:r>
      <w:r>
        <w:rPr>
          <w:b/>
          <w:szCs w:val="28"/>
          <w:lang w:val="ru-RU"/>
        </w:rPr>
        <w:t>«05 Жилищно-коммунальное хозяйство</w:t>
      </w:r>
      <w:r>
        <w:rPr>
          <w:szCs w:val="28"/>
          <w:lang w:val="ru-RU"/>
        </w:rPr>
        <w:t>», предлагается увеличить сумму бюджетных ассигнований на 962,0 тыс. руб. или в 18,8 раз, в том числе по подразделу «0503 Благоустройство» на 962,0 тыс. руб. или в 51,6 раз (грант благоустройство кладбища с. Стародраченино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szCs w:val="28"/>
          <w:lang w:val="ru-RU"/>
        </w:rPr>
        <w:t>- «08 Культура, кинематография»,</w:t>
      </w:r>
      <w:r>
        <w:rPr>
          <w:szCs w:val="28"/>
          <w:lang w:val="ru-RU"/>
        </w:rPr>
        <w:t xml:space="preserve"> изменение бюджетных ассигнований в сторону уменьшения предусмотрены на общую сумму 337,4 тыс. руб. (уменьшение составит 9,0% к утвержденным Решением №36), в том числе по подразделу «0801 Культура» на 337,4 тыс. руб. или 17,7% (иные межбюджетные трансферты (с высвободившихся лимитов по электроэнергии за 2024г)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 xml:space="preserve">С внесением изменений в Решение №36 дефицит бюджета поселения не изменится и составит 592,6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6 года утвержденный Решением №36 Проектом Решения не изменяется (0,0 тыс. руб.), в том числе верхний предел долга по муниципальным гарантиям также не изменяется и остается на прежнем уровне 0,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>Совета депутатов Стародраченинского сельсовета Заринского района Алтайского «О внесении изменений в решение Совета депутатов Стародраченинского сельсовета Заринского района Алтайского края от 20.12.2024 №36 «О бюджете Стародрачен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вету депутатов Стародраченин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>Совета депутатов Стародраченинского сельсовета Заринского района Алтайского края «О внесении изменений в решение Совета депутатов Стародраченинского сельсовета Заринского района Алтайского края от 20.12.2024 №36 «О бюджете Стародрачен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12">
    <w:name w:val="Заголовок №1_"/>
    <w:qFormat/>
    <w:rPr>
      <w:rFonts w:ascii="Times New Roman" w:hAnsi="Times New Roman" w:cs="Times New Roman"/>
      <w:b/>
      <w:sz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sz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65" w:before="420" w:after="0"/>
      <w:ind w:left="0" w:hanging="0"/>
      <w:jc w:val="center"/>
      <w:outlineLvl w:val="0"/>
    </w:pPr>
    <w:rPr>
      <w:b/>
      <w:color w:val="000000"/>
      <w:sz w:val="26"/>
      <w:szCs w:val="20"/>
      <w:lang w:val="ru-RU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65" w:before="0" w:after="0"/>
      <w:ind w:left="0" w:hanging="0"/>
      <w:jc w:val="center"/>
    </w:pPr>
    <w:rPr>
      <w:b/>
      <w:color w:val="000000"/>
      <w:sz w:val="26"/>
      <w:szCs w:val="20"/>
      <w:lang w:val="ru-RU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300" w:after="420"/>
      <w:ind w:left="0" w:hanging="0"/>
    </w:pPr>
    <w:rPr>
      <w:color w:val="000000"/>
      <w:sz w:val="26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4:13:00Z</dcterms:created>
  <dc:creator>word</dc:creator>
  <dc:description/>
  <cp:keywords/>
  <dc:language>en-US</dc:language>
  <cp:lastModifiedBy>Шмидт Валентина Викторовна</cp:lastModifiedBy>
  <cp:lastPrinted>2025-03-06T14:31:00Z</cp:lastPrinted>
  <dcterms:modified xsi:type="dcterms:W3CDTF">2025-03-06T07:31:00Z</dcterms:modified>
  <cp:revision>8</cp:revision>
  <dc:subject/>
  <dc:title/>
</cp:coreProperties>
</file>