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/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3.03.2025 г. №12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7.01.2025 №2) (далее - «Решение №2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5, проектом решения </w:t>
      </w:r>
      <w:r>
        <w:rPr>
          <w:szCs w:val="28"/>
          <w:lang w:val="ru-RU"/>
        </w:rPr>
        <w:t>Собрания депутатов Верх-Камышенского сельсовета Заринского района Алтайского края «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Верх-Камышенского сельсовета Заринского района Алтайского края «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Верх-Камыше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«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 марта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ерх-Камышенский сельсовет</w:t>
      </w:r>
      <w:r>
        <w:rPr>
          <w:lang w:val="ru-RU"/>
        </w:rPr>
        <w:t xml:space="preserve"> на 2025 год Решения №25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4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624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5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36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6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624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9,9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94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9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лся на 1 624,4 тыс. руб. (на 35,8%), в том числе: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- уменьшение иных межбюджетных трансфертов на решение прочих вопросов местного значения в сумме 157,5 тыс. руб. </w:t>
      </w:r>
      <w:bookmarkStart w:id="0" w:name="_Hlk166484925"/>
      <w:r>
        <w:rPr>
          <w:szCs w:val="28"/>
          <w:lang w:val="ru-RU"/>
        </w:rPr>
        <w:t>(</w:t>
      </w:r>
      <w:bookmarkStart w:id="1" w:name="_Hlk166588890"/>
      <w:bookmarkEnd w:id="0"/>
      <w:r>
        <w:rPr>
          <w:szCs w:val="28"/>
          <w:lang w:val="ru-RU"/>
        </w:rPr>
        <w:t>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bookmarkEnd w:id="1"/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02,3 тыс. руб. (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 679,6 тыс. руб. (уведомление по расчетам между бюджетами по межбюджетным трансфертам от 25.02.2024 №00018).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 624,4 тыс. руб. (</w:t>
      </w:r>
      <w:r>
        <w:rPr>
          <w:szCs w:val="28"/>
          <w:lang w:val="ru-RU"/>
        </w:rPr>
        <w:t>29,9</w:t>
      </w:r>
      <w:r>
        <w:rPr>
          <w:lang w:val="ru-RU"/>
        </w:rPr>
        <w:t xml:space="preserve">% к общей сумме расходов, утвержденных Решение №25) и составит сумму </w:t>
      </w:r>
      <w:r>
        <w:rPr>
          <w:szCs w:val="28"/>
          <w:lang w:val="ru-RU"/>
        </w:rPr>
        <w:t>7 060,7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25, предусматривается Проектом Решения по 1 разделу на общую сумму 1 781,9 тыс. руб., уменьшение по 1 разделу на сумму 157,5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Из 14 подразделов классификации расходов бюджета поселения, Проектом Решения предусмотрены изменения бюджетных ассигнований по 2 подразделам. По остальным 12 подразделам объемы бюджетных ассигнований не изменяются (таблица № 2 настоящего Заключения).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</w:r>
      <w:r>
        <w:rPr/>
        <w:tab/>
        <w:tab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061"/>
        <w:gridCol w:w="1273"/>
        <w:gridCol w:w="1273"/>
      </w:tblGrid>
      <w:tr>
        <w:trPr>
          <w:tblHeader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19,6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9,7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 78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381,6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 78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299,9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ru-RU"/>
              </w:rPr>
              <w:t>900,2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56,6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6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 624,4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060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ектом Решения предлагается изменить размер утвержденных Решением №2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1 Общегосударственные вопросы»</w:t>
      </w:r>
      <w:r>
        <w:rPr>
          <w:szCs w:val="28"/>
          <w:lang w:val="ru-RU"/>
        </w:rPr>
        <w:t>, уменьшение бюджетных ассигнований, предлагаемое Проектом Решения, планируется в размере 157,5 тыс. рублей (на 9,4% к утвержденным Решением №25), в том числе по подразделу «0113 Другие общегосударственные вопросы» на 157,5 тыс. рублей или на 24,7% (с текущих расходов на ремонт здания администрации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 xml:space="preserve"> увеличить бюджетных ассигнований, предлагаемое Проектом Решения, планируется в размере 1 781,9 тыс. руб. (в 4 раза к утвержденным Решением №25), в том числе по подразделу «0409 Дорожное хозяйство (дорожные фонды)» на 1 781,9 тыс. руб. или в 4,4 раза (на содержание, ремонт, реконструкцию и строительство автомобильных дорог, являющихся муниципальной собственностью, на ремонт дороги с. Верх-Камышенка ул. Партизанская д.1 по д.20, ул. Молодежная д.1а по д.9, ул. Целинная до д.1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25 дефицит бюджета поселения не изменится и составит 894,0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5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Верх-Камыше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3-01-31T10:09:00Z</cp:lastPrinted>
  <dcterms:modified xsi:type="dcterms:W3CDTF">2025-03-04T09:15:00Z</dcterms:modified>
  <cp:revision>34</cp:revision>
  <dc:subject/>
  <dc:title/>
</cp:coreProperties>
</file>