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3.2025 г. №1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spacing w:lineRule="auto" w:line="240" w:before="0" w:after="0"/>
        <w:ind w:left="0" w:hanging="10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брания депутатов Гоношихинского сельсовета Заринского района Алтайского края «О внесении изменений в решение Совета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8.01.2025 №2) (далее - «Решение №22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2, проектом 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Гоноших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rStyle w:val="2"/>
          <w:sz w:val="28"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1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оношихинский сельсовет</w:t>
      </w:r>
      <w:r>
        <w:rPr>
          <w:lang w:val="ru-RU"/>
        </w:rPr>
        <w:t xml:space="preserve"> на 2025 год Решения №22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28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1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4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8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8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тся на 334,1 тыс. руб. (или на 5,9%) и составит 5 962,8 тыс. руб., в 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334,1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бщий объем расходов бюджета поселения увеличится на 334,1 тыс. руб. (4,8% к общей сумме расходов, утвержденных Решение №22) и составит сумму 7 344,8 тыс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22, предусматривается Проектом Решения по 1 разделу на сумму 334,1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Из 12 подразделов классификации расходов бюджета поселения</w:t>
      </w:r>
      <w:r>
        <w:rPr>
          <w:lang w:val="ru-RU"/>
        </w:rPr>
        <w:t>, Проектом Решения предусмотрены изменение бюджетных ассигнований по 1 подразделу. По остальным 11 подразделам объемы бюджетных ассигнований не изменяются (таблица № 2 настоящего Заключения).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</w:r>
      <w:r>
        <w:rPr/>
        <w:tab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854"/>
        <w:gridCol w:w="1389"/>
        <w:gridCol w:w="1388"/>
      </w:tblGrid>
      <w:tr>
        <w:trPr>
          <w:tblHeader w:val="true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057,5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6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,9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4,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034,1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4,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034,1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898,6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607,8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8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4,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344,8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2 бюджетных ассигнования по разделам: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334,1 тыс. рублей (на 19,7% к утвержденным Решением №22), в том числе по подразделу «0409 Дорожное хозяйство (дорожные фонды)» на 334,1 тыс. рублей или на 19,7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2 дефицит бюджета поселения не изменится и составит 1 382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2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Гоношихинского сельсовета Заринского района Алтайского края «О внесении изменений в решение Совета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Гоноши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Гоношихинского сельсовета Заринского района Алтайского края «О внесении изменений в решение Совета депутатов Гоношихинского сельсовета Заринского района Алтайского края от 20.12.2024 №22 «О бюджете Гоноши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01:00Z</cp:lastPrinted>
  <dcterms:modified xsi:type="dcterms:W3CDTF">2025-03-13T09:01:00Z</dcterms:modified>
  <cp:revision>39</cp:revision>
  <dc:subject/>
  <dc:title/>
</cp:coreProperties>
</file>