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26.11.2024 г. №68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3.10.2024 г. №27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26 ноября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копыловский сельсовет</w:t>
      </w:r>
      <w:r>
        <w:rPr>
          <w:lang w:val="ru-RU"/>
        </w:rPr>
        <w:t xml:space="preserve"> на 2024 год Решения №33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03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4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88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41,2 тыс. руб. (на 0,5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договор пожертвования от 25.11.2024 б/н ООО «Алтай»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41,2 тыс. руб. (</w:t>
      </w:r>
      <w:r>
        <w:rPr>
          <w:szCs w:val="28"/>
          <w:lang w:val="ru-RU"/>
        </w:rPr>
        <w:t>0,5</w:t>
      </w:r>
      <w:r>
        <w:rPr>
          <w:lang w:val="ru-RU"/>
        </w:rPr>
        <w:t xml:space="preserve">% к общей сумме расходов, утвержденных Решение №33) и составит сумму 8 529,4 </w:t>
      </w:r>
      <w:r>
        <w:rPr>
          <w:szCs w:val="28"/>
          <w:lang w:val="ru-RU"/>
        </w:rPr>
        <w:t>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33, предусматривается Проектом Решения по 1 разделу на общую сумму 41,2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5 подразделов классификации расходов бюджета поселения, Проектом Решения предусмотрены изменение бюджетных ассигнований по 1 подразделу. По остальным 14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686"/>
        <w:gridCol w:w="2184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6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1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4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1,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1,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2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4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8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8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1,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88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предлагается увеличить сумму бюджетных ассигнований на 41,2 тыс. руб. (или на 3,2%), в том числе по подразделу «0412 Другие вопросы в области национальной экономики» на 41,2 тыс. руб. (или в 6,9 раз) (выполнение кадастровых работ по образованию земельного участка путем выдела в счет долей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3 дефицит бюджета поселения не изменится и составит 584,3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12-03T14:36:00Z</cp:lastPrinted>
  <dcterms:modified xsi:type="dcterms:W3CDTF">2024-12-03T07:39:00Z</dcterms:modified>
  <cp:revision>45</cp:revision>
  <dc:subject/>
  <dc:title/>
</cp:coreProperties>
</file>