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1.10.2024 г. №56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Смазн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от 21.12.2023 №26 «О бюджете муниципального образования Смазне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от 21.12.2023 №26 «О бюджете муниципального образования Смазневский сельсовет Заринского района Алтайского края на 2024 год и на плановый период 2025 и 2026 годов» (в редакции от 21.08.2024 №18)</w:t>
      </w:r>
      <w:r>
        <w:rPr>
          <w:lang w:val="ru-RU"/>
        </w:rPr>
        <w:t xml:space="preserve"> (далее - «Решение №26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6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Смазн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от 21.12.2023 №26 «О бюджете муниципального образования Смазн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Смазн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от 21.12.2023 №26 «О бюджете муниципального образования Смазн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Смазн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Смазневского сельсовета Заринского района Алтайского края от 21.12.2023 №26 «О бюджете муниципального образования Смазне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1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Смазневский сельсовет</w:t>
      </w:r>
      <w:r>
        <w:rPr>
          <w:lang w:val="ru-RU"/>
        </w:rPr>
        <w:t xml:space="preserve"> на 2024 год Решения №26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3 246,0 тыс. руб.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4 035,6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7 разделов классификации утвержденных расходов бюджета увеличение утвержденных Решением №26, предусматривается Проектом Решения по 3 разделам на общую сумму 19,5 тыс. руб., уменьшение по 1 разделу на сумму 27,5 тыс. руб.</w:t>
      </w:r>
    </w:p>
    <w:p>
      <w:pPr>
        <w:pStyle w:val="Normal"/>
        <w:spacing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Из 12 подразделов классификации расходов бюджета поселения, Проектом Решения предусмотрены изменения бюджетных ассигнований по 4 подразделам. По остальным 8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035"/>
        <w:gridCol w:w="1829"/>
        <w:gridCol w:w="2182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1,5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615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96,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0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4,5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20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3,8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00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,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,8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3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,7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5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4,2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5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9,5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9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3,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1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3,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035,6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6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 xml:space="preserve">, уменьшение бюджетных ассигнований, предлагаемое Проектом Решения, планируется в размере 61,5 тыс. </w:t>
      </w:r>
      <w:r>
        <w:rPr>
          <w:szCs w:val="28"/>
          <w:lang w:val="ru-RU"/>
        </w:rPr>
        <w:t>рублей (на 3,7% к утвержденным Решением №26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ение на 96,0 тыс. руб. или на 8,8% (с оплаты труда главы администрации сельсовета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13 Другие общегосударственные вопросы» увеличение на 34,5 тыс. рублей или на 5,9% (с оплаты труда истопника, на текущие расход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«04 Национальная экономика»,</w:t>
      </w:r>
      <w:r>
        <w:rPr>
          <w:szCs w:val="28"/>
          <w:lang w:val="ru-RU"/>
        </w:rPr>
        <w:t xml:space="preserve"> изменение бюджетных ассигнований в сторону увеличения предусмотрены на общую сумму 23,8 тыс. руб. (увеличение составит 2,2% к утвержденным Решением №26), в том числе: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401 Содействие занятости населения» на 12,0 тыс. руб. (оплата труда ЦЗН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412 Другие вопросы в области национальной экономики» на 11,8 тыс. руб. или на 78,7% (оплата задолженности по исполнительному листу от 15.07.2024 дело №2-212/2024 по иску КПК «Взаимопомощь» о взыскании задолженности за счет выморочного имущества после смерти заемщика Агарина В.И.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 xml:space="preserve">«08 Культура, кинематография» </w:t>
      </w:r>
      <w:r>
        <w:rPr>
          <w:szCs w:val="28"/>
          <w:lang w:val="ru-RU"/>
        </w:rPr>
        <w:t xml:space="preserve">увеличение бюджетных ассигнований, предлагаемое Проектом Решения, планируется в размере 14,7 тыс. рублей (на 1,6% к утвержденным Решением №26), в том числе: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801 Культура» увеличение на 44,2 тыс. руб. или 7,7% (на текущие расходы по дому культуры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804 Другие вопросы в области культуры, кинематографии» уменьшение на 29,5 тыс. руб. или на 8,0% (с оплаты труда истопни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«10 Социальная политика»</w:t>
      </w:r>
      <w:r>
        <w:rPr>
          <w:szCs w:val="28"/>
          <w:lang w:val="ru-RU"/>
        </w:rPr>
        <w:t xml:space="preserve"> предлагается увеличить сумму бюджетных ассигнований на 23,0 тыс. руб., в том числе по подразделу «1001 Пенсионное обеспечение» на 23,0 тыс. руб. (</w:t>
      </w:r>
      <w:r>
        <w:rPr>
          <w:szCs w:val="28"/>
        </w:rPr>
        <w:t>доплата к пенсии муниципальным служащим</w:t>
      </w:r>
      <w:r>
        <w:rPr>
          <w:szCs w:val="28"/>
          <w:lang w:val="ru-RU"/>
        </w:rPr>
        <w:t>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26 дефицит бюджета поселения не изменится и составит 789,6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26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Смазн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от 21.12.2023 №26 «О бюджете муниципального образования Смазн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Смазн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Смазневского сельсовета Заринского района Алтайского края от 21.12.2023 №26 «О бюджете муниципального образования Смазн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46:00Z</cp:lastPrinted>
  <dcterms:modified xsi:type="dcterms:W3CDTF">2024-10-18T07:46:00Z</dcterms:modified>
  <cp:revision>45</cp:revision>
  <dc:subject/>
  <dc:title/>
</cp:coreProperties>
</file>