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30.09.2024 г. №52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lang w:val="ru-RU"/>
        </w:rPr>
      </w:pPr>
      <w:r>
        <w:rPr>
          <w:b w:val="false"/>
          <w:lang w:val="ru-RU"/>
        </w:rPr>
        <w:t xml:space="preserve">проекта решения </w:t>
      </w:r>
      <w:r>
        <w:rPr>
          <w:b w:val="false"/>
          <w:szCs w:val="28"/>
          <w:lang w:val="ru-RU"/>
        </w:rPr>
        <w:t>Собрания депутатов Шпагинского сельсовета Заринского района Алтайского края «О внесении изменений в решение Собрания депутатов Шпагинского сельсовета Заринского района Алтайского края от 22.12.2023 №33 «О бюджете муниципального образования Шпагинский сельсовет Заринского района Алтайского края на 2024 год и на плановый период 2025 и 2026 годов»</w:t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решение </w:t>
      </w:r>
      <w:r>
        <w:rPr>
          <w:szCs w:val="28"/>
          <w:lang w:val="ru-RU"/>
        </w:rPr>
        <w:t>Собрания депутатов Шпагинского сельсовета Заринского района Алтайского края</w:t>
      </w:r>
      <w:r>
        <w:rPr>
          <w:lang w:val="ru-RU"/>
        </w:rPr>
        <w:t xml:space="preserve"> от </w:t>
      </w:r>
      <w:r>
        <w:rPr>
          <w:szCs w:val="28"/>
          <w:lang w:val="ru-RU"/>
        </w:rPr>
        <w:t xml:space="preserve">22.12.2023 №33 </w:t>
      </w:r>
      <w:r>
        <w:rPr>
          <w:lang w:val="ru-RU"/>
        </w:rPr>
        <w:t>«</w:t>
      </w:r>
      <w:r>
        <w:rPr>
          <w:szCs w:val="28"/>
          <w:lang w:val="ru-RU"/>
        </w:rPr>
        <w:t>О бюджете муниципального образования Шпагинский сельсовет Заринского района Алтайского края на 2024 год и на плановый период 2025 и 2026 годов» (в редакции от 23.05.2024 №10)</w:t>
      </w:r>
      <w:r>
        <w:rPr>
          <w:lang w:val="ru-RU"/>
        </w:rPr>
        <w:t xml:space="preserve"> (далее - «Решение №33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4 год, утвержденного приказом контрольно-счетной палаты Заринского района Алтайского края от 27.12.2023 №28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33, проектом решения </w:t>
      </w:r>
      <w:r>
        <w:rPr>
          <w:szCs w:val="28"/>
          <w:lang w:val="ru-RU"/>
        </w:rPr>
        <w:t>Собрания депутатов Шпагинского сельсовета Заринского района Алтайского края «О внесении изменений в решение Собрания депутатов Шпагинского сельсовета Заринского района Алтайского края от 22.12.2023 №33 «О бюджете муниципального образования Шпаг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>Собрания депутатов Шпагинского сельсовета Заринского района Алтайского края «О внесении изменений в решение Собрания депутатов Шпагинского сельсовета Заринского района Алтайского края от 22.12.2023 №33 «О бюджете муниципального образования Шпаг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, документы и материалы представляемые одновременно с ним в </w:t>
      </w:r>
      <w:r>
        <w:rPr>
          <w:szCs w:val="28"/>
          <w:lang w:val="ru-RU"/>
        </w:rPr>
        <w:t>Собрание депутатов Шпагинского сельсовета Заринского района Алтайского края.</w:t>
      </w:r>
      <w:r>
        <w:rPr>
          <w:color w:val="C9211E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 xml:space="preserve">Собрания депутатов Шпагинского сельсовета Заринского района Алтайского края «О внесении изменений в решение Собрания депутатов Шпагинского сельсовета Заринского района Алтайского края от 22.12.2023 №33 «О бюджете муниципального образования Шпагинский сельсовет Заринского района Алтайского края на 2024 год и на плановый период 2025 и 2026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30 сентября 2024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не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Шпагинский сельсовет</w:t>
      </w:r>
      <w:r>
        <w:rPr>
          <w:lang w:val="ru-RU"/>
        </w:rPr>
        <w:t xml:space="preserve"> на 2024 год Решения №33.</w:t>
      </w:r>
    </w:p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4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>Согласно представленному Проекту Решения общий объем доходов бюджета поселения на 2024 год не изменится и составит 3 540,3 тыс. руб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3.2. Расходная часть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Общий объем расходов бюджета поселения не изменится и составит 3 967,3 тыс. руб.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Из 8 разделов классификации утвержденных расходов бюджета увеличение утвержденных Решением №33, предусматривается Проектом Решения по 1 разделу на общую сумму 33,0 тыс. руб., уменьшение по 1 разделу на общую сумму 33,0 тыс. руб.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Из 12 подразделов классификации расходов бюджета поселения, Проектом Решения предусмотрены изменение бюджетных ассигнований по 2 подразделам. По остальным 10 подразделам объемы бюджетных ассигнований не изменяются (таблица № 1 настоящего Заключения). </w:t>
      </w:r>
    </w:p>
    <w:p>
      <w:pPr>
        <w:pStyle w:val="Normal"/>
        <w:spacing w:lineRule="auto" w:line="240" w:before="0" w:after="0"/>
        <w:ind w:lef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Таблица № 1</w:t>
      </w:r>
    </w:p>
    <w:p>
      <w:pPr>
        <w:pStyle w:val="Normal"/>
        <w:spacing w:lineRule="auto" w:line="240" w:before="0" w:after="0"/>
        <w:ind w:left="0" w:firstLine="709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Изменения бюджетных ассигнований</w:t>
      </w:r>
    </w:p>
    <w:p>
      <w:pPr>
        <w:pStyle w:val="Normal"/>
        <w:spacing w:lineRule="auto" w:line="240" w:before="0" w:after="0"/>
        <w:ind w:left="0"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о разделам (подразделам) классификации бюджета поселения</w:t>
      </w:r>
    </w:p>
    <w:p>
      <w:pPr>
        <w:pStyle w:val="Normal"/>
        <w:spacing w:lineRule="auto" w:line="240" w:before="0" w:after="0"/>
        <w:ind w:left="0" w:firstLine="709"/>
        <w:jc w:val="center"/>
        <w:rPr/>
      </w:pPr>
      <w:r>
        <w:rPr>
          <w:b/>
          <w:szCs w:val="28"/>
          <w:lang w:val="ru-RU"/>
        </w:rPr>
        <w:t>на 2024 год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szCs w:val="28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szCs w:val="28"/>
          <w:lang w:val="ru-RU"/>
        </w:rPr>
        <w:t>тыс. руб.</w:t>
      </w:r>
    </w:p>
    <w:tbl>
      <w:tblPr>
        <w:tblW w:w="50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"/>
        <w:gridCol w:w="5473"/>
        <w:gridCol w:w="1551"/>
        <w:gridCol w:w="1834"/>
      </w:tblGrid>
      <w:tr>
        <w:trPr>
          <w:tblHeader w:val="true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97,3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6,0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6,3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721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721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3,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7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3,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48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33,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69,1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33,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8,0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1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00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оциальная политика 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01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нсионное обеспечение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655,4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>Проектом Решения предлагается изменить размер утвержденных Решением №33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lang w:val="ru-RU"/>
        </w:rPr>
        <w:t>- «05 Жилищно-коммунальное хозяйство»</w:t>
      </w:r>
      <w:r>
        <w:rPr>
          <w:lang w:val="ru-RU"/>
        </w:rPr>
        <w:t>, увеличение бюджетных ассигнований, предлагаемое Проектом Решения, планируется в размере 33,0 тыс. рублей (на 89,2% к утвержденным Решением №33), в том числе по подразделу «0502 Коммунальное хозяйство</w:t>
      </w:r>
      <w:r>
        <w:rPr>
          <w:szCs w:val="28"/>
          <w:lang w:val="ru-RU"/>
        </w:rPr>
        <w:t>» на 33,0 тыс. рублей или в 3,2 раза (на оплату взносов на капитальный ремонт муниципальной квартиры по адресу ст. Шпагино, ул. Кирова, д. 77, кв. 6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szCs w:val="28"/>
          <w:lang w:val="ru-RU"/>
        </w:rPr>
        <w:t>- «08 Культура, кинематография»</w:t>
      </w:r>
      <w:r>
        <w:rPr>
          <w:szCs w:val="28"/>
          <w:lang w:val="ru-RU"/>
        </w:rPr>
        <w:t xml:space="preserve"> изменение бюджетных ассигнований в сторону уменьшение предусмотрены на общую сумму 33,0 тыс. руб. (уменьшение составит 2,7% к утвержденным Решением №33), в том числе по подразделу «0801 Культура» на 33,0 тыс. руб. или на 6,1% (перемещение с текущих расходов дома культуры).</w:t>
      </w:r>
    </w:p>
    <w:p>
      <w:pPr>
        <w:pStyle w:val="Normal"/>
        <w:spacing w:lineRule="auto" w:line="240" w:before="0" w:after="0"/>
        <w:ind w:left="0" w:firstLine="7896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0" w:after="0"/>
        <w:ind w:left="0" w:hanging="0"/>
        <w:jc w:val="center"/>
        <w:outlineLvl w:val="0"/>
        <w:rPr>
          <w:b/>
          <w:b/>
        </w:rPr>
      </w:pPr>
      <w:r>
        <w:rPr>
          <w:b/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 xml:space="preserve">С внесением изменений в Решение №33 дефицит бюджета поселения не изменится и составит 427,0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>Верхний предел муниципального внутреннего долга на 1 января 2025 года утвержденный Решением №33 Проектом Решения не изменяется (0 тыс. руб.), в том числе верхний предел долга по муниципальным гарантиям также не изменяется и остается на прежнем уровне 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>
          <w:szCs w:val="28"/>
          <w:lang w:val="ru-RU"/>
        </w:rPr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>Собрания депутатов Шпагинского сельсовета Заринского района Алтайского края «О внесении изменений в решение Собрания депутатов Шпагинского сельсовета Заринского района Алтайского края от 22.12.2023 №33 «О бюджете муниципального образования Шпагинского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бранию депутатов Шпагин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>Собрания депутатов Шпагинского сельсовета Заринского района Алтайского края «О внесении изменений в решение Собрания депутатов Шпагинского сельсовета Заринского района Алтайского края от 22.12.2023 №33 «О бюджете муниципального образования Шпаг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4-10-03T10:18:00Z</cp:lastPrinted>
  <dcterms:modified xsi:type="dcterms:W3CDTF">2024-10-03T03:20:00Z</dcterms:modified>
  <cp:revision>12</cp:revision>
  <dc:subject/>
  <dc:title/>
</cp:coreProperties>
</file>