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0.10.2024 г. №55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вета депутатов Стар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Стародраченинского сельсовета Заринского района Алтайского края от 22.12.2023 №25 «О бюджете муниципального образования Стародраченин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 депутатов Стародраченинского сельсовета Заринского района Алтайского края от 22.12.2023 №25 «О бюджете муниципального образования Стар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</w:t>
      </w:r>
      <w:r>
        <w:rPr>
          <w:szCs w:val="28"/>
          <w:shd w:fill="FFFFFF" w:val="clear"/>
          <w:lang w:val="ru-RU"/>
        </w:rPr>
        <w:t>от 21.05.2024 №16)</w:t>
      </w:r>
      <w:r>
        <w:rPr>
          <w:lang w:val="ru-RU"/>
        </w:rPr>
        <w:t xml:space="preserve"> (далее - «Решение №25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5, проектом решения </w:t>
      </w:r>
      <w:r>
        <w:rPr>
          <w:szCs w:val="28"/>
          <w:lang w:val="ru-RU"/>
        </w:rPr>
        <w:t xml:space="preserve">Совета депутатов Стар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Стародраченинского сельсовета Заринского района Алтайского края от 22.12.2023 №25 «О бюджете муниципального образования Стар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вета депутатов Стар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Стародраченинского сельсовета Заринского района Алтайского края от 22.12.2023 №25 «О бюджете муниципального образования Стар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вет депутатов Стародраченин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вета депутатов Стар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вета депутатов Стародраченинского сельсовета Заринского района Алтайского края от 22.12.2023 №25 «О бюджете муниципального образования Стародраченин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0 окт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Стародраченинский сельсовет</w:t>
      </w:r>
      <w:r>
        <w:rPr>
          <w:lang w:val="ru-RU"/>
        </w:rPr>
        <w:t xml:space="preserve"> на 2024 год Решения №25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22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7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 154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8,0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13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6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154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7,7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91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9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before="0" w:after="0"/>
        <w:ind w:left="12" w:firstLine="708"/>
        <w:rPr/>
      </w:pPr>
      <w:r>
        <w:rPr>
          <w:lang w:val="ru-RU"/>
        </w:rPr>
        <w:t>Согласно представленному Проекту Решения общий объем доходов бюджета поселения на 2024 год увеличился на 1 154,9 тыс. руб. (на 18,0%), в том числе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иные межбюджетные трансферты на решение прочих вопросов местного значения в сумме 210,0 тыс. руб. </w:t>
      </w:r>
      <w:bookmarkStart w:id="0" w:name="_Hlk166484925"/>
      <w:r>
        <w:rPr>
          <w:szCs w:val="28"/>
          <w:lang w:val="ru-RU"/>
        </w:rPr>
        <w:t>(уведомление по расчетам между бюджетами по межбюджетным трансфертам от 30.09.2024 №00</w:t>
      </w:r>
      <w:bookmarkEnd w:id="0"/>
      <w:r>
        <w:rPr>
          <w:szCs w:val="28"/>
          <w:lang w:val="ru-RU"/>
        </w:rPr>
        <w:t>108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- иные межбюджетные трансферты на решение прочих вопросов местного значения в сумме 967,4 тыс. руб. (уведомление по расчетам между бюджетами по межбюджетным трансфертам от 30.09.2024 №00108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- иные межбюджетные трансферты на решение прочих вопросов местного значения в сумме минус 22,5 тыс. руб. (уведомление по расчетам между бюджетами по межбюджетным трансфертам от 23.09.2024 №00109)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1 154,9 тыс. руб. (</w:t>
      </w:r>
      <w:r>
        <w:rPr>
          <w:szCs w:val="28"/>
          <w:lang w:val="ru-RU"/>
        </w:rPr>
        <w:t>17,7</w:t>
      </w:r>
      <w:r>
        <w:rPr>
          <w:lang w:val="ru-RU"/>
        </w:rPr>
        <w:t xml:space="preserve">% к общей сумме расходов, утвержденных Решение №25) и составит сумму </w:t>
      </w:r>
      <w:r>
        <w:rPr>
          <w:szCs w:val="28"/>
          <w:lang w:val="ru-RU"/>
        </w:rPr>
        <w:t>7 668,6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7 разделов классификации утвержденных расходов бюджета увеличение утвержденных Решением №25, предусматривается Проектом Решения по 2 разделам на общую сумму 1 177,4 тыс. руб., уменьшение по 1 разделу на сумму 22,5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4 подразделов классификации расходов бюджета поселения, Проектом Решения предусмотрены увеличение бюджетных ассигнований по 6 подразделам. По остальным 8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5232"/>
        <w:gridCol w:w="1684"/>
        <w:gridCol w:w="1680"/>
      </w:tblGrid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>
          <w:trHeight w:val="4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45,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28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,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5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6,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7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4,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5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5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939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5,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1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4,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176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17,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176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14,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15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68,6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25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«01 Общегосударственные вопросы»</w:t>
      </w:r>
      <w:r>
        <w:rPr>
          <w:lang w:val="ru-RU"/>
        </w:rPr>
        <w:t>, увеличение бюджетных ассигнований, предлагаемое Проектом Решения, планируется в размере 1,1 тыс. рублей (на 0,1% к утвержденным Решением №25), в том числе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по подразделу </w:t>
      </w:r>
      <w:r>
        <w:rPr>
          <w:szCs w:val="28"/>
          <w:lang w:val="ru-RU"/>
        </w:rPr>
        <w:t>«Функционирование высшего должностного лица субъекта Российской Федерации и муниципального образования» увеличение на 128,2 тыс. руб. (на оплату труда главы сельсовета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меньшение на 155,4 тыс. рублей или на 14,5% (высвободившиеся лимиты по электроэнергии и по заработной плате главы местной администрации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107 Обеспечение проведения выборов и референдумов» увеличение на 1,1 тыс. руб. (публикация информационного материала по проведению выборов главы муниципального образования)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>по подразделу «</w:t>
      </w:r>
      <w:r>
        <w:rPr>
          <w:szCs w:val="28"/>
          <w:lang w:val="ru-RU"/>
        </w:rPr>
        <w:t>0113 Другие общегосударственные вопросы»</w:t>
      </w:r>
      <w:r>
        <w:rPr>
          <w:lang w:val="ru-RU"/>
        </w:rPr>
        <w:t xml:space="preserve"> увеличение на 27,2 тыс. рублей или на 3,1% </w:t>
      </w:r>
      <w:r>
        <w:rPr>
          <w:szCs w:val="28"/>
          <w:lang w:val="ru-RU"/>
        </w:rPr>
        <w:t>(на приобретение запасных частей, услуги по ремонту автомобиля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b/>
          <w:lang w:val="ru-RU"/>
        </w:rPr>
        <w:t>«05 Жилищно-коммунальное хозяйство»</w:t>
      </w:r>
      <w:r>
        <w:rPr>
          <w:lang w:val="ru-RU"/>
        </w:rPr>
        <w:t xml:space="preserve">, предлагается уменьшить сумму бюджетных ассигнований на 22,5 тыс. руб. (или на 3,2%), по подразделу «0503 Благоустройство» на 22,5 тыс. руб. (или на3,3%) </w:t>
      </w:r>
      <w:r>
        <w:rPr>
          <w:szCs w:val="28"/>
          <w:lang w:val="ru-RU"/>
        </w:rPr>
        <w:t>(уменьшение софинансирования на реализацию проектов развития общественной инфраструктуры, основанных на инициативах граждан (п. Кокорский - огораживания кладбища)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lang w:val="ru-RU"/>
        </w:rPr>
        <w:t>- «08 Культура, кинематография»,</w:t>
      </w:r>
      <w:r>
        <w:rPr>
          <w:lang w:val="ru-RU"/>
        </w:rPr>
        <w:t xml:space="preserve"> изменение бюджетных ассигнований в сторону увеличения предусмотрены на общую сумму 1 176,3 тыс. руб. (увеличение составит 42,9% к утвержденным Решением №25), в том </w:t>
      </w:r>
      <w:r>
        <w:rPr>
          <w:szCs w:val="28"/>
          <w:lang w:val="ru-RU"/>
        </w:rPr>
        <w:t>числе: по подразделу «0801 Культура» на 1 176,3 тыс. руб. или на 95,0% (софинансирование на реализацию проектов развития общественной инфраструктуры, основанных на инициативах граждан (с. Стародраченино - ремонт дома культуры), уменьшение по электроэнергии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>Изменение дефицита бюджета</w:t>
      </w:r>
      <w:r>
        <w:rPr>
          <w:lang w:val="ru-RU"/>
        </w:rPr>
        <w:t xml:space="preserve">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25 дефицит бюджета поселения не изменится и составит 91,2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25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вета депутатов Стар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Стародраченинского сельсовета Заринского района Алтайского края от 22.12.2023 №25 «О бюджете муниципального образования Стар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 депутатов Стародрачен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вета депутатов Стар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Стародраченинского сельсовета Заринского района Алтайского края от 22.12.2023 №25 «О бюджете муниципального образования Стар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13:00Z</dcterms:created>
  <dc:creator>word</dc:creator>
  <dc:description/>
  <cp:keywords/>
  <dc:language>en-US</dc:language>
  <cp:lastModifiedBy>Шмидт Валентина Викторовна</cp:lastModifiedBy>
  <cp:lastPrinted>2024-10-18T14:45:00Z</cp:lastPrinted>
  <dcterms:modified xsi:type="dcterms:W3CDTF">2024-10-18T07:45:00Z</dcterms:modified>
  <cp:revision>14</cp:revision>
  <dc:subject/>
  <dc:title/>
</cp:coreProperties>
</file>