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0.10.2024 г. №55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/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копыл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копыловского сельсовета Заринского района Алтайского края от 22.12.2023 №33 «О бюджете муниципального образования Новокопыловский сельсовет Заринского района Алтайского края на 2024 год и на плановый период 2025 и 2026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копыловского сельсовета Заринского района Алтайского края от 22.12.2023 №33 «О бюджете муниципального образования Новокопыл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(в редакции от 24.05.2024 г. №13) (далее - «Решение №33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4 год, утвержденного приказом контрольно-счетной палаты Заринского района Алтайского края от 27.12.2023 №28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33, проектом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копыл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копыловского сельсовета Заринского района Алтайского края от 22.12.2023 №33 «О бюджете муниципального образования Новокопыл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копыл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копыловского сельсовета Заринского района Алтайского края от 22.12.2023 №33 «О бюджете муниципального образования Новокопыл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, документы и материалы представляемые одновременно с ним в </w:t>
      </w:r>
      <w:r>
        <w:rPr>
          <w:szCs w:val="28"/>
          <w:lang w:val="ru-RU"/>
        </w:rPr>
        <w:t>Совет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копылов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копыл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копыловского сельсовета Заринского района Алтайского края от 22.12.2023 №33 «О бюджете муниципального образования Новокопыловский сельсовет Заринского района Алтайского края на 2024 год и на плановый период 2025 и 2026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0 октября 2024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Новокопыловский сельсовет</w:t>
      </w:r>
      <w:r>
        <w:rPr>
          <w:lang w:val="ru-RU"/>
        </w:rPr>
        <w:t xml:space="preserve"> на 2024 год Решения №33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3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03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03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,9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88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88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,7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584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584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4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4 год</w:t>
      </w:r>
    </w:p>
    <w:p>
      <w:pPr>
        <w:pStyle w:val="Normal"/>
        <w:spacing w:lineRule="auto" w:line="249" w:before="0" w:after="0"/>
        <w:ind w:left="0" w:firstLine="709"/>
        <w:rPr/>
      </w:pPr>
      <w:r>
        <w:rPr>
          <w:lang w:val="ru-RU"/>
        </w:rPr>
        <w:t>Согласно представленному Проекту Решения общий объем доходов бюджета поселения на 2024 год увеличился на 300,0 тыс. руб. (на 3,9%), в том числе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-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уведомление по расчетам между бюджетами по межбюджетным трансфертам от 26.06.2024 №00070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величивается на 300,0 тыс. руб. (</w:t>
      </w:r>
      <w:r>
        <w:rPr>
          <w:szCs w:val="28"/>
          <w:lang w:val="ru-RU"/>
        </w:rPr>
        <w:t>3,7</w:t>
      </w:r>
      <w:r>
        <w:rPr>
          <w:lang w:val="ru-RU"/>
        </w:rPr>
        <w:t>% к общей сумме расходов, утвержденных Решение №33) и составит сумму 8 488,2</w:t>
      </w:r>
      <w:r>
        <w:rPr>
          <w:szCs w:val="28"/>
          <w:lang w:val="ru-RU"/>
        </w:rPr>
        <w:t>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Из 8 разделов классификации утвержденных расходов бюджета увеличение утвержденных Решением №33, предусматривается Проектом Решения по 1 разделу на общую сумму 300,0 тыс. руб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5 подразделов классификации расходов бюджета поселения, Проектом Решения предусмотрены изменение бюджетных ассигнований по 5 подразделам. По остальным 10 подразделам объемы бюджетных ассигнований не изменяются (таблица № 2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4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51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5176"/>
        <w:gridCol w:w="1686"/>
        <w:gridCol w:w="2184"/>
      </w:tblGrid>
      <w:tr>
        <w:trPr>
          <w:tblHeader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56,2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5,5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1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5,5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4,8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4,9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8,8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8,8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+300,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71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0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одействие занятости населения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+300,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4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12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32,3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14,3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78,2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00,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8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00,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40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7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7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00,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88,2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33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szCs w:val="28"/>
          <w:lang w:val="ru-RU"/>
        </w:rPr>
        <w:t>- «01 Общегосударственные вопросы»</w:t>
      </w:r>
      <w:r>
        <w:rPr>
          <w:szCs w:val="28"/>
          <w:lang w:val="ru-RU"/>
        </w:rPr>
        <w:t xml:space="preserve">, </w:t>
      </w:r>
      <w:r>
        <w:rPr>
          <w:lang w:val="ru-RU"/>
        </w:rPr>
        <w:t>изменения бюджетных ассигнований по разделу не предусмотрены</w:t>
      </w:r>
      <w:r>
        <w:rPr>
          <w:szCs w:val="28"/>
          <w:lang w:val="ru-RU"/>
        </w:rPr>
        <w:t>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0102 Функционирование высшего должностного лица субъекта Российской Федерации и муниципального образования» уменьшение бюджетных ассигнований на 5,5 тыс. руб. или на 0,9% (с оплаты труда главы сельсовета)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уменьшение на 5,5 тыс. рублей или на 1,1% (доп. соглашение на услуги связи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b/>
          <w:szCs w:val="28"/>
          <w:lang w:val="ru-RU"/>
        </w:rPr>
        <w:t>«04 Национальная экономика»</w:t>
      </w:r>
      <w:r>
        <w:rPr>
          <w:szCs w:val="28"/>
          <w:lang w:val="ru-RU"/>
        </w:rPr>
        <w:t xml:space="preserve"> предлагается увеличить сумму бюджетных ассигнований на 300,0 тыс. руб. (или на 30,9%), в том числе по подразделу «0409 Дорожное хозяйство (дорожные фонды)» на 300,0 тыс. руб. (или на 33,9%) (на содержание, ремонт, реконструкцию и строительство автомобильных дорог, являющихся муниципальной собственностью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«08 Культура, кинематография»,</w:t>
      </w:r>
      <w:r>
        <w:rPr>
          <w:lang w:val="ru-RU"/>
        </w:rPr>
        <w:t xml:space="preserve"> изменения бюджетных ассигнований по разделу не предусмотрены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0801 Культура» увеличение бюджетных ассигнований на 200,0 тыс. руб. или на 23,9% (с оплаты труда машинистов (кочегаров))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0804 Другие вопросы в области культуры, кинематографии» уменьшение бюджетных ассигнований на 200,0 тыс. руб. или на 7,3% (приобретение, доставка, монтаж котла водогрейного).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/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33 дефицит бюджета поселения не изменится и составит 584,3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5 года утвержденный Решением №33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копыл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копыловского сельсовета Заринского района Алтайского края от 22.12.2023 №33 «О бюджете муниципального образования Новокопыл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вету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копылов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копыл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копыловского сельсовета Заринского района Алтайского края от 22.12.2023 №33 «О бюджете муниципального образования Новокопыл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10-18T14:44:00Z</cp:lastPrinted>
  <dcterms:modified xsi:type="dcterms:W3CDTF">2024-10-18T07:44:00Z</dcterms:modified>
  <cp:revision>43</cp:revision>
  <dc:subject/>
  <dc:title/>
</cp:coreProperties>
</file>