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1.10.2024 г. №56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20.12.2023 №40</w:t>
      </w:r>
      <w:r>
        <w:rPr>
          <w:b/>
          <w:szCs w:val="28"/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 xml:space="preserve">О бюджете муниципального образования Яновский сельсовет Заринского района Алтайского края на 2024 год и на плановый период 2025 и 2026 годов </w:t>
      </w:r>
      <w:r>
        <w:rPr>
          <w:lang w:val="ru-RU"/>
        </w:rPr>
        <w:t xml:space="preserve">(в редакции </w:t>
      </w:r>
      <w:r>
        <w:rPr>
          <w:szCs w:val="28"/>
          <w:shd w:fill="FFFFFF" w:val="clear"/>
          <w:lang w:val="ru-RU"/>
        </w:rPr>
        <w:t>от 31.05.2024 №14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4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0, проектом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1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Яновский сельсовет</w:t>
      </w:r>
      <w:r>
        <w:rPr>
          <w:lang w:val="ru-RU"/>
        </w:rPr>
        <w:t xml:space="preserve"> на 2024 год Решения №4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4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6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,3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2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5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9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89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увеличился на 230,0 тыс. руб. (на 4,3%), в том числе </w:t>
      </w:r>
      <w:r>
        <w:rPr>
          <w:szCs w:val="28"/>
          <w:lang w:val="ru-RU"/>
        </w:rPr>
        <w:t>возврат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bookmarkStart w:id="0" w:name="_Hlk179529823"/>
      <w:bookmarkEnd w:id="0"/>
      <w:r>
        <w:rPr>
          <w:szCs w:val="28"/>
          <w:lang w:val="ru-RU"/>
        </w:rPr>
        <w:t xml:space="preserve">- иные межбюджетные трансферты на решение прочих вопросов местного значения в сумме 20,0 тыс. руб. </w:t>
      </w:r>
      <w:bookmarkStart w:id="1" w:name="_Hlk166484925"/>
      <w:r>
        <w:rPr>
          <w:szCs w:val="28"/>
          <w:lang w:val="ru-RU"/>
        </w:rPr>
        <w:t xml:space="preserve">(уведомление </w:t>
      </w:r>
      <w:bookmarkStart w:id="2" w:name="_Hlk166588890"/>
      <w:r>
        <w:rPr>
          <w:szCs w:val="28"/>
          <w:lang w:val="ru-RU"/>
        </w:rPr>
        <w:t>по расчетам между бюджетами по межбюджетным трансфертам от 26.06.2024 №000</w:t>
      </w:r>
      <w:bookmarkEnd w:id="1"/>
      <w:r>
        <w:rPr>
          <w:szCs w:val="28"/>
          <w:lang w:val="ru-RU"/>
        </w:rPr>
        <w:t>70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bookmarkStart w:id="3" w:name="_Hlk179529823"/>
      <w:bookmarkEnd w:id="3"/>
      <w:bookmarkEnd w:id="2"/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50,0 тыс. руб. (уведомление по расчетам между бюджетами по межбюджетным трансфертам от 26.06.2024 №00070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иные межбюджетные трансферты на решение прочих вопросов местного значения в сумме 40,0 тыс. руб. (уведомление по расчетам между бюджетами по межбюджетным трансфертам от 05.08.2024 №00083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благотворительные пожертвования в сумме 20,0 тыс. руб. (Договор благотворительного пожертвования от 01.10.2024 №1, №2 ООО «Блиновское»).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230,0 тыс. руб. (</w:t>
      </w:r>
      <w:r>
        <w:rPr>
          <w:szCs w:val="28"/>
          <w:lang w:val="ru-RU"/>
        </w:rPr>
        <w:t>3,9</w:t>
      </w:r>
      <w:r>
        <w:rPr>
          <w:lang w:val="ru-RU"/>
        </w:rPr>
        <w:t xml:space="preserve">% к общей сумме расходов, утвержденных Решение №40) и составит сумму </w:t>
      </w:r>
      <w:r>
        <w:rPr>
          <w:szCs w:val="28"/>
          <w:lang w:val="ru-RU"/>
        </w:rPr>
        <w:t>6 054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40, предусматривается Проектом Решения по 3 разделам на общую сумму 230,3 тыс. руб., уменьшение по 1 разделу на общую сумму 0,3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е бюджетных ассигнований по 5 подразделам. По остальным 9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583"/>
        <w:gridCol w:w="1683"/>
        <w:gridCol w:w="1401"/>
      </w:tblGrid>
      <w:tr>
        <w:trPr>
          <w:tblHeader w:val="true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отклонений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0,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7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0,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76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17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4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15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2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,8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7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4,3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509,8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2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167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54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ектом Решения предлагается изменить размер утвержденных Решением №4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1 Общегосударственные вопросы»</w:t>
      </w:r>
      <w:r>
        <w:rPr>
          <w:szCs w:val="28"/>
          <w:lang w:val="ru-RU"/>
        </w:rPr>
        <w:t>, уменьшение бюджетных ассигнований, предлагаемое Проектом Решения, планируется в размере 0,3 тыс. рублей (на 0,02% к утвержденным Решением №40), в том числе 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0,3 тыс. руб. или на 0,1% (высвободившиеся лимиты по электроэнерг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04 Национальная экономика</w:t>
      </w:r>
      <w:r>
        <w:rPr>
          <w:szCs w:val="28"/>
          <w:lang w:val="ru-RU"/>
        </w:rPr>
        <w:t>», предлагается увеличить сумму бюджетных ассигнований на 170,0 тыс. руб. (или на 19,5%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01 Содействие занятости населения» на 20,0 тыс. руб. (оплата труда ЦЗН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409 Дорожное хозяйство (дорожные фонды)» на 150,0 тыс. руб. или на 17,2% (содержание, ремонт, реконструкция и строительство автомобильных дорог, являющихся муниципальной собственностью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b/>
          <w:szCs w:val="28"/>
          <w:lang w:val="ru-RU"/>
        </w:rPr>
        <w:t xml:space="preserve"> «05 Жилищно-коммунальное хозяйство</w:t>
      </w:r>
      <w:r>
        <w:rPr>
          <w:szCs w:val="28"/>
          <w:lang w:val="ru-RU"/>
        </w:rPr>
        <w:t>», предлагается увеличить сумму бюджетных ассигнований на 0,3 тыс. руб. (или 0,05%), по подразделу «0502 Коммунальное хозяйство» на 0,3 тыс. руб. (или 1,1%) (на муниципальную программу энергосбережения на территории администрации Яновского сельсовета Заринского района Алтайского края на 2023-2027 г. г.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 xml:space="preserve">«08 Культура, кинематография» </w:t>
      </w:r>
      <w:r>
        <w:rPr>
          <w:szCs w:val="28"/>
          <w:lang w:val="ru-RU"/>
        </w:rPr>
        <w:t>увеличение бюджетных ассигнований, предлагаемое Проектом Решения, планируется в размере 60,0 тыс. рублей (на 2,4% к утвержденным Решением №40), в том числе по подразделу «0801 Культура» на 60,0 тыс. руб. (или на 4,7%) (услуги по ремонту расширительного бака в котельной дома культуры с. Яново, ул. Центральная, 12, приобретение подарочной, сувенирной продукции для проведения новогодних мероприятий в домах культуры с. Яново, с. Каменушка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0 дефицит бюджета поселения не изменится и составит 489,8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0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7:00Z</cp:lastPrinted>
  <dcterms:modified xsi:type="dcterms:W3CDTF">2024-10-18T07:47:00Z</dcterms:modified>
  <cp:revision>33</cp:revision>
  <dc:subject/>
  <dc:title/>
</cp:coreProperties>
</file>