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30.09.2024 г. №5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3.05.24 №9) (далее - «Решение №4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0, проектом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Тягу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0 сен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Тягунский сельсовет</w:t>
      </w:r>
      <w:r>
        <w:rPr>
          <w:lang w:val="ru-RU"/>
        </w:rPr>
        <w:t xml:space="preserve"> на 2024 год Решения №4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3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7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0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5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7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5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2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62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5 750,0 тыс. руб. (на 80,6%), </w:t>
      </w:r>
      <w:r>
        <w:rPr>
          <w:szCs w:val="28"/>
          <w:lang w:val="ru-RU"/>
        </w:rPr>
        <w:t>в том числе:</w:t>
      </w:r>
    </w:p>
    <w:p>
      <w:pPr>
        <w:pStyle w:val="Normal"/>
        <w:spacing w:lineRule="auto" w:line="249" w:before="0" w:after="0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- иные межбюджетные трансферты на решение прочих вопросов местного значения в сумме 3 170,0 тыс. руб. </w:t>
      </w:r>
      <w:bookmarkStart w:id="0" w:name="_Hlk166484925"/>
      <w:r>
        <w:rPr>
          <w:szCs w:val="28"/>
          <w:lang w:val="ru-RU"/>
        </w:rPr>
        <w:t>(уведомление по расчетам между бюджетами по межбюджетным трансфертам от 26.06.2024 №000</w:t>
      </w:r>
      <w:bookmarkEnd w:id="0"/>
      <w:r>
        <w:rPr>
          <w:szCs w:val="28"/>
          <w:lang w:val="ru-RU"/>
        </w:rPr>
        <w:t>70);</w:t>
      </w:r>
    </w:p>
    <w:p>
      <w:pPr>
        <w:pStyle w:val="Normal"/>
        <w:spacing w:lineRule="auto" w:line="249" w:before="0" w:after="0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 500,0 тыс. руб. (уведомление по расчетам между бюджетами по межбюджетным трансфертам от 26.06.2024 №00070);</w:t>
      </w:r>
    </w:p>
    <w:p>
      <w:pPr>
        <w:pStyle w:val="Normal"/>
        <w:spacing w:lineRule="auto" w:line="249" w:before="0" w:after="0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50,0 тыс. руб. (уведомление по расчетам между бюджетами по межбюджетным трансфертам от 26.06.2024 №00071);</w:t>
      </w:r>
    </w:p>
    <w:p>
      <w:pPr>
        <w:pStyle w:val="Normal"/>
        <w:spacing w:lineRule="auto" w:line="249" w:before="0" w:after="0"/>
        <w:ind w:left="0" w:firstLine="851"/>
        <w:rPr/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30,0 тыс. руб. (уведомление по расчетам между бюджетами по межбюджетным трансфертам от 05.08.2024 №00083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5 750,0 тыс. руб. (</w:t>
      </w:r>
      <w:r>
        <w:rPr>
          <w:szCs w:val="28"/>
          <w:lang w:val="ru-RU"/>
        </w:rPr>
        <w:t>65,7</w:t>
      </w:r>
      <w:r>
        <w:rPr>
          <w:lang w:val="ru-RU"/>
        </w:rPr>
        <w:t xml:space="preserve">% к общей сумме расходов, утвержденных Решение №40) и составит сумму </w:t>
      </w:r>
      <w:r>
        <w:rPr>
          <w:szCs w:val="28"/>
          <w:lang w:val="ru-RU"/>
        </w:rPr>
        <w:t>14 504,7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40, предусматривается Проектом Решения по 4 разделам на общую сумму 5 750,0 тыс. руб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е бюджетных ассигнований по 7 подразделам. По остальным 8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4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16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9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4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1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42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2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0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33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8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6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21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0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0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9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75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4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 xml:space="preserve">- </w:t>
      </w:r>
      <w:r>
        <w:rPr>
          <w:b/>
          <w:szCs w:val="28"/>
          <w:lang w:val="ru-RU"/>
        </w:rPr>
        <w:t>«01 Общегосударственные вопросы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224,5 тыс. рублей (на 7,3% к утвержденным Решением №40), в том числе по подразделу «0113 Другие общегосударственные вопросы» на 224,5 тыс. руб. или на 12,7% (приобретение, монтаж котла водогрейного КВр-0,05 МВт в котельную по адресу ст. Тягун, ул. Титова, 11 администрация), увеличение лимитов по ГСМ, увеличение лимитов по содержанию служебного автомобил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«03 Национальная безопасность и правоохранительная деятельность»,</w:t>
      </w:r>
      <w:r>
        <w:rPr>
          <w:lang w:val="ru-RU"/>
        </w:rPr>
        <w:t xml:space="preserve"> изменение бюджетных ассигнований в сторону увеличения предусмотрены на сумму 50,0 тыс. руб. (увеличение составит 118,2% </w:t>
      </w:r>
      <w:r>
        <w:rPr>
          <w:szCs w:val="28"/>
          <w:lang w:val="ru-RU"/>
        </w:rPr>
        <w:t>к утвержденным Решением №40), в том числе по подразделу «0310 Защита населения и территории от чрезвычайных ситуаций природного и техногенного характера, пожарная безопасность» на 50,0 тыс. руб. или на 118,2% (на оплату услуг по созданию минерализованных полос п. Анатол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/>
          <w:lang w:val="ru-RU"/>
        </w:rPr>
        <w:t>«04 Национальная экономика</w:t>
      </w:r>
      <w:r>
        <w:rPr>
          <w:lang w:val="ru-RU"/>
        </w:rPr>
        <w:t>», предлагается увеличить сумму бюджетных ассигнований на 2542,0 тыс. руб. (или на 134,9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 подразделу «0401 Содействие занятости населения» на 30,0 тыс. руб. (на </w:t>
      </w:r>
      <w:r>
        <w:rPr>
          <w:szCs w:val="28"/>
        </w:rPr>
        <w:t>о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труда ЦЗН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09 Дорожное хозяйство (дорожные фонды)» на 2 500,0 тыс. руб. (или на 132,6%) (на содержание, ремонт, реконструкцию и строительство автомобильных дорог, являющихся муниципальной собственностью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12 Другие вопросы в области национальной экономики» на 12,0 тыс. руб. (услуги по определению рыночной стоимости квартиры без земельного участка (общей площадью 35,4 кв. м по адресу: ст. Тягун, ул. Советская, д. 1, кв. 1), услуги по проведению кадастровых работ по межеванию земельного участка под стадио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«05 Жилищно-коммунальное хозяйство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2 933,5 тыс</w:t>
      </w:r>
      <w:r>
        <w:rPr>
          <w:szCs w:val="28"/>
          <w:lang w:val="ru-RU"/>
        </w:rPr>
        <w:t xml:space="preserve">. руб. (или в 13,5 раз), в том числе: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502 Коммунальное хозяйство» уменьшение на 66,5 тыс. руб. или на 31,1% (высвободившиеся лимиты по электроэнергии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503 Благоустройство» увеличение на 3 000,0 тыс. руб. (работы по благоустройству парковой территории «Сквера» в районе железнодорожного вокзала ст. Тягун).</w:t>
      </w:r>
    </w:p>
    <w:p>
      <w:pPr>
        <w:pStyle w:val="Normal"/>
        <w:spacing w:lineRule="auto" w:line="240" w:before="0" w:after="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0 дефицит бюджета поселения не изменится и составит 1 620,7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Тягу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Тягунского сельсовета Заринского района Алтайского края от 21.12.2023 №40 «О бюджете муниципального образования Тягу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5-20T16:14:00Z</cp:lastPrinted>
  <dcterms:modified xsi:type="dcterms:W3CDTF">2024-10-03T03:17:00Z</dcterms:modified>
  <cp:revision>35</cp:revision>
  <dc:subject/>
  <dc:title/>
</cp:coreProperties>
</file>