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spacing w:lineRule="auto" w:line="276" w:before="0" w:after="0"/>
        <w:ind w:left="4332" w:firstLine="708"/>
        <w:rPr>
          <w:bCs/>
          <w:iCs/>
          <w:szCs w:val="28"/>
          <w:lang w:val="ru-RU" w:eastAsia="ru-RU"/>
        </w:rPr>
      </w:pPr>
      <w:r>
        <w:rPr>
          <w:rFonts w:eastAsia="Calibri"/>
          <w:lang w:val="ru-RU"/>
        </w:rPr>
        <w:t>Распоряжение от 10.10.2024 г. №55</w:t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bCs/>
          <w:iCs/>
          <w:szCs w:val="28"/>
          <w:lang w:val="ru-RU" w:eastAsia="ru-RU"/>
        </w:rPr>
      </w:pPr>
      <w:r>
        <w:rPr>
          <w:b w:val="false"/>
          <w:bCs/>
          <w:iCs/>
          <w:szCs w:val="28"/>
          <w:lang w:val="ru-RU" w:eastAsia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/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 от 22.12.2023 №41 «О бюджете муниципального образования Новозырянов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 от 22.12.2023 №41 «О бюджете муниципального образования Новозыр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(в редакции </w:t>
      </w:r>
      <w:r>
        <w:rPr>
          <w:szCs w:val="28"/>
          <w:shd w:fill="FFFFFF" w:val="clear"/>
          <w:lang w:val="ru-RU"/>
        </w:rPr>
        <w:t>от 29.07.2024 №16</w:t>
      </w:r>
      <w:r>
        <w:rPr>
          <w:szCs w:val="28"/>
          <w:lang w:val="ru-RU"/>
        </w:rPr>
        <w:t>)</w:t>
      </w:r>
      <w:r>
        <w:rPr>
          <w:lang w:val="ru-RU"/>
        </w:rPr>
        <w:t xml:space="preserve"> (далее - «Решение №41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41, проектом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 от 22.12.2023 №41 «О бюджете муниципального образования Новозыр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 от 22.12.2023 №41  «О бюджете муниципального образования Новозыр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вет депутатов Новозырянов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зыряновского сельсовета Заринского района Алтайского края от 22.12.2023 №41 «О бюджете муниципального образования Новозырянов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0 октября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/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Новозыряновский сельсовет</w:t>
      </w:r>
      <w:r>
        <w:rPr>
          <w:lang w:val="ru-RU"/>
        </w:rPr>
        <w:t xml:space="preserve"> на 2024 год Решения №41.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огласно представленному Проекту Решения общий объем доходов бюджета поселения на 2024 год </w:t>
      </w:r>
      <w:r>
        <w:rPr>
          <w:szCs w:val="28"/>
          <w:lang w:val="ru-RU"/>
        </w:rPr>
        <w:t>не изменится и составит 5 210,0 тыс. руб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Общий объем расходов бюджета поселения не изменится и составит </w:t>
      </w:r>
      <w:r>
        <w:rPr>
          <w:szCs w:val="28"/>
          <w:lang w:val="ru-RU"/>
        </w:rPr>
        <w:t>6 354,4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 8 разделов классификации утвержденных расходов бюджета увеличение утвержденных Решением №41, предусматривается Проектом Решения по 2 разделам на общую сумму 125,0 тыс. руб., уменьшение по 1 разделу на общую сумму 125,0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4 подразделов классификации расходов бюджета поселения, Проектом Решения предусмотрены изменение бюджетных ассигнований по 3 подразделам. По остальным 11 подразделам объемы бюджетных ассигнований не изменяются (таблица № 1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тыс. руб.</w:t>
      </w:r>
    </w:p>
    <w:tbl>
      <w:tblPr>
        <w:tblW w:w="51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176"/>
        <w:gridCol w:w="1827"/>
        <w:gridCol w:w="2043"/>
      </w:tblGrid>
      <w:tr>
        <w:trPr>
          <w:tblHeader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78" w:hRule="atLeast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20,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862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61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20,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6,2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+5,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514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+5,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506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1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6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25,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64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25,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0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4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54,5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Проектом Решения предлагается изменить размер утвержденных </w:t>
      </w:r>
      <w:r>
        <w:rPr>
          <w:szCs w:val="28"/>
          <w:lang w:val="ru-RU"/>
        </w:rPr>
        <w:t>Решением №41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- «01 Общегосударственные вопросы»</w:t>
      </w:r>
      <w:r>
        <w:rPr>
          <w:szCs w:val="28"/>
          <w:lang w:val="ru-RU"/>
        </w:rPr>
        <w:t>, увеличение бюджетных ассигнований, предлагаемое Проектом Решения, планируется в размере 120,0 тыс. рублей (6,9% к утвержденным Решением №41), в том числе по подразделу «0113 Другие общегосударственные вопросы» на 120,0 тыс. рублей или на 16,5% (текущий ремонт здания администрации по адресу с. Новозыряново, ул. Юбилейная, 1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rPr>
          <w:szCs w:val="28"/>
          <w:lang w:val="ru-RU"/>
        </w:rPr>
      </w:pPr>
      <w:r>
        <w:rPr>
          <w:b/>
          <w:szCs w:val="28"/>
          <w:lang w:val="ru-RU"/>
        </w:rPr>
        <w:t>«04 Национальная экономика</w:t>
      </w:r>
      <w:r>
        <w:rPr>
          <w:szCs w:val="28"/>
          <w:lang w:val="ru-RU"/>
        </w:rPr>
        <w:t>», предлагается увеличить сумму бюджетных ассигнований на 5,0 тыс. руб. (или на 0,2%), в том числе по подразделу «0409 Дорожное хозяйство (дорожные фонды)» на 5,0 тыс. руб. (или на 0,2%) (на муниципальную программу комплексного развития транспортной инфраструктуры муниципального образования Новозыряновский сельсовет Заринского района Алтайского края на 2024-2042 годы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«08 Культура, кинематография»,</w:t>
      </w:r>
      <w:r>
        <w:rPr>
          <w:szCs w:val="28"/>
          <w:lang w:val="ru-RU"/>
        </w:rPr>
        <w:t xml:space="preserve"> изменение бюджетных ассигнований в сторону уменьшения предусмотрены на общую сумму 125,0 тыс. руб. (уменьшение составит 6,6% к утвержденным Решением №41), в том числе по подразделу «0801 Культура» на 125,0 тыс. руб. или на 11,6% (с текущих расходов дома культуры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/>
        <w:t>Изменение дефицита бюджета</w:t>
      </w:r>
      <w:r>
        <w:rPr>
          <w:lang w:val="ru-RU"/>
        </w:rPr>
        <w:t xml:space="preserve">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41 дефицит бюджета поселения не изменится и составит 1 144,5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41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 от 22.12.2023 №41 «О бюджете муниципального образования Новозыр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 от 22.12.2023 №41 «О бюджете муниципального образования Новозыр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10-18T14:43:00Z</cp:lastPrinted>
  <dcterms:modified xsi:type="dcterms:W3CDTF">2024-10-18T07:43:00Z</dcterms:modified>
  <cp:revision>41</cp:revision>
  <dc:subject/>
  <dc:title/>
</cp:coreProperties>
</file>