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30.09.2024 г. №52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брания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Сосновского сельсовета Заринского района Алтайского края от 20.12.2023 №65 «О бюджете муниципального образования Соснов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Сосновского сельсовета Заринского района Алтайского края от 20.12.2023 №65 «О бюджете муниципального образования Сосновский сельсовет Заринского района Алтайского края на 2024 год и на плановый период 2025 и 2026 годов» (в редакции от 16.08.2024 №94)</w:t>
      </w:r>
      <w:r>
        <w:rPr>
          <w:lang w:val="ru-RU"/>
        </w:rPr>
        <w:t xml:space="preserve"> (далее - «Решение №65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65, проектом решения </w:t>
      </w:r>
      <w:r>
        <w:rPr>
          <w:szCs w:val="28"/>
          <w:lang w:val="ru-RU"/>
        </w:rPr>
        <w:t xml:space="preserve">Собрания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Сосновского сельсовета Заринского района Алтайского края от 20.12.2023 №65 «О бюджете муниципального образования Сос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брания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Сосновского сельсовета Заринского района Алтайского края от 20.12.2023 №65 «О бюджете муниципального образования Сос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брание депутатов Соснов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и дополнений в решение Собрания депутатов Сосновского сельсовета Заринского района Алтайского края от 20.12.2023 №65 «О бюджете муниципального образования Соснов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30 сентября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Сосновский сельсовет</w:t>
      </w:r>
      <w:r>
        <w:rPr>
          <w:lang w:val="ru-RU"/>
        </w:rPr>
        <w:t xml:space="preserve"> на 2024 год Решения №65.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4 год не изменится и составит 4 311,6 тыс. руб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Общий объем расходов бюджета поселения не изменится и составит </w:t>
      </w:r>
      <w:r>
        <w:rPr>
          <w:szCs w:val="28"/>
          <w:lang w:val="ru-RU"/>
        </w:rPr>
        <w:t>5 605,5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Из 8 разделов классификации утвержденных расходов бюджета увеличение утвержденных Решением №65, предусматривается Проектом Решения по 1 разделу на общую сумму 3,5 тыс. руб., уменьшение по 1 разделу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на сумму 3,5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szCs w:val="28"/>
          <w:lang w:val="ru-RU"/>
        </w:rPr>
        <w:t>Из 15 подразделов</w:t>
      </w:r>
      <w:r>
        <w:rPr>
          <w:lang w:val="ru-RU"/>
        </w:rPr>
        <w:t xml:space="preserve"> классификации расходов бюджета поселения, Проектом Решения предусмотрены изменения бюджетных ассигнований по 2 подразделам. По остальным 13 подразделам объемы бюджетных ассигнований не изменяются (таблица № 1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5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175"/>
        <w:gridCol w:w="1688"/>
        <w:gridCol w:w="2183"/>
      </w:tblGrid>
      <w:tr>
        <w:trPr>
          <w:tblHeader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,5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5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4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2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07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,5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2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,5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0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,5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1047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46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4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1231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05,5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65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lang w:val="ru-RU"/>
        </w:rPr>
        <w:t>- «01 Общегосударственные вопросы»</w:t>
      </w:r>
      <w:r>
        <w:rPr>
          <w:lang w:val="ru-RU"/>
        </w:rPr>
        <w:t>, уменьшение бюджетных ассигнований, предлагаемое Проектом Решения, планируется в размере 3,5 тыс. рублей (на 0,2% к утвержденным Решением №65), в том числе по подразделу «</w:t>
      </w:r>
      <w:r>
        <w:rPr>
          <w:szCs w:val="28"/>
          <w:lang w:val="ru-RU"/>
        </w:rPr>
        <w:t>0113 Другие общегосударственные вопросы» на 3,5 тыс. руб. или на 0,6% (перемещение бюджетных лимитов с обслуживающего персонала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 xml:space="preserve">«04 Национальная экономика </w:t>
      </w:r>
      <w:r>
        <w:rPr>
          <w:szCs w:val="28"/>
          <w:lang w:val="ru-RU"/>
        </w:rPr>
        <w:t>увеличение бюджетных ассигнований, предлагаемое Проектом Решения, планируется в размере 3,5 тыс. рублей (на 0,3% к утвержденным Решением №65), в том числе по подразделу «0401 Содействие занятости населения» на 3,5 тыс. руб. (на оплату труда ЦЗН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65 дефицит бюджета поселения не изменится и составит 1 293,9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65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брания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Сосновского сельсовета Заринского района Алтайского края от 20.12.2023 №65 «О бюджете муниципального образования Сос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Сосн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брания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Сосновского сельсовета Заринского района Алтайского края от 20.12.2023 №65 «О бюджете муниципального образования Сос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1-22T13:00:00Z</cp:lastPrinted>
  <dcterms:modified xsi:type="dcterms:W3CDTF">2024-10-03T03:15:00Z</dcterms:modified>
  <cp:revision>40</cp:revision>
  <dc:subject/>
  <dc:title/>
</cp:coreProperties>
</file>