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6.10.2024 г. №57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 депутатов Голухинского сельсовета Заринского района Алтайского края «О внесении изменений и дополнений в решение Совета депутатов Голухинского сельсовета Заринского района Алтайского края от 21.12.2023 №50 «О бюджете муниципального образования Голухин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 депутатов Голухинского сельсовета Заринского района Алтайского края от 21.12.2023 №50 «О бюджете муниципального образования Голухинский сельсовета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</w:t>
      </w:r>
      <w:r>
        <w:rPr>
          <w:szCs w:val="28"/>
          <w:shd w:fill="FFFFFF" w:val="clear"/>
          <w:lang w:val="ru-RU"/>
        </w:rPr>
        <w:t>от 30.07.2024 №28</w:t>
      </w:r>
      <w:r>
        <w:rPr>
          <w:szCs w:val="28"/>
          <w:lang w:val="ru-RU"/>
        </w:rPr>
        <w:t>)</w:t>
      </w:r>
      <w:r>
        <w:rPr>
          <w:lang w:val="ru-RU"/>
        </w:rPr>
        <w:t xml:space="preserve"> (далее - «Решение №50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50, проектом решения </w:t>
      </w:r>
      <w:r>
        <w:rPr>
          <w:szCs w:val="28"/>
          <w:lang w:val="ru-RU"/>
        </w:rPr>
        <w:t xml:space="preserve">Совета депутатов Голу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Голухинского сельсовета Заринского района Алтайского края от 21.12.2023 №50 «О бюджете муниципального образования Голу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вета депутатов Голу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Голухинского сельсовета Заринского района Алтайского края от 21.12.2023 №50 «О бюджете муниципального образования Голу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вет депутатов Голухин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вета депутатов Голу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вета депутатов Голухинского сельсовета Заринского района Алтайского края от 21.12.2023 №50 «О бюджете муниципального образования Голухинский сельсовета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6 окт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/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Голухинский сельсовет</w:t>
      </w:r>
      <w:r>
        <w:rPr>
          <w:lang w:val="ru-RU"/>
        </w:rPr>
        <w:t xml:space="preserve"> на 2024 год Решения №50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/>
      </w:pPr>
      <w:r>
        <w:rPr>
          <w:lang w:val="ru-RU"/>
        </w:rPr>
        <w:t>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hanging="10"/>
        <w:jc w:val="right"/>
        <w:rPr/>
      </w:pPr>
      <w:r>
        <w:rPr>
          <w:lang w:val="ru-RU"/>
        </w:rPr>
        <w:t>тыс. руб</w:t>
      </w:r>
      <w:r>
        <w:rPr/>
        <w:t>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69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0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7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,2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3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8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7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0,9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174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17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lang w:val="ru-RU"/>
        </w:rPr>
        <w:t>Согласно представленному Проекту Решения общий объем доходов бюджета поселения на 2024 год увеличился на 37,0 тыс. руб. (на 1,2%), в том числе: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(автономными) учреждениями, унитарными предприятиями в сумме 37,0 тыс. руб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37,0 тыс. руб. (</w:t>
      </w:r>
      <w:r>
        <w:rPr>
          <w:szCs w:val="28"/>
          <w:lang w:val="ru-RU"/>
        </w:rPr>
        <w:t>0,9</w:t>
      </w:r>
      <w:r>
        <w:rPr>
          <w:lang w:val="ru-RU"/>
        </w:rPr>
        <w:t xml:space="preserve">% к общей сумме расходов, утвержденных Решение №50) и составит сумму </w:t>
      </w:r>
      <w:r>
        <w:rPr>
          <w:szCs w:val="28"/>
          <w:lang w:val="ru-RU"/>
        </w:rPr>
        <w:t>4 380,5 тыс</w:t>
      </w:r>
      <w:r>
        <w:rPr>
          <w:lang w:val="ru-RU"/>
        </w:rPr>
        <w:t>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7 разделов классификации утвержденных расходов бюджета увеличение утвержденных Решением №50, предусматривается Проектом Решения по 2 разделам на общую сумму 145,0 тыс. руб., уменьшение по 1 на сумму 108,0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0 подразделов классификации расходов бюджета поселения, Проектом Решения предусмотрены увеличение бюджетных ассигнований по 5 подразделам. По остальным 5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5240"/>
        <w:gridCol w:w="1544"/>
        <w:gridCol w:w="1821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32,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6,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8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5,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6,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6,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7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7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5,9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5,9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0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6,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6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2,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4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3,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2,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2,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7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80,5</w:t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50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lang w:val="ru-RU"/>
        </w:rPr>
        <w:t>- «01 Общегосударственные вопросы»</w:t>
      </w:r>
      <w:r>
        <w:rPr>
          <w:lang w:val="ru-RU"/>
        </w:rPr>
        <w:t>, увеличение бюджетных ассигнований, предлагаемое Проектом Решения, планируется в размере 130,0 тыс. рублей (на 7,6% к утвержденным Решением №50), в том числе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50,0 тыс. руб. или на 3,9% (оплата исполнительного сбора постановление №116390/24/98022-ИП от 29.07.2024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113 Другие общегосударственные вопросы» на 80,0 тыс. рублей или на 19,3% (услуги нотариуса, увеличение лимитов по ГСМ, исполнительный сбор постановление №98022/24/356914 от 16.08.2024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«05 Жилищно-коммунальное хозяйство</w:t>
      </w:r>
      <w:r>
        <w:rPr>
          <w:szCs w:val="28"/>
          <w:lang w:val="ru-RU"/>
        </w:rPr>
        <w:t xml:space="preserve">», предлагается уменьшить сумму бюджетных ассигнований на 108,0 тыс. руб. (или на 93,4%), в том числе: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502 Коммунальное хозяйство» увеличить на 36,0 тыс. руб. или на 6,6% (услуги крана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503 Благоустройство» уменьшить на 144,0 тыс. руб. или на 23,7% (текущие расходы по благоустройству муниципального образования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>- «08 Культура, кинематография»,</w:t>
      </w:r>
      <w:r>
        <w:rPr>
          <w:szCs w:val="28"/>
          <w:lang w:val="ru-RU"/>
        </w:rPr>
        <w:t xml:space="preserve"> изменение бюджетных ассигнований в сторону увеличения предусмотрены на общую сумму 15,0 тыс. руб. (увеличение составит 3,5% к утвержденным Решением №50), в том числе по подразделу «0801 Культура» на 15,0 тыс. руб. или на 3,5% (на приобретение сувениров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50 дефицит бюджета поселения не изменится и составит 1 174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50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вета депутатов Голу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Голухинского сельсовета Заринского района Алтайского края от 21.12.2023 №50 «О бюджете муниципального образования Голу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 депутатов Голух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вета депутатов Голу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Голухинского сельсовета Заринского района Алтайского края от 21.12.2023 №50 «О бюджете муниципального образования Голу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10-18T14:37:00Z</cp:lastPrinted>
  <dcterms:modified xsi:type="dcterms:W3CDTF">2024-10-18T07:37:00Z</dcterms:modified>
  <cp:revision>9</cp:revision>
  <dc:subject/>
  <dc:title/>
</cp:coreProperties>
</file>