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0.10.2024 г. №5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брания депутатов Гоношихинского сельсовета Заринского района Алтайского края «О внесении изменений и дополнений в 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 (в редакции от 25.04.2024 №6)</w:t>
      </w:r>
      <w:r>
        <w:rPr>
          <w:lang w:val="ru-RU"/>
        </w:rPr>
        <w:t xml:space="preserve"> (далее - «Решение №3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0, проектом 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Гоноших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0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оношихинский сельсовет</w:t>
      </w:r>
      <w:r>
        <w:rPr>
          <w:lang w:val="ru-RU"/>
        </w:rPr>
        <w:t xml:space="preserve"> на 2024 год Решения №3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4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4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7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7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3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3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+128,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b/>
          <w:b/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</w:t>
      </w:r>
      <w:r>
        <w:rPr>
          <w:szCs w:val="28"/>
          <w:lang w:val="ru-RU"/>
        </w:rPr>
        <w:t>общий объем доходов бюджета поселения на 2024 год не изменится и составит</w:t>
      </w:r>
      <w:r>
        <w:rPr>
          <w:lang w:val="ru-RU"/>
        </w:rPr>
        <w:t xml:space="preserve"> 5 743,0 тыс. руб. 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бщий объем расходов бюджета поселения увеличивается на 300,0 тыс. руб. (5,0% к общей сумме расходов, утвержденных Решение №30) и составит сумму 6 277,0 тыс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30, предусматривается Проектом Решения по 2 разделам на общую сумму 300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Из 12 подразделов классификации расходов бюджета поселения</w:t>
      </w:r>
      <w:r>
        <w:rPr>
          <w:lang w:val="ru-RU"/>
        </w:rPr>
        <w:t xml:space="preserve">, Проектом Решения предусмотрены увеличение бюджетных ассигнований по 2 подразделам, уменьшение по 1 подразделу. По остальным 9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</w:r>
      <w:r>
        <w:rPr/>
        <w:tab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854"/>
        <w:gridCol w:w="1389"/>
        <w:gridCol w:w="1388"/>
      </w:tblGrid>
      <w:tr>
        <w:trPr>
          <w:tblHeader w:val="true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4,5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0,1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,4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,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2,7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4 12 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,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7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77,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25,7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77,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8,3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0,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77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977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22,7 тыс. рублей (на 1,4% к утвержденным Решением №30), в том числе </w:t>
      </w:r>
      <w:r>
        <w:rPr>
          <w:szCs w:val="28"/>
          <w:lang w:val="ru-RU"/>
        </w:rPr>
        <w:t>по подразделу «0412 Другие вопросы в области национальной экономики» на 22,7 тыс. руб. (оплата задолженности по исполнительному листу от 29.02.2024 дело №2-2/2024 по иску КПК «Кредитный центр» о взыскании задолженности за счет выморочного имущества после смерти заемщика Мешкова Н.В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е бюджетных ассигнований в сторону увеличения предусмотрены на общую сумму 277,3 тыс. руб. (увеличение составит 10,1% к утвержденным Решением №30), в том числе: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1 Культура» увеличение на 477,3 тыс. руб. или на 30,4% (ремонт потолка фойе 1 этаж в доме культуры (с. Гоношиха, ул. Новая, 38А), приобретение водогрейного котла, монтаж, ремонт оборудования в котельной дома культуры с. Среднекрасилово));</w:t>
      </w:r>
    </w:p>
    <w:p>
      <w:pPr>
        <w:pStyle w:val="Normal"/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уменьшение на 200,0 тыс. руб. или на 17,0% (с оплаты труда машинистов (кочегаров) котельной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0 дефицит бюджета поселения увеличится на 300,0 тыс. руб. и составит 534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Гоноши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Гонош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Гоношихинского сельсовета Заринского района Алтайского края от 22.12.2023 №30 «О бюджете муниципального образования Гонош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2:00Z</cp:lastPrinted>
  <dcterms:modified xsi:type="dcterms:W3CDTF">2024-10-18T07:42:00Z</dcterms:modified>
  <cp:revision>36</cp:revision>
  <dc:subject/>
  <dc:title/>
</cp:coreProperties>
</file>