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09.10.2024 г. №54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/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 xml:space="preserve">Собрания депутатов Хмеле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я депутатов Хмелевского сельсовета Заринского района Алтайского края от 21.12.2023 №33 «О бюджете муниципального образования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брания депутатов Хмелевского сельсовета Заринского района Алтайского края от 21.12.2023 №33 «О бюджете муниципального образования Хмеле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(в редакции от 28.08.2024 №17) (далее - «Решение №33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распоряжение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33, проектом решения </w:t>
      </w:r>
      <w:r>
        <w:rPr>
          <w:szCs w:val="28"/>
          <w:lang w:val="ru-RU"/>
        </w:rPr>
        <w:t>Собрания депутатов Хмелевского сельсовета Заринского района Алтайского края «О внесении изменений и дополнений в решение Собрания депутатов Хмелевского сельсовета Заринского района Алтайского края от 21.12.2023 №33 «О бюджете муниципального образования Хмеле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брания депутатов Хмелевского сельсовета Заринского района Алтайского края «О внесении изменений и дополнений в решение Собрания депутатов Хмелевского сельсовета Заринского района Алтайского края от 21.12.2023 №33 «О бюджете муниципального образования Хмеле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брание депутатов Хмелев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Хмелевского сельсовета Заринского района Алтайского края «О внесении изменений и дополнений в решение Собрания депутатов Хмелевского сельсовета Заринского района Алтайского края от 21.12.2023 №33 «О бюджете муниципального образования Хмелев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9 октября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не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Хмелевский сельсовет</w:t>
      </w:r>
      <w:r>
        <w:rPr>
          <w:lang w:val="ru-RU"/>
        </w:rPr>
        <w:t xml:space="preserve"> на 2024 год Решения №33.</w:t>
      </w:r>
    </w:p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Согласно представленному Проекту Решения общий объем доходов бюджета поселения на 2024 год не изменится и составит 2 866,1 тыс. руб.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Общий объем расходов бюджета не изменится и составит </w:t>
      </w:r>
      <w:r>
        <w:rPr>
          <w:szCs w:val="28"/>
          <w:lang w:val="ru-RU"/>
        </w:rPr>
        <w:t>3 194,0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Из 8 разделов классификации утвержденных расходов бюджета увеличение утвержденных Решением №33, предусматривается Проектом Решения по 3 разделам на общую сумму 27,5 тыс. руб., уменьшение по 2 разделам на общую сумму 27,5 тыс. руб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3 подразделов классификации расходов бюджета поселения, Проектом Решения предусмотрены изменение бюджетных ассигнований по 5 подразделам. По остальным 8 подразделам объемы бюджетных ассигнований не изменяются (таблица № 1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1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4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6060"/>
        <w:gridCol w:w="1272"/>
        <w:gridCol w:w="1273"/>
      </w:tblGrid>
      <w:tr>
        <w:trPr>
          <w:tblHeader w:val="true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7,5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77,9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02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4,5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7,5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8,6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9,8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3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3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,1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67,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01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одействие занятости населения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,1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78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55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3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1,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3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7,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,4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9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,4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9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94,0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33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>- «01 Общегосударственные вопросы»</w:t>
      </w:r>
      <w:r>
        <w:rPr>
          <w:lang w:val="ru-RU"/>
        </w:rPr>
        <w:t xml:space="preserve">, уменьшение бюджетных ассигнований, предлагаемое Проектом Решения, планируется в размере 7,5 </w:t>
      </w:r>
      <w:r>
        <w:rPr>
          <w:szCs w:val="28"/>
          <w:lang w:val="ru-RU"/>
        </w:rPr>
        <w:t>тыс. рублей (на 0,4% к утвержденным Решением №33), в том числе по подразделу «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7,5 тыс. рублей или на 1,6% (перемещение с высвободившихся лимитов по электроэнерги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«04 Национальная экономика»,</w:t>
      </w:r>
      <w:r>
        <w:rPr>
          <w:szCs w:val="28"/>
          <w:lang w:val="ru-RU"/>
        </w:rPr>
        <w:t xml:space="preserve"> изменение бюджетных ассигнований в сторону увеличения предусмотрены на общую сумму 1,1 тыс. руб. (увеличение составит 0,2% к утвержденным Решением №33), в том числе по подразделу «0401 Содействие занятости населения» на 1,1 тыс. руб. или на 9,2% (на оплату труда ЦЗН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b/>
          <w:szCs w:val="28"/>
          <w:lang w:val="ru-RU"/>
        </w:rPr>
        <w:t xml:space="preserve">«05 Жилищно-коммунальное хозяйство» </w:t>
      </w:r>
      <w:r>
        <w:rPr>
          <w:szCs w:val="28"/>
          <w:lang w:val="ru-RU"/>
        </w:rPr>
        <w:t>предлагается уменьшить сумму бюджетных ассигнований на 20,0 тыс. руб. (или на 20,4%), по подразделу «0502 Коммунальное хозяйство» на 20,0 тыс. руб. (на 26,7%) (перемещение с высвободившихся лимитов по электроэнерги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b/>
          <w:szCs w:val="28"/>
          <w:lang w:val="ru-RU"/>
        </w:rPr>
        <w:t xml:space="preserve">«08 Культура, кинематография» </w:t>
      </w:r>
      <w:r>
        <w:rPr>
          <w:szCs w:val="28"/>
          <w:lang w:val="ru-RU"/>
        </w:rPr>
        <w:t>изменение бюджетных ассигнований в сторону увеличения предусмотрены на общую сумму 23,0 тыс. руб. (увеличение составит 5,6% к утвержденным Решением №33), в том числе по подразделу «0801 Культура» на 23,0 тыс. руб. или на 5,7% (увеличение текущих расходов по дому культуры)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«10 Социальная политика» </w:t>
      </w:r>
      <w:r>
        <w:rPr>
          <w:lang w:val="ru-RU"/>
        </w:rPr>
        <w:t>увеличение бюджетных ассигнований, предлагаемое Проектом Решения, планируется в размере 3,4 тыс. рублей (на 19,4% к утвержденным Решением №33), в том числе по подразделу «1001 Пенсионное обеспечение» на 3,4 тыс. руб.</w:t>
      </w:r>
      <w:r>
        <w:rPr>
          <w:szCs w:val="28"/>
          <w:lang w:val="ru-RU"/>
        </w:rPr>
        <w:t xml:space="preserve"> (или на 19,4%) (</w:t>
      </w:r>
      <w:r>
        <w:rPr>
          <w:szCs w:val="28"/>
        </w:rPr>
        <w:t>доплата к пенсии муниципальным служащим</w:t>
      </w:r>
      <w:r>
        <w:rPr>
          <w:szCs w:val="28"/>
          <w:lang w:val="ru-RU"/>
        </w:rPr>
        <w:t>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/>
        <w:t>Изменение дефицита бюджета</w:t>
      </w:r>
      <w:r>
        <w:rPr>
          <w:lang w:val="ru-RU"/>
        </w:rPr>
        <w:t xml:space="preserve">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33 дефицит бюджета поселения не изменится и составит 327,9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33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 xml:space="preserve">Собрания депутатов Хмеле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я депутатов Хмелевского сельсовета Заринского района Алтайского края от 21.12.2023 №33 «О бюджете муниципального образования Хмеле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Хмелев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брания депутатов Хмеле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я депутатов Хмелевского сельсовета Заринского района Алтайского края от 21.12.2023 №33 «О бюджете муниципального образования Хмеле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10-18T14:41:00Z</cp:lastPrinted>
  <dcterms:modified xsi:type="dcterms:W3CDTF">2024-10-18T07:41:00Z</dcterms:modified>
  <cp:revision>39</cp:revision>
  <dc:subject/>
  <dc:title/>
</cp:coreProperties>
</file>