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09.10.2024 г. №5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9.07.2024 №17) (далее - «Решение №4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5, проектом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Верх-Камыше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«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9 ок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ерх-Камышенский сельсовет</w:t>
      </w:r>
      <w:r>
        <w:rPr>
          <w:lang w:val="ru-RU"/>
        </w:rPr>
        <w:t xml:space="preserve"> на 2024 год Решения №4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03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0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1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1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11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1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300,0 тыс. руб. (на 3,4%), в том числе: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300,0 тыс. руб</w:t>
      </w:r>
      <w:bookmarkStart w:id="0" w:name="_Hlk166484925"/>
      <w:r>
        <w:rPr>
          <w:szCs w:val="28"/>
          <w:lang w:val="ru-RU"/>
        </w:rPr>
        <w:t>. (уведомление по расчетам между бюджетами по межбюджетным трансфертам от 05.08.2024 №000</w:t>
      </w:r>
      <w:bookmarkEnd w:id="0"/>
      <w:r>
        <w:rPr>
          <w:szCs w:val="28"/>
          <w:lang w:val="ru-RU"/>
        </w:rPr>
        <w:t>83)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300,0 тыс. руб. (</w:t>
      </w:r>
      <w:r>
        <w:rPr>
          <w:szCs w:val="28"/>
          <w:lang w:val="ru-RU"/>
        </w:rPr>
        <w:t>3,2</w:t>
      </w:r>
      <w:r>
        <w:rPr>
          <w:lang w:val="ru-RU"/>
        </w:rPr>
        <w:t xml:space="preserve">% к общей сумме расходов, утвержденных Решение №45) и составит сумму </w:t>
      </w:r>
      <w:r>
        <w:rPr>
          <w:szCs w:val="28"/>
          <w:lang w:val="ru-RU"/>
        </w:rPr>
        <w:t>9 715,8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45, предусматривается Проектом Решения по 1 разделу на общую сумму 314,1 тыс. руб., уменьшение по 1 разделу на сумму 14,1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я бюджетных ассигнований по 4 подразделам. По остальным 111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</w:r>
      <w:r>
        <w:rPr/>
        <w:tab/>
        <w:tab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060"/>
        <w:gridCol w:w="1273"/>
        <w:gridCol w:w="1273"/>
      </w:tblGrid>
      <w:tr>
        <w:trPr>
          <w:tblHeader w:val="true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11,4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1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82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13,2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5,2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5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1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778,2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1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542,4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5,8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715,8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изменения бюджетных ассигнований по разделу не предусмотрены</w:t>
      </w:r>
      <w:r>
        <w:rPr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бюджетных ассигнований на 60,0 тыс. руб. или на 13,6% (перемещение с текущих расходов аппарата управления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13 Другие общегосударственные вопросы» увеличить бюджетные ассигнования на 60,0 тыс. рублей или на 8,0% (установка двери по адресу с. Верх-Камышенка, ул. Центральная, 30 в здании администрации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уменьшить бюджетных ассигнований, предлагаемое Проектом Решения, планируется в размере 14,1 тыс. руб. (на 1,6% к утвержденным Решением №45), в том числе по подразделу «0401 Содействие занятости населения» на 14,1 тыс. руб. или на 38,3% (с оплаты труда ЦЗН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b/>
          <w:lang w:val="ru-RU"/>
        </w:rPr>
        <w:t xml:space="preserve"> «08 Культура, кинематография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314,1 тыс. руб. (увеличение на 4,9% к утвержденным Решением </w:t>
      </w:r>
      <w:r>
        <w:rPr>
          <w:szCs w:val="28"/>
          <w:lang w:val="ru-RU"/>
        </w:rPr>
        <w:t>№45), в том числе по подразделу «0801 Культура» на 314,1 тыс. руб. или на 6,0% (на приобретение материалов, работы по ремонту центральной котельной, приобретение сувениров, хозяйственных материалов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5 дефицит бюджета поселения не изменится и составит 611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5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Верх-Камыше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Верх-Камышенского сельсовета Заринского района Алтайского края от 21.12.2023 №45 «О бюджете муниципального образования Верх-Камыше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7:00Z</cp:lastPrinted>
  <dcterms:modified xsi:type="dcterms:W3CDTF">2024-10-18T07:48:00Z</dcterms:modified>
  <cp:revision>37</cp:revision>
  <dc:subject/>
  <dc:title/>
</cp:coreProperties>
</file>