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09.10.2024 г. №54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</w:t>
      </w:r>
      <w:r>
        <w:rPr>
          <w:szCs w:val="28"/>
          <w:shd w:fill="FFFFFF" w:val="clear"/>
          <w:lang w:val="ru-RU"/>
        </w:rPr>
        <w:t>от 27.05.2024 №63</w:t>
      </w:r>
      <w:r>
        <w:rPr>
          <w:szCs w:val="28"/>
          <w:lang w:val="ru-RU"/>
        </w:rPr>
        <w:t>)</w:t>
      </w:r>
      <w:r>
        <w:rPr>
          <w:lang w:val="ru-RU"/>
        </w:rPr>
        <w:t xml:space="preserve"> (далее - «Решение №46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46, проектом решения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Новодрачен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брания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9 ок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драченинский сельсовет</w:t>
      </w:r>
      <w:r>
        <w:rPr>
          <w:lang w:val="ru-RU"/>
        </w:rPr>
        <w:t xml:space="preserve"> на 2024 год Решения №46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0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6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7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0,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28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9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7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0,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22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2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lang w:val="ru-RU"/>
        </w:rPr>
        <w:t>Согласно представленному Проекту Решения общий объем доходов бюджета поселения на 2024 год уменьшается на 37,2 тыс. руб. (на 0,5%), в том числе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уменьшение межбюджетных трансфертов на реализацию проектов развития общественной инфраструктуры, основанных на инициативах граждан на 37,2 тыс. руб. (уведомление по расчетам между бюджетами по межбюджетным трансфертам от 23.09.2024 №00109).</w:t>
      </w:r>
    </w:p>
    <w:p>
      <w:pPr>
        <w:pStyle w:val="Normal"/>
        <w:spacing w:lineRule="auto" w:line="249" w:before="0" w:after="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9" w:before="0" w:after="0"/>
        <w:ind w:left="0" w:firstLine="709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меньшится на 37,2 тыс. руб. (</w:t>
      </w:r>
      <w:r>
        <w:rPr>
          <w:szCs w:val="28"/>
          <w:lang w:val="ru-RU"/>
        </w:rPr>
        <w:t>0,5</w:t>
      </w:r>
      <w:r>
        <w:rPr>
          <w:lang w:val="ru-RU"/>
        </w:rPr>
        <w:t xml:space="preserve">% к общей сумме расходов, утвержденных Решение №46) и составит сумму </w:t>
      </w:r>
      <w:r>
        <w:rPr>
          <w:szCs w:val="28"/>
          <w:lang w:val="ru-RU"/>
        </w:rPr>
        <w:t>7 191,7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7 разделов классификации утвержденных расходов бюджета увеличение утвержденных Решением №46, предусматривается Проектом Решения по 2 разделам на общую сумму 23,5 тыс. руб., уменьшение по 2 разделам на общую сумму 60,7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2 подразделов классификации расходов бюджета поселения, Проектом Решения предусмотрены изменение бюджетных ассигнований по 4 подразделам. По остальным 8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458"/>
        <w:gridCol w:w="1688"/>
        <w:gridCol w:w="1900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4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5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5,9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4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0,1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23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0,1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23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7,2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36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7,2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01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3,5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46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3,5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6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7,2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91,7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46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>- «01 Общегосударственные вопросы»</w:t>
      </w:r>
      <w:r>
        <w:rPr>
          <w:lang w:val="ru-RU"/>
        </w:rPr>
        <w:t xml:space="preserve">, </w:t>
      </w:r>
      <w:r>
        <w:rPr>
          <w:szCs w:val="28"/>
          <w:lang w:val="ru-RU"/>
        </w:rPr>
        <w:t xml:space="preserve">изменение бюджетных ассигнований в сторону увеличения предусмотрены на общую сумму </w:t>
      </w:r>
      <w:r>
        <w:rPr>
          <w:lang w:val="ru-RU"/>
        </w:rPr>
        <w:t xml:space="preserve">3,4 тыс. руб. (на 0,2% к утвержденным Решением №46), в том числе по подразделу «0113 </w:t>
      </w:r>
      <w:r>
        <w:rPr>
          <w:szCs w:val="28"/>
          <w:lang w:val="ru-RU"/>
        </w:rPr>
        <w:t>Другие общегосударственные вопросы» на 3,4 тыс. рублей или на 0,8% (приобретение запасных частей на служебный автомобиль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- </w:t>
      </w:r>
      <w:r>
        <w:rPr>
          <w:b/>
          <w:szCs w:val="28"/>
          <w:lang w:val="ru-RU"/>
        </w:rPr>
        <w:t>«04 Национальная экономика»</w:t>
      </w:r>
      <w:r>
        <w:rPr>
          <w:szCs w:val="28"/>
          <w:lang w:val="ru-RU"/>
        </w:rPr>
        <w:t xml:space="preserve">, увеличение бюджетных ассигнований, предлагаемое Проектом Решения, планируется в размере 20,1 тыс. руб. (на 0,8% к утвержденным Решением №46), в том числе по подразделу «0401 Содействие занятости населения» на 20,1 тыс. руб. (на </w:t>
      </w:r>
      <w:r>
        <w:rPr>
          <w:szCs w:val="28"/>
        </w:rPr>
        <w:t>оплату труда ЦЗН</w:t>
      </w:r>
      <w:r>
        <w:rPr>
          <w:szCs w:val="28"/>
          <w:lang w:val="ru-RU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«05 Жилищно-коммунальное хозяйство</w:t>
      </w:r>
      <w:r>
        <w:rPr>
          <w:szCs w:val="28"/>
          <w:lang w:val="ru-RU"/>
        </w:rPr>
        <w:t>», предлагается уменьшить сумму бюджетных ассигнований на 37,2 тыс. руб. (или на 3,5%), по подразделу «0503 Благоустройство» на 37,2 тыс. руб. (на 3,6%) (с реализации проектов развития общественной инфраструктуры, основанных на инициативах граждан (п. Змазнево огораживания кладбища)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 xml:space="preserve">«08 Культура, кинематография» </w:t>
      </w:r>
      <w:r>
        <w:rPr>
          <w:szCs w:val="28"/>
          <w:lang w:val="ru-RU"/>
        </w:rPr>
        <w:t>изменение бюджетных ассигнований в сторону уменьшение предусмотрены на общую сумму 23,5 тыс. руб. (уменьшение составит 1,1% к утвержденным Решением №46), в том числе по подразделу «0801 Культура» на 23,5 тыс. руб. или на 2,8% (с текущих расходов дома культуры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46 дефицит бюджета поселения не изменится и составит 322,9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46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Новодрачен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10-18T14:40:00Z</cp:lastPrinted>
  <dcterms:modified xsi:type="dcterms:W3CDTF">2024-10-18T07:40:00Z</dcterms:modified>
  <cp:revision>35</cp:revision>
  <dc:subject/>
  <dc:title/>
</cp:coreProperties>
</file>