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9.10.2024 г. №54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от 20.12.2023 №31 «О бюджете муниципального образования Комар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от 20.12.2023 №31 «О бюджете муниципального образования Комар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от 20.08.2024 №17) (далее - «Решение №31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1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от 20.12.2023 №31 «О бюджете муниципального образования Комар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«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от 20.12.2023 №31 «О бюджете муниципального образования Комар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от 20.12.2023 №31 «О бюджете муниципального образования Комар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9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Комарский сельсовет</w:t>
      </w:r>
      <w:r>
        <w:rPr>
          <w:lang w:val="ru-RU"/>
        </w:rPr>
        <w:t xml:space="preserve"> на 2024 год Решения №31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4 580,6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4 924,1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Из 8 разделов классификации утвержденных расходов бюджета изменение утвержденных Решением №31, предусматривается Проектом Решения по 2 разделам</w:t>
      </w:r>
      <w:r>
        <w:rPr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4 подразделов классификации расходов бюджета поселения, Проектом Решения предусмотрены изменение бюджетных ассигнований по 2 подразделам. По остальным 12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371"/>
        <w:gridCol w:w="1544"/>
        <w:gridCol w:w="1680"/>
      </w:tblGrid>
      <w:tr>
        <w:trPr>
          <w:tblHeader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5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1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3,2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6,2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6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69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7,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2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7,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2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,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4,9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7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,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7,2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24,1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1 бюджетных ассигнования по раздел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>», предлагается увеличить сумму бюджетных ассигнований на 37,2 тыс. руб. (или на 84,5%), в том числе по подразделу «0502 Коммунальное хозяйство» на 37,2 тыс. руб. или в 3,1 раза (уменьшение бюджетных лимитов по оплате труда машинистов (кочегаров) котельно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е предусмотрены на общую сумму 37,2 тыс. руб. (уменьшение составит 2,1% к утвержденным Решением №31), в том числе по подразделу «0804 Другие вопросы в области культуры, кинематографии» на 37,2 тыс. руб. или на 3,7% (на установку двери по адресу с. Комарское, ул. Новая, 11 (библиотека)). </w:t>
      </w:r>
    </w:p>
    <w:p>
      <w:pPr>
        <w:pStyle w:val="Normal"/>
        <w:spacing w:lineRule="auto" w:line="240" w:before="0" w:after="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1 дефицит бюджета поселения не изменится и составит 343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1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от 20.12.2023 №31 «О бюджете муниципального образования Комар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Комар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от 20.12.2023 №31 «О бюджете муниципального образования Комар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3-01-23T13:49:00Z</cp:lastPrinted>
  <dcterms:modified xsi:type="dcterms:W3CDTF">2024-10-18T07:40:00Z</dcterms:modified>
  <cp:revision>37</cp:revision>
  <dc:subject/>
  <dc:title/>
</cp:coreProperties>
</file>