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3.05.2025 г. №36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1.03.2025 №4) (далее - «Решение №23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3, проектом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Гриши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>Собрания депутатов Гришинского сельсовета Заринского района Алтайского края «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3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Гришинский сельсовет</w:t>
      </w:r>
      <w:r>
        <w:rPr>
          <w:lang w:val="ru-RU"/>
        </w:rPr>
        <w:t xml:space="preserve"> на 2025 год Решения №23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3 650,7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не изменится и составит</w:t>
      </w:r>
      <w:r>
        <w:rPr>
          <w:szCs w:val="28"/>
          <w:lang w:val="ru-RU"/>
        </w:rPr>
        <w:t xml:space="preserve"> 3 809,2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8 разделов классификации утвержденных расходов бюджета увеличение утвержденных Решением №23, предусматривается Проектом Решения по 1 разделу на общую сумму 54,2 тыс. руб., уменьшение по 1 разделу на сумму 54,2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3 подразделов классификации расходов бюджета поселения, Проектом Решения предусмотрены изменение бюджетных ассигнований по 2 подразделам. По остальным 11 подразделам объемы бюджетных ассигнований не изменяются (таблица № 1 настоящего Заключения).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разделам (подразделам) классификации бюджета поселения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232"/>
        <w:gridCol w:w="1683"/>
        <w:gridCol w:w="1680"/>
      </w:tblGrid>
      <w:tr>
        <w:trPr>
          <w:tblHeader w:val="true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>
          <w:trHeight w:val="439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53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3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18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1,7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4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54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8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4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479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,5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54,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027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ru-RU"/>
              </w:rPr>
              <w:t>809,2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23 бюджетных ассигнования по раздел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«05 Жилищно-коммунальное хозяйство</w:t>
      </w:r>
      <w:r>
        <w:rPr>
          <w:szCs w:val="28"/>
          <w:lang w:val="ru-RU"/>
        </w:rPr>
        <w:t>», предлагается увеличить сумму бюджетных ассигнований на 54,2 тыс. руб. (или в 2,6 раза), в том числе по подразделу «0502 Коммунальное хозяйство» на 54,2 тыс. руб. или в 5,7 раза (на установку окна в администрации сельсовета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8 Культура, кинематография»,</w:t>
      </w:r>
      <w:r>
        <w:rPr>
          <w:szCs w:val="28"/>
          <w:lang w:val="ru-RU"/>
        </w:rPr>
        <w:t xml:space="preserve"> изменение бюджетных ассигнований в сторону уменьшение предусмотрены на общую сумму 54,2 тыс. руб. (уменьшение составит 3,5% к утвержденным Решением №23), в том числе по подразделу «0804 Другие вопросы в области культуры, кинематографии» на 54,2 тыс. руб. или на 5,0% (с текущих расходов Дома культуры).</w:t>
      </w:r>
    </w:p>
    <w:p>
      <w:pPr>
        <w:pStyle w:val="Normal"/>
        <w:spacing w:lineRule="auto" w:line="240" w:before="0" w:after="0"/>
        <w:ind w:left="0" w:firstLine="7896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>С внесением изменений в Решение №23 дефицит бюджета поселения не изменится</w:t>
      </w:r>
      <w:r>
        <w:rPr>
          <w:szCs w:val="28"/>
          <w:lang w:val="ru-RU"/>
        </w:rPr>
        <w:t xml:space="preserve"> и</w:t>
      </w:r>
      <w:r>
        <w:rPr>
          <w:lang w:val="ru-RU"/>
        </w:rPr>
        <w:t xml:space="preserve"> составит 158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3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Гриши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Гриши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Гришинского сельсовета Заринского района Алтайского края от 19.12.2024 №23 «О бюджете Гриши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5:00Z</cp:lastPrinted>
  <dcterms:modified xsi:type="dcterms:W3CDTF">2025-05-19T01:35:00Z</dcterms:modified>
  <cp:revision>41</cp:revision>
  <dc:subject/>
  <dc:title/>
</cp:coreProperties>
</file>