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4.05.2025 г. №3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 (в редакции от 20.03.2025 №23)</w:t>
      </w:r>
      <w:r>
        <w:rPr>
          <w:lang w:val="ru-RU"/>
        </w:rPr>
        <w:t xml:space="preserve"> (далее - «Решение №19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19, проектом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Тягу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я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Тягунский сельсовет</w:t>
      </w:r>
      <w:r>
        <w:rPr>
          <w:lang w:val="ru-RU"/>
        </w:rPr>
        <w:t xml:space="preserve"> на 2025 год Решения №19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7 412,0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8 227,9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Из 8 разделов классификации утвержденных расходов бюджета увеличение утвержденных Решением №19, предусматривается Проектом Решения по 1 разделу на общую сумму 109,5 тыс. руб., уменьшение по 2 разделам на сумму 109,5 тыс. руб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Из 15 подразделов классификации расходов бюджета поселения, Проектом Решения предусмотрены изменение бюджетных ассигнований по 4 подразделу. По остальным 11 подразделам объемы бюджетных ассигнований не изменяются (таблица № 1 настоящего Заключения).</w:t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232"/>
        <w:gridCol w:w="1683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1,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96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5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1,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42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09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7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8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62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1,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8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616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8,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2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 227,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lang w:val="ru-RU"/>
        </w:rPr>
        <w:t>П</w:t>
      </w:r>
      <w:r>
        <w:rPr>
          <w:szCs w:val="28"/>
          <w:lang w:val="ru-RU"/>
        </w:rPr>
        <w:t>роектом Решения предлагается изменить размер утвержденных Решением №19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1 Общегосударственные вопросы»</w:t>
      </w:r>
      <w:r>
        <w:rPr>
          <w:szCs w:val="28"/>
          <w:lang w:val="ru-RU"/>
        </w:rPr>
        <w:t>, уменьшить бюджетных ассигнований, предлагаемое Проектом Решения, планируется в размере 81,1 тыс. рублей (на 3,3% к утвержденным Решением №19), в том числе по подразделу «0113 Другие общегосударственные вопросы» на 81,1 тыс. рублей или на 7,2% (с расходов на ремонт гаража).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109,5 тыс. рублей (на 6,2% к утвержденным Решением №19), в том числе: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по подразделу «0401 Содействие занятости населения» на 28,4 тыс. руб. (</w:t>
      </w:r>
      <w:r>
        <w:rPr>
          <w:szCs w:val="28"/>
        </w:rPr>
        <w:t>оплата труда подсобного рабочего от ЦЗН</w:t>
      </w:r>
      <w:r>
        <w:rPr>
          <w:szCs w:val="28"/>
          <w:lang w:val="ru-RU"/>
        </w:rPr>
        <w:t>);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szCs w:val="28"/>
          <w:lang w:val="ru-RU"/>
        </w:rPr>
        <w:t>по подразделу «0412 Другие вопросы в области национальной экономики» на 81,1 тыс. руб. (на оплату услуг по составлению, проверки сметной документации на капитальный ремонт дома культуры, на оплату задолженности по исполнительному листу ФС №037477513 от 29.08.2024 г. в пользу КПКГ «Кредитный союз», выморочное имущество умершего Илларионовой Л.М. по адресу: Заринский район ст. Тягун, ул. Советская, д. 1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28,4 тыс. руб. (уменьшение составит 0,8% к утвержденным Решением №19), в том числе по подразделу «0801 Культура» на 28,4 тыс. руб. или на 1,5% (уменьшение лимитов на оплату электроэнергии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19 дефицит бюджета поселения не изменится и составит 815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19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 </w:t>
      </w:r>
      <w:r>
        <w:rPr>
          <w:lang w:val="ru-RU"/>
        </w:rPr>
        <w:t>замечания отсутствуют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Тягу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вета депутатов Тягу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Тягунского сельсовета Заринского района Алтайского края от 19.12.2024 №19 «О бюджете Тягу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3-01-23T13:49:00Z</cp:lastPrinted>
  <dcterms:modified xsi:type="dcterms:W3CDTF">2025-05-19T01:37:00Z</dcterms:modified>
  <cp:revision>37</cp:revision>
  <dc:subject/>
  <dc:title/>
</cp:coreProperties>
</file>