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5.2024 г. №37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а решения 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 (в редакции от 14.03.2025 №97)</w:t>
      </w:r>
      <w:r>
        <w:rPr>
          <w:lang w:val="ru-RU"/>
        </w:rPr>
        <w:t xml:space="preserve"> (далее - «Решение №90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90, проектом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Зыряновского сельсовета Заринского района Алтайского края.</w:t>
      </w:r>
      <w:r>
        <w:rPr>
          <w:color w:val="C9211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я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Зыряновский сельсовет</w:t>
      </w:r>
      <w:r>
        <w:rPr>
          <w:lang w:val="ru-RU"/>
        </w:rPr>
        <w:t xml:space="preserve"> на 2025 год Решения №90.</w:t>
      </w:r>
    </w:p>
    <w:p>
      <w:pPr>
        <w:pStyle w:val="Normal"/>
        <w:spacing w:lineRule="auto" w:line="240" w:before="0" w:after="0"/>
        <w:ind w:left="6480" w:firstLine="72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аблица № 1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змен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hanging="10"/>
        <w:jc w:val="right"/>
        <w:rPr>
          <w:lang w:val="ru-RU"/>
        </w:rPr>
      </w:pPr>
      <w:r>
        <w:rPr>
          <w:lang w:val="ru-RU"/>
        </w:rPr>
        <w:t>тыс. руб.</w:t>
      </w:r>
    </w:p>
    <w:tbl>
      <w:tblPr>
        <w:tblW w:w="9736" w:type="dxa"/>
        <w:jc w:val="left"/>
        <w:tblInd w:w="-185" w:type="dxa"/>
        <w:tblLayout w:type="fixed"/>
        <w:tblCellMar>
          <w:top w:w="13" w:type="dxa"/>
          <w:left w:w="110" w:type="dxa"/>
          <w:bottom w:w="0" w:type="dxa"/>
          <w:right w:w="54" w:type="dxa"/>
        </w:tblCellMar>
      </w:tblPr>
      <w:tblGrid>
        <w:gridCol w:w="3015"/>
        <w:gridCol w:w="1560"/>
        <w:gridCol w:w="1711"/>
        <w:gridCol w:w="1680"/>
        <w:gridCol w:w="1770"/>
      </w:tblGrid>
      <w:tr>
        <w:trPr>
          <w:trHeight w:val="8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шение №</w:t>
            </w: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 (+/-)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-гр.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*100/гр.2)</w:t>
            </w:r>
          </w:p>
        </w:tc>
      </w:tr>
      <w:tr>
        <w:trPr>
          <w:trHeight w:val="29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о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1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4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5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всего (тыс. 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05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0,4</w:t>
            </w:r>
          </w:p>
        </w:tc>
      </w:tr>
      <w:tr>
        <w:trPr>
          <w:trHeight w:val="47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ефицит (-) / Профицит (+)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(тыс. руб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8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8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Согласно представленному Проекту Решения общий объем доходов бюджета поселения на 2025 год увеличится на 25,0 тыс. руб. (на 0,5%), в том числе: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szCs w:val="28"/>
          <w:lang w:val="ru-RU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5,0 тыс. руб. (уведомление по расчетам между бюджетами по межбюджетным трансфертам от 17.04.2024 №00033).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увеличится на 25,0 тыс. руб. (</w:t>
      </w:r>
      <w:r>
        <w:rPr>
          <w:szCs w:val="28"/>
          <w:lang w:val="ru-RU"/>
        </w:rPr>
        <w:t>0,4</w:t>
      </w:r>
      <w:r>
        <w:rPr>
          <w:lang w:val="ru-RU"/>
        </w:rPr>
        <w:t xml:space="preserve">% к общей сумме расходов, утвержденных Решение №90) и составит </w:t>
      </w:r>
      <w:r>
        <w:rPr>
          <w:szCs w:val="28"/>
          <w:lang w:val="ru-RU"/>
        </w:rPr>
        <w:t>5 730,7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90, предусматривается Проектом Решения по 2 разделам на общую сумму 261,5 тыс. руб., уменьшение по 2 разделу на сумму 236,5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е бюджетных ассигнований по 5 подразделам. По остальным 9 подразделам объемы бюджетных ассигнований не изменяются (таблица № 2 настоящего Заключения)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2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/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839"/>
        <w:gridCol w:w="1825"/>
        <w:gridCol w:w="1961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02,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49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3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70,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2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6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+22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6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22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36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8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3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95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33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3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5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730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Проектом Решения предлагается изменить размер утвержденных </w:t>
      </w:r>
      <w:r>
        <w:rPr>
          <w:szCs w:val="28"/>
          <w:lang w:val="ru-RU"/>
        </w:rPr>
        <w:t>Решением №90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 xml:space="preserve">, изменение бюджетных ассигнований в сторону уменьшения предусмотрены на общую сумму 102,6 тыс. рублей (уменьшение составит 6,2% к утвержденным Решением №90), в том числе: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32,4 тыс. рублей или на 6,8% (с высвободившихся лимитов по электроэнергии);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 подразделу «0113 Другие общегосударственные вопросы» на 70,2 тыс. рублей или на 11,7% (с текущих расходов по оказанию услуг по управлению автомобилем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3 Национальная безопасность и правоохранительная деятельность»</w:t>
      </w:r>
      <w:r>
        <w:rPr>
          <w:szCs w:val="28"/>
          <w:lang w:val="ru-RU"/>
        </w:rPr>
        <w:t>, предлагается увеличить сумму бюджетных ассигнований на 225,0 тыс. рублей (или в 7,4 раза) в том числе по подразделу «0310 Защита населения и территории от чрезвычайных ситуаций природного и техногенного характера, пожарная безопасность» на 225,0 тыс. руб. или в 7,4 раза (на приобретение бензина, прохождение технического осмотра при постановке на учет пожарного автомобиля, на приобретение пожарного автомобиля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«04 Национальная экономика» </w:t>
      </w:r>
      <w:r>
        <w:rPr>
          <w:lang w:val="ru-RU"/>
        </w:rPr>
        <w:t>увеличить бюджетных ассигнований, предлагаемое Проектом Решения, планируется в ра</w:t>
      </w:r>
      <w:r>
        <w:rPr>
          <w:szCs w:val="28"/>
          <w:lang w:val="ru-RU"/>
        </w:rPr>
        <w:t>змере 36,5 тыс. рублей (на 1,5% к утвержденным Решением №90), в том числе по подразделу «0401 Содействие занятости населения» на 36,5 тыс. рублей (на оплату труда подсобного рабочего по направлению от ЦЗН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я предусмотрены на общую сумму 133,9 тыс. рублей (уменьшение составит 10,1% к утвержденным Решением №90), в том числе по подразделу «0801 Культура» на 133,9 тыс. руб. или на 17,0% (на оплату налогов, сборов и иных платежей, уменьшение расходов по ремонту дома культуры, расходов на приобретение кресел и высвободившихся лимитов по электроэнергии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90 дефицит бюджета поселения не изменится и составит 789,7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90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Зырянов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Зыряновского сельсовета Заринского района Алтайского края «О внесении изменений в решение Собрания депутатов Зыряновского сельсовета Заринского района Алтайского края от 19.12.2024 №90 «О бюджете Зырянов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4-01-22T12:49:00Z</cp:lastPrinted>
  <dcterms:modified xsi:type="dcterms:W3CDTF">2025-05-16T05:55:00Z</dcterms:modified>
  <cp:revision>8</cp:revision>
  <dc:subject/>
  <dc:title/>
</cp:coreProperties>
</file>