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/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12.05.2025 г. №35</w:t>
      </w:r>
    </w:p>
    <w:p>
      <w:pPr>
        <w:pStyle w:val="Heading1"/>
        <w:numPr>
          <w:ilvl w:val="0"/>
          <w:numId w:val="0"/>
        </w:numPr>
        <w:ind w:left="0" w:right="4" w:hanging="0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Normal"/>
        <w:jc w:val="center"/>
        <w:rPr>
          <w:szCs w:val="28"/>
          <w:lang w:val="ru-RU"/>
        </w:rPr>
      </w:pPr>
      <w:r>
        <w:rPr>
          <w:lang w:val="ru-RU"/>
        </w:rPr>
        <w:t xml:space="preserve">проекта решения </w:t>
      </w:r>
      <w:r>
        <w:rPr>
          <w:szCs w:val="28"/>
          <w:lang w:val="ru-RU"/>
        </w:rPr>
        <w:t xml:space="preserve">Собрания депутатов Верх-Камыше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брания депутатов Верх-Камышенского сельсовета Заринского района Алтайского края от 19.12.2024 №25 «О бюджете Верх-Камышенского сельсовета Заринского района Алтайского края на 2025 год и на плановый период 2026 и 2027 годов»</w:t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</w:t>
      </w:r>
      <w:r>
        <w:rPr>
          <w:szCs w:val="28"/>
          <w:lang w:val="ru-RU"/>
        </w:rPr>
        <w:t>решение Собрания депутатов Верх-Камышенского сельсовета Заринского района Алтайского края от 19.12.2024 №25 «О бюджете Верх-Камыше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(в редакции от 14.03.2025 №4) (далее - «Решение №25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5 год, утвержденного приказом контрольно-счетной палаты Заринского района Алтайского края от 24.12.2024 №36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25, проектом решения </w:t>
      </w:r>
      <w:r>
        <w:rPr>
          <w:szCs w:val="28"/>
          <w:lang w:val="ru-RU"/>
        </w:rPr>
        <w:t>Собрания депутатов Верх-Камышенского сельсовета Заринского района Алтайского края «О внесении изменений в решение Собрания депутатов Верх-Камышенского сельсовета Заринского района Алтайского края от 19.12.2024 №25 «О бюджете Верх-Камыше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>Собрания депутатов Верх-Камышенского сельсовета Заринского района Алтайского края «О внесении изменений в решение Собрания депутатов Верх-Камышенского сельсовета Заринского района Алтайского края от 19.12.2024 №25 «О бюджете Верх-Камыше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, документы и материалы, представляемые одновременно с ним в </w:t>
      </w:r>
      <w:r>
        <w:rPr>
          <w:szCs w:val="28"/>
          <w:lang w:val="ru-RU"/>
        </w:rPr>
        <w:t>Собрание депутатов Верх-Камышенского сельсовета Заринского района Алтайского края.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 xml:space="preserve">Собрания депутатов Верх-Камышенского сельсовета Заринского района Алтайского края «О внесении изменений в решение Собрания депутатов Верх-Камышенского сельсовета Заринского района Алтайского края от 19.12.2024 №25 «О бюджете Верх-Камышенского сельсовета Заринского района Алтайского края на 2025 год и на плановый период 2026 и 2027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12 мая 2025 года.</w:t>
      </w:r>
    </w:p>
    <w:p>
      <w:pPr>
        <w:pStyle w:val="Normal"/>
        <w:spacing w:lineRule="auto" w:line="240" w:before="0" w:after="0"/>
        <w:ind w:left="0" w:firstLine="709"/>
        <w:rPr>
          <w:rStyle w:val="2"/>
          <w:sz w:val="28"/>
          <w:szCs w:val="28"/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rStyle w:val="2"/>
          <w:sz w:val="28"/>
          <w:szCs w:val="28"/>
          <w:lang w:val="ru-RU"/>
        </w:rPr>
      </w:pPr>
      <w:r>
        <w:rPr/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не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Верх-Камышенский сельсовет</w:t>
      </w:r>
      <w:r>
        <w:rPr>
          <w:lang w:val="ru-RU"/>
        </w:rPr>
        <w:t xml:space="preserve"> на 2025 год Решения №25.</w:t>
      </w:r>
    </w:p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5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5 год</w:t>
      </w:r>
    </w:p>
    <w:p>
      <w:pPr>
        <w:pStyle w:val="Normal"/>
        <w:spacing w:lineRule="auto" w:line="249" w:before="0" w:after="0"/>
        <w:ind w:left="0" w:firstLine="709"/>
        <w:rPr/>
      </w:pPr>
      <w:r>
        <w:rPr>
          <w:lang w:val="ru-RU"/>
        </w:rPr>
        <w:t>Согласно представленному Проекту Решения общий объем доходов бюджета поселения на 2025 год не изменится и составит 6 166,7 тыс. руб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left="0" w:hanging="1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Общий объем расходов бюджета поселения не изменится и составит </w:t>
      </w:r>
      <w:r>
        <w:rPr>
          <w:szCs w:val="28"/>
          <w:lang w:val="ru-RU"/>
        </w:rPr>
        <w:t>7 060,7 тыс</w:t>
      </w:r>
      <w:r>
        <w:rPr>
          <w:lang w:val="ru-RU"/>
        </w:rPr>
        <w:t xml:space="preserve">. руб. 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Из 8 разделов классификации утвержденных расходов бюджета увеличение утвержденных Решением №25, предусматривается Проектом Решения по 1 разделу на общую сумму 8,0 тыс. руб., уменьшение по 1 разделу на сумму 8,0 тыс. руб. 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Из 15 подразделов классификации расходов бюджета поселения, Проектом Решения предусмотрены изменения бюджетных ассигнований по 2 подразделам. По остальным 13 подразделам объемы бюджетных ассигнований не изменяются (таблица № 1 настоящего Заключения)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1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 по разделам (подразделам) классификации бюджета поселения на 2025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</w:r>
      <w:r>
        <w:rPr/>
        <w:tab/>
        <w:tab/>
        <w:t xml:space="preserve">    тыс. руб.</w:t>
      </w:r>
    </w:p>
    <w:tbl>
      <w:tblPr>
        <w:tblW w:w="49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6061"/>
        <w:gridCol w:w="1273"/>
        <w:gridCol w:w="1273"/>
      </w:tblGrid>
      <w:tr>
        <w:trPr>
          <w:tblHeader w:val="true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511,6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 0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1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</w:rPr>
              <w:t>46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,8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1,7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389,6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 0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одействие занятости насе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,7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299,9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 1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0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 </w:t>
            </w:r>
            <w:r>
              <w:rPr>
                <w:sz w:val="24"/>
                <w:szCs w:val="24"/>
                <w:lang w:val="ru-RU"/>
              </w:rPr>
              <w:t>900,2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556,6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3,6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 060,7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роектом Решения предлагается изменить размер утвержденных Решением №25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szCs w:val="28"/>
          <w:lang w:val="ru-RU"/>
        </w:rPr>
        <w:t>- «01 Общегосударственные вопросы»</w:t>
      </w:r>
      <w:r>
        <w:rPr>
          <w:szCs w:val="28"/>
          <w:lang w:val="ru-RU"/>
        </w:rPr>
        <w:t>, уменьшение бюджетных ассигнований, предлагаемое Проектом Решения, планируется в размере 8,0 тыс. рублей (на 0,5% к утвержденным Решением №25), в том числе по подразделу «0113 Другие общегосударственные вопросы» на 8,0 тыс. рублей или на 1,7% (с текущих расходов по ремонту здания администрации)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Cs w:val="28"/>
          <w:lang w:val="ru-RU"/>
        </w:rPr>
        <w:t xml:space="preserve">- </w:t>
      </w:r>
      <w:r>
        <w:rPr>
          <w:b/>
          <w:szCs w:val="28"/>
          <w:lang w:val="ru-RU"/>
        </w:rPr>
        <w:t>«04 Национальная экономика»</w:t>
      </w:r>
      <w:r>
        <w:rPr>
          <w:szCs w:val="28"/>
          <w:lang w:val="ru-RU"/>
        </w:rPr>
        <w:t xml:space="preserve"> увеличить бюджетных ассигнований, предлагаемое Проектом Решения, планируется в размере 8,0 тыс. руб. (на 0,3% к утвержденным Решением №25), в том числе по подразделу «0412 Другие вопросы в области национальной экономики» на 8,0 тыс. руб. (на услуги по определению рыночной стоимости недвижимого имущества по адресу с. Верх-Камышенка, ул. Центральная, 26.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ефицита бюджета поселения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 xml:space="preserve">С внесением изменений в Решение №25 дефицит бюджета поселения не изменится и составит 894,0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6 года утвержденный Решением №25 Проектом Решения не изменяется (0,0 тыс. руб.), в том числе верхний предел долга по муниципальным гарантиям также не изменяется и остается на прежнем уровне 0,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 xml:space="preserve">Собрания депутатов Верх-Камыше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брания депутатов Верх-Камышенского сельсовета Заринского района Алтайского края от 19.12.2024 №25 «О бюджете Верх-Камыше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бранию депутатов Верх-Камышен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 xml:space="preserve">Собрания депутатов Верх-Камышенского сельсовета Заринского района Алтайского края </w:t>
      </w:r>
      <w:r>
        <w:rPr>
          <w:b/>
          <w:szCs w:val="28"/>
          <w:lang w:val="ru-RU"/>
        </w:rPr>
        <w:t>«</w:t>
      </w:r>
      <w:r>
        <w:rPr>
          <w:szCs w:val="28"/>
          <w:lang w:val="ru-RU"/>
        </w:rPr>
        <w:t>О внесении изменений в решение Собрания депутатов Верх-Камышенского сельсовета Заринского района Алтайского края от 19.12.2024 №25 «О бюджете Верх-Камышен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12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65" w:before="420" w:after="0"/>
      <w:ind w:left="0" w:hanging="0"/>
      <w:jc w:val="center"/>
      <w:outlineLvl w:val="0"/>
    </w:pPr>
    <w:rPr>
      <w:b/>
      <w:bCs/>
      <w:color w:val="000000"/>
      <w:sz w:val="26"/>
      <w:szCs w:val="26"/>
      <w:lang w:val="ru-RU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65" w:before="0" w:after="0"/>
      <w:ind w:left="0" w:hanging="0"/>
      <w:jc w:val="center"/>
    </w:pPr>
    <w:rPr>
      <w:b/>
      <w:bCs/>
      <w:color w:val="000000"/>
      <w:sz w:val="26"/>
      <w:szCs w:val="26"/>
      <w:lang w:val="ru-RU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300" w:after="420"/>
      <w:ind w:left="0" w:hanging="0"/>
    </w:pPr>
    <w:rPr>
      <w:color w:val="000000"/>
      <w:sz w:val="26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5-05-19T08:34:00Z</cp:lastPrinted>
  <dcterms:modified xsi:type="dcterms:W3CDTF">2025-05-19T01:34:00Z</dcterms:modified>
  <cp:revision>37</cp:revision>
  <dc:subject/>
  <dc:title/>
</cp:coreProperties>
</file>