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3.05.2025 г. №36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/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11.03.2025 №4) (далее - «Решение №3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6, проектом решения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 депутатов Стародраченин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3 мая 2025 года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/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оскресенский сельсовет</w:t>
      </w:r>
      <w:r>
        <w:rPr>
          <w:lang w:val="ru-RU"/>
        </w:rPr>
        <w:t xml:space="preserve"> на 2025 год Решения №36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6 956,2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7 548,8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36, предусматривается Проектом Решения по 1 разделу на общую сумму 15,0 тыс. руб., уменьшение по 1 разделу на сумму 15,0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2 подразделов классификации расходов бюджета поселения, Проектом Решения предусмотрены изменения бюджетных ассигнований по 3 подразделам. По остальным 9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5232"/>
        <w:gridCol w:w="1684"/>
        <w:gridCol w:w="1680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935,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7,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8,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1,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1,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01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8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378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562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81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548,8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«01 </w:t>
      </w:r>
      <w:r>
        <w:rPr>
          <w:b/>
          <w:szCs w:val="28"/>
          <w:lang w:val="ru-RU"/>
        </w:rPr>
        <w:t>Общегосударственные вопросы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15,0 тыс. рублей (на 2,0% к утвержденным Решением №36), в том числе по подразделу «0113 Другие общегосударственные вопросы» на 15,0 тыс. рублей или на 1,9% (на оплату труда машинистов (кочегаров)котельной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15,0 тыс. руб. (уменьшение составит 0,4% к утвержденным Решением №36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801 Культура» на 5,0 тыс. руб. или 0,3% (с высвободившихся лимитов по электроэнергии, на оплату налогам, сборам и иных платежей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4 Другие вопросы в области культуры, кинематографии» на 10,0 тыс. руб. или 0,5% (с оплаты труда машинистов (кочегаров) котельной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36 дефицит бюджета поселения не изменится и составит 592,6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6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Стародрачен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 депутатов Стародраченинского сельсовета Заринского района Алтайского края «О внесении изменений в решение Совета депутатов Стародраченинского сельсовета Заринского района Алтайского края от 20.12.2024 №36 «О бюджете Стар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13:00Z</dcterms:created>
  <dc:creator>word</dc:creator>
  <dc:description/>
  <cp:keywords/>
  <dc:language>en-US</dc:language>
  <cp:lastModifiedBy>Шмидт Валентина Викторовна</cp:lastModifiedBy>
  <cp:lastPrinted>2025-05-19T08:37:00Z</cp:lastPrinted>
  <dcterms:modified xsi:type="dcterms:W3CDTF">2025-05-19T01:37:00Z</dcterms:modified>
  <cp:revision>11</cp:revision>
  <dc:subject/>
  <dc:title/>
</cp:coreProperties>
</file>