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spacing w:lineRule="auto" w:line="276" w:before="0" w:after="0"/>
        <w:ind w:left="4332" w:firstLine="708"/>
        <w:rPr>
          <w:bCs/>
          <w:iCs/>
          <w:szCs w:val="28"/>
          <w:lang w:val="ru-RU" w:eastAsia="ru-RU"/>
        </w:rPr>
      </w:pPr>
      <w:r>
        <w:rPr>
          <w:rFonts w:eastAsia="Calibri"/>
          <w:lang w:val="ru-RU"/>
        </w:rPr>
        <w:t>Распоряжение от 13.05.2025 г. №36</w:t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bCs/>
          <w:iCs/>
          <w:szCs w:val="28"/>
          <w:lang w:val="ru-RU" w:eastAsia="ru-RU"/>
        </w:rPr>
      </w:pPr>
      <w:r>
        <w:rPr>
          <w:b w:val="false"/>
          <w:bCs/>
          <w:iCs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color w:val="000000"/>
          <w:szCs w:val="28"/>
          <w:lang w:val="ru-RU" w:eastAsia="ru-RU"/>
        </w:rPr>
      </w:pPr>
      <w:r>
        <w:rPr>
          <w:szCs w:val="28"/>
          <w:lang w:val="ru-RU"/>
        </w:rPr>
        <w:t xml:space="preserve">проекта решения Совета депутатов Новомоношк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Новомоношкинского сельсовета Заринского района Алтайского края от 20.12.2024 №33 «О бюджете Новомоношки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 от 20.12.2024 №33 «О бюджете Новомоношк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1.03.2025 №5) (далее - «Решение №33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33, проектом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 «О внесении изменений в решение Совета депутатов Новомоношкинского сельсовета Заринского района Алтайского края от 20.12.2024 №33 «О бюджете Новомоношк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моношк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Новомоношкинского сельсовета Заринского района Алтайского края от 20.12.2024 №33 «О бюджете Новомоношк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вет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моношкинского сельсовета Заринского района Алтайского края </w:t>
      </w:r>
      <w:r>
        <w:rPr>
          <w:rStyle w:val="2"/>
          <w:sz w:val="28"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Новомоношкинского сельсовета Заринского района Алтайского края от 20.12.2024 №33 «О бюджете Новомоношкинского сельсовета Заринского района Алтайского края на 2025 год и на плановый период 2026 и 2027 годов</w:t>
      </w:r>
      <w:r>
        <w:rPr>
          <w:rStyle w:val="2"/>
          <w:sz w:val="28"/>
          <w:szCs w:val="28"/>
          <w:lang w:val="ru-RU"/>
        </w:rPr>
        <w:t>»</w:t>
      </w:r>
      <w:r>
        <w:rPr>
          <w:szCs w:val="28"/>
          <w:lang w:val="ru-RU"/>
        </w:rPr>
        <w:t xml:space="preserve">, </w:t>
      </w:r>
      <w:r>
        <w:rPr>
          <w:lang w:val="ru-RU"/>
        </w:rPr>
        <w:t>представлен на экспертизу в контрольно-счетную палату Заринского района Алтайского 13 мая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Новомоношкинский сельсовет</w:t>
      </w:r>
      <w:r>
        <w:rPr>
          <w:lang w:val="ru-RU"/>
        </w:rPr>
        <w:t xml:space="preserve"> на 2025 год Решения №33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lang w:val="ru-RU"/>
        </w:rPr>
        <w:t>Согласно представленному Проекту Решения общий объем доходов бюджета поселения на 2025 год не изменится и составит 6 440,3 тыс. руб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</w:t>
      </w:r>
      <w:r>
        <w:rPr>
          <w:szCs w:val="28"/>
          <w:lang w:val="ru-RU"/>
        </w:rPr>
        <w:t>8 098,9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33, предусматривается Проектом Решения по 1 разделу на общую сумму 67,1 тыс. руб., уменьшение по 1 разделу на сумму 67,1 ты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4 подразделов классификации расходов бюджета поселения, Проектом Решения предусмотрены изменение бюджетных ассигнований по 5 подразделам. По остальным 9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598"/>
        <w:gridCol w:w="1686"/>
        <w:gridCol w:w="1762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810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6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1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67,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05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4,3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8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12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8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67,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00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67,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9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ru-RU"/>
              </w:rPr>
              <w:t>936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,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904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,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ru-RU"/>
              </w:rPr>
              <w:t>031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 098,6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Проектом Решения предлагается изменить размер утвержденных </w:t>
      </w:r>
      <w:r>
        <w:rPr>
          <w:szCs w:val="28"/>
          <w:lang w:val="ru-RU"/>
        </w:rPr>
        <w:t>Решением №33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>- «04 Национальная экономика»</w:t>
      </w:r>
      <w:r>
        <w:rPr>
          <w:szCs w:val="28"/>
          <w:lang w:val="ru-RU"/>
        </w:rPr>
        <w:t>, увеличение бюджетных ассигнований, предлагаемое Проектом Решения, планируется в размере 67,1 тыс. рублей (на 7,2% к утвержденным Решением №33), в том числе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401 Содействие занятости населения» на 14,3 тыс. руб. (оплата труда подсобного рабочего от ЦЗН)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412 Другие вопросы в области национальной экономики» на 52,8 тыс. руб. (оплата задолженности по исполнительному листу ФС №037477517 от 13.05.2024 г. в пользу КПКГ «Кредитный союз», выморочное имущество умершего Прокорьевой Л.В. по адресу Заринский район с. Шпагино, ул. Школьная, д.2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«05 Жилищно-коммунальное хозяйство</w:t>
      </w:r>
      <w:r>
        <w:rPr>
          <w:szCs w:val="28"/>
          <w:lang w:val="ru-RU"/>
        </w:rPr>
        <w:t>», предлагается уменьшить сумму бюджетных ассигнований на 67,1 тыс. руб. (или на 6,3%), в том числе по подразделу «0503 Благоустройство» на 67,1 тыс. руб. или на 6,4% (с мероприятий по благоустройству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>- «08 Культура, кинематография»,</w:t>
      </w:r>
      <w:r>
        <w:rPr>
          <w:szCs w:val="28"/>
          <w:lang w:val="ru-RU"/>
        </w:rPr>
        <w:t xml:space="preserve"> изменение бюджетных ассигнований не предусмотрено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801 Культура» увеличение на 5,0 тыс. руб. или на 0,3% (на оплату налогов, сборов и иных платежей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804 Другие вопросы в области культуры, кинематографии» уменьшение на 5,0 тыс. руб. или на 0,2% (с оплаты труда машинистов (кочегаров) котельной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>С внесением изменений в Решение №33 дефицит бюджета поселения не изменится</w:t>
      </w:r>
      <w:r>
        <w:rPr>
          <w:szCs w:val="28"/>
          <w:lang w:val="ru-RU"/>
        </w:rPr>
        <w:t xml:space="preserve"> и</w:t>
      </w:r>
      <w:r>
        <w:rPr>
          <w:lang w:val="ru-RU"/>
        </w:rPr>
        <w:t xml:space="preserve"> составит 1 658,6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33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 «О внесении изменений в решение Совета депутатов Новомоношкинского сельсовета Заринского района Алтайского края от 20.12.2024 №33 «О бюджете Новомоношкинского сельсовета Заринского района Алтайского края на 2025 год и на плановый период 2026 и 2027 годов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моношкинского сельсовета Заринского района Алтайского края «О внесении изменений в решение Совета депутатов Новомоношкинского сельсовета Заринского района Алтайского края от 20.12.2024 №33 «О бюджете Новомоношкинского сельсовета Заринского района Алтайского края на 2025 год и на плановый период 2026 и 2027 годов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5-19T08:36:00Z</cp:lastPrinted>
  <dcterms:modified xsi:type="dcterms:W3CDTF">2025-05-19T01:36:00Z</dcterms:modified>
  <cp:revision>46</cp:revision>
  <dc:subject/>
  <dc:title/>
</cp:coreProperties>
</file>