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2.05.2025 г. №3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>
          <w:b w:val="false"/>
          <w:lang w:val="ru-RU"/>
        </w:rPr>
        <w:t xml:space="preserve">по </w:t>
      </w:r>
      <w:r>
        <w:rPr>
          <w:b w:val="false"/>
          <w:szCs w:val="28"/>
          <w:lang w:val="ru-RU"/>
        </w:rPr>
        <w:t>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роекта решения 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 (в редакции от 11.03.2025 №76)</w:t>
      </w:r>
      <w:r>
        <w:rPr>
          <w:lang w:val="ru-RU"/>
        </w:rPr>
        <w:t xml:space="preserve"> (далее - «Решение №7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70, проектом решения </w:t>
      </w:r>
      <w:r>
        <w:rPr>
          <w:szCs w:val="28"/>
          <w:lang w:val="ru-RU"/>
        </w:rPr>
        <w:t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Новодрачен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2 мая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Новодраченинский сельсовет</w:t>
      </w:r>
      <w:r>
        <w:rPr>
          <w:lang w:val="ru-RU"/>
        </w:rPr>
        <w:t xml:space="preserve"> на 2025 год Решения №70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7 613,7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7 904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b/>
          <w:b/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70, предусматривается Проектом Решения по 2 разделам на общую сумму 50,0 тыс. руб., уменьшение по 1 разделу на сумму 50,0 тыс. руб.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>Из 12 подразделов классификации расходов бюджета поселения, Проектом Решения предусмотрены изменение бюджетных ассигнований по 4 подразделам. По остальным 8 подразделам объемы бюджетных ассигнований не изменяются (таблица № 1 настоящего Заключения).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1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458"/>
        <w:gridCol w:w="1688"/>
        <w:gridCol w:w="1900"/>
      </w:tblGrid>
      <w:tr>
        <w:trPr>
          <w:tblHeader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0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329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0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7,1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8,4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86,9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8,4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58,5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633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98,3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1,6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215,4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6,6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0,6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,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354,8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904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7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01 Общегосударственные вопросы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меньшения предусмотрены на общую сумму 50,0 тыс. руб. (уменьшение составит 3,6% к утвержденным Решением №70), в том числе 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50,0 тыс. рублей или на 4,9% (с услуг связи интернет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величения предусмотрены на общую сумму 28,4 тыс. руб. (на 1,9% к утвержденным Решением №70), в том числе по подразделу «0401 Содействие занятости населения» на 28,4 тыс. руб. (оплата труда ЦЗН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-</w:t>
      </w:r>
      <w:r>
        <w:rPr>
          <w:b/>
          <w:szCs w:val="28"/>
          <w:lang w:val="ru-RU"/>
        </w:rPr>
        <w:t xml:space="preserve"> «08 Культура, кинематография» </w:t>
      </w:r>
      <w:r>
        <w:rPr>
          <w:szCs w:val="28"/>
          <w:lang w:val="ru-RU"/>
        </w:rPr>
        <w:t>изменение бюджетных ассигнований в сторону увеличения предусмотрены на общую сумму 21,6 тыс. руб. (увеличение на 1,0% к утвержденным Решением №70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1 Культура» увеличение на 26,6 тыс. руб. или на 3,2% (перемещение расходов с Дома культуры на оплату труда ЦЗН, увеличение лимитов на оплату налогов, сборов и иных платежей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804 Другие вопросы в области культуры, кинематографии» уменьшение на 5,0 тыс. руб. или на 0,4% (с оплаты труда машиниста (кочегара) котельной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10" w:right="0" w:hanging="1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70 дефицит бюджета поселения не изменится и составит 290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70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Новодраченинского сельсовета Заринского района Алтайского края «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Новодрачен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Новодрачен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Новодраченинского сельсовета Заринского района Алтайского края от 20.12.2024 №70 «О бюджете Новодраченинского сельсовета Заринского района Алтайского края на 2025 год и на плановый период 2026 и 2027 годов»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53:00Z</cp:lastPrinted>
  <dcterms:modified xsi:type="dcterms:W3CDTF">2025-05-19T01:33:00Z</dcterms:modified>
  <cp:revision>39</cp:revision>
  <dc:subject/>
  <dc:title/>
</cp:coreProperties>
</file>