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3.05.2024 г. №3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spacing w:lineRule="auto" w:line="240" w:before="0" w:after="0"/>
        <w:ind w:left="0" w:firstLine="709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 в редакции от 21.03.2025 №114) (далее - «Решение №108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08, проектом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«О бюджете Сосновского сельсовета Заринского района Алтайского края на 2025 год и на плановый период 2026 и 2027 годов»,</w:t>
      </w:r>
      <w:r>
        <w:rPr>
          <w:lang w:val="ru-RU"/>
        </w:rPr>
        <w:t xml:space="preserve">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Сосн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3 мая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Сосновский сельсовет</w:t>
      </w:r>
      <w:r>
        <w:rPr>
          <w:lang w:val="ru-RU"/>
        </w:rPr>
        <w:t xml:space="preserve"> на 2025 год Решения №108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5 600,7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6 205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Из 8 разделов классификации утвержденных расходов бюджета увеличение утвержденных Решением №108, предусматривается Проектом Решения по 1 разделу на общую сумму 10,0 тыс. руб</w:t>
      </w:r>
      <w:r>
        <w:rPr>
          <w:szCs w:val="28"/>
          <w:lang w:val="ru-RU"/>
        </w:rPr>
        <w:t xml:space="preserve">., уменьшение по 1 разделу на 10,0 тыс. руб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Из 13 подразделов</w:t>
      </w:r>
      <w:r>
        <w:rPr>
          <w:lang w:val="ru-RU"/>
        </w:rPr>
        <w:t xml:space="preserve"> классификации расходов бюджета поселения, Проектом Решения предусмотрены изменения бюджетных ассигнований по 2 подразделам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172"/>
        <w:gridCol w:w="1686"/>
        <w:gridCol w:w="2181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20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28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28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789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37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205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lang w:val="ru-RU"/>
        </w:rPr>
        <w:t>Проектом Решения предлагается изменить размер бюджетных ассигнования по разделам: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01 Общегосударственные вопросы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меньшения предусмотрены на общую сумму 10,0 тыс. руб. (уменьшение составит 0,6% к утвержденным Решением №108), в том числе по подразделу «0113 Другие общегосударственные вопросы» на 10,0 тыс. рублей или на 1,6% (с оплаты труда истопника на приобретение запасных частей, услуги по ремонту автомобиля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10,0 тыс. рублей (на 0,4% к утвержденным Решением №108), в том числе по подразделу «0801 Культура» на 10,0 тыс. руб. или на 0,7% (на оплату налогов, сборов и иных платежей).</w:t>
      </w:r>
    </w:p>
    <w:p>
      <w:pPr>
        <w:pStyle w:val="Normal"/>
        <w:spacing w:lineRule="auto" w:line="240" w:before="0" w:after="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108 дефицит бюджета поселения не изменится и составит 604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08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и дополнений в решение Собрание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Сос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Сос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Сосновского сельсовета Заринского района Алтайского края от 20.12.2024 №108 «О бюджете Сос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6:00Z</cp:lastPrinted>
  <dcterms:modified xsi:type="dcterms:W3CDTF">2025-05-19T01:36:00Z</dcterms:modified>
  <cp:revision>7</cp:revision>
  <dc:subject/>
  <dc:title/>
</cp:coreProperties>
</file>