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5.05.2025 г. №38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19.03.2025 №4) (далее - «Решение №34»), Положение «О контрольно-счетной палате Заринского района Алтайского </w:t>
      </w:r>
      <w:r>
        <w:rPr>
          <w:szCs w:val="28"/>
          <w:lang w:val="ru-RU"/>
        </w:rPr>
        <w:t>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 xml:space="preserve">Цель экспертизы: </w:t>
      </w:r>
      <w:r>
        <w:rPr>
          <w:szCs w:val="28"/>
          <w:lang w:val="ru-RU"/>
        </w:rPr>
        <w:t xml:space="preserve">определение достоверности, обоснованности показателей и вносимых изменений в Решение №34, проектом решения Совета 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.</w:t>
      </w:r>
    </w:p>
    <w:p>
      <w:pPr>
        <w:pStyle w:val="21"/>
        <w:shd w:fill="auto" w:val="clear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sz w:val="28"/>
          <w:szCs w:val="28"/>
        </w:rPr>
        <w:t xml:space="preserve">проект решения Совета депутатов Новокопыловского сельсовета Заринского района Алтай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, документы и материалы, представляемые одновременно с ним в Совет депутатов Новокопылов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szCs w:val="28"/>
        </w:rPr>
      </w:pPr>
      <w:r>
        <w:rPr>
          <w:szCs w:val="28"/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Проект</w:t>
      </w:r>
      <w:r>
        <w:rPr>
          <w:color w:val="C9211E"/>
          <w:szCs w:val="28"/>
          <w:lang w:val="ru-RU"/>
        </w:rPr>
        <w:t xml:space="preserve"> </w:t>
      </w:r>
      <w:r>
        <w:rPr>
          <w:szCs w:val="28"/>
          <w:lang w:val="ru-RU"/>
        </w:rPr>
        <w:t>решения Совета депутатов Новокопыловского сельсовета Заринского района Алтайского края «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, представлен</w:t>
      </w:r>
      <w:r>
        <w:rPr>
          <w:lang w:val="ru-RU"/>
        </w:rPr>
        <w:t xml:space="preserve"> на экспертизу в контрольно-счетную палату Заринского района Алтайского края 15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копыловский сельсовет</w:t>
      </w:r>
      <w:r>
        <w:rPr>
          <w:lang w:val="ru-RU"/>
        </w:rPr>
        <w:t xml:space="preserve"> на 2025 год Решения №34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5 250,9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5 784,7 </w:t>
      </w:r>
      <w:r>
        <w:rPr>
          <w:szCs w:val="28"/>
          <w:lang w:val="ru-RU"/>
        </w:rPr>
        <w:t>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34, предусматривается Проектом Решения по 1 разделу на общую сумму 37,4 тыс. руб., уменьшение по 1 разделу на сумму 37,4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5 подразделов классификации расходов бюджета поселения, Проектом Решения предусмотрены изменение бюджетных ассигнований по 4 подразделу. По остальным 11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686"/>
        <w:gridCol w:w="2184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617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7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5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7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3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4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6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7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068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,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3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7,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134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784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34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 xml:space="preserve">, увеличение бюджетных ассигнований, предлагаемое Проектом Решения, планируется в размере 37,4 тыс. рублей (5,1% к утвержденным Решением №34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01 Содействие занятости населения» на 27,4 тыс. руб. (</w:t>
      </w:r>
      <w:r>
        <w:rPr>
          <w:szCs w:val="28"/>
        </w:rPr>
        <w:t>на оплату труда подсобных рабочих по направлению от ЦЗН</w:t>
      </w:r>
      <w:r>
        <w:rPr>
          <w:szCs w:val="28"/>
          <w:lang w:val="ru-RU"/>
        </w:rPr>
        <w:t>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12 Другие вопросы в области национальной экономики» на 10,0 тыс. руб. (на проведение оценки рыночной стоимости имущества (трактор Т-40, автомобиль ГАЗ-53)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37,4 тыс. руб. (уменьшение составит 1,2% к утвержденным Решением №34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1 Культура» на 10,0 тыс. руб. или 1,1% (с текущих расходов дома культуры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на 27,4 тыс. руб. или на 1,3% (с оплаты труда машиниста (кочегара) котельной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34 дефицит бюджета поселения не изменится и составит 533,8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34 Проектом Решения не изменяется (0 тыс. руб.), в том числе верхний предел долга по муниципальным гарантиям также не изменяется и остается на прежнем уровне 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копыл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копыл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Новокопыловского сельсовета Заринского района Алтайского края от 19.12.2024 №34 «О бюджете Новокопыловского сельсовета Заринского района Алтайского края на 2025 год и на плановый период 2026 и 2027 годов»»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6:16:00Z</cp:lastPrinted>
  <dcterms:modified xsi:type="dcterms:W3CDTF">2025-05-19T01:31:00Z</dcterms:modified>
  <cp:revision>49</cp:revision>
  <dc:subject/>
  <dc:title/>
</cp:coreProperties>
</file>