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2.05.2025 г. №35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/>
      </w:pPr>
      <w:r>
        <w:rPr>
          <w:b w:val="false"/>
          <w:lang w:val="ru-RU"/>
        </w:rPr>
        <w:t xml:space="preserve">по </w:t>
      </w:r>
      <w:r>
        <w:rPr>
          <w:b w:val="false"/>
          <w:szCs w:val="28"/>
          <w:lang w:val="ru-RU"/>
        </w:rPr>
        <w:t>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роекта решения Совета депутатов Комарского сельсовета Заринского района Алтайского края «О внесении изменений в решение Совета депутатов Комарского сельсовета Заринского района Алтайского края от 20.12.2024 №26 «О бюджете Комар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 от 20.12.2024 №26 «О бюджете Комар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6.03.2025 №4) (далее - «Решение №26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6, проектом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Комар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вета депутатов Комарского сельсовета Заринского района Алтайского края от 20.12.2024 №26 «О бюджете Комар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 «О внесении изменений в решение Совета депутатов Комарского сельсовета Заринского района Алтайского края от 20.12.2024 №26 «О бюджете Комар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вет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 xml:space="preserve">депутатов Комар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в решение Совета депутатов Комарского сельсовета Заринского района Алтайского края от 20.12.2024 №26 «О бюджете Комар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2 мая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Комарский сельсовет</w:t>
      </w:r>
      <w:r>
        <w:rPr>
          <w:lang w:val="ru-RU"/>
        </w:rPr>
        <w:t xml:space="preserve"> на 2025 год Решения №2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5 год не изменится и составит 7 385,1 тыс. руб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8 157,4 тыс</w:t>
      </w:r>
      <w:r>
        <w:rPr>
          <w:lang w:val="ru-RU"/>
        </w:rPr>
        <w:t>. руб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изменение утвержденных Решением №26, предусматривается Проектом Решения по 4 разделам. </w:t>
      </w:r>
      <w:bookmarkStart w:id="0" w:name="_Hlk184651967"/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bookmarkEnd w:id="0"/>
      <w:r>
        <w:rPr>
          <w:szCs w:val="28"/>
          <w:lang w:val="ru-RU"/>
        </w:rPr>
        <w:t>Из 15 подразделов классификации расходов бюджета поселения, Проектом Решения предусмотрены изменение бюджетных ассигнований по 5 подразделам. По остальным 10 подразделам объемы бюджетных ассигнований не изменяются (таблица № 1 настоящего Заключения).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5371"/>
        <w:gridCol w:w="1544"/>
        <w:gridCol w:w="1680"/>
      </w:tblGrid>
      <w:tr>
        <w:trPr>
          <w:tblHeader w:val="true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45,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723,6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8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45,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1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18,5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ru-RU"/>
              </w:rPr>
              <w:t>903,9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8,5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ru-RU"/>
              </w:rPr>
              <w:t>785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12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60,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6,8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6,8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3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0,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081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0,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06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4,8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 157,4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26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01 Общегосударственные вопросы»</w:t>
      </w:r>
      <w:r>
        <w:rPr>
          <w:lang w:val="ru-RU"/>
        </w:rPr>
        <w:t xml:space="preserve">, </w:t>
      </w:r>
      <w:r>
        <w:rPr>
          <w:szCs w:val="28"/>
          <w:lang w:val="ru-RU"/>
        </w:rPr>
        <w:t>изменение бюджетных ассигнований в сторону уменьшения предусмотрены на общую сумму 45,0 тыс. руб. (уменьшение составит 2,5% к утвержденным Решением №26), в том числе по подразделу «0113 Другие общегосударственные вопросы» на 45,0 тыс. рублей или на 6,5% (с текущих расходов на ремонт администрации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>- «04 Национальная экономика»</w:t>
      </w:r>
      <w:r>
        <w:rPr>
          <w:szCs w:val="28"/>
          <w:lang w:val="ru-RU"/>
        </w:rPr>
        <w:t>, изменение бюджетных ассигнований в сторону увеличения предусмотрены на общую сумму 118,5 тыс. руб. (увеличение составит 3,1% к утвержденным Решением №26), в том числе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>по подразделу «0401 Содействие занятости населения» на 58,5 тыс. руб. (оплата труда ЦЗН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412 Другие вопросы в области национальной экономики» на 60,0 тыс. руб. (на проверку сметной документации по капитальному ремонту дороги, на составление сметной документации по капитальному ремонту дорог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«05 Жилищно-коммунальное хозяйство</w:t>
      </w:r>
      <w:r>
        <w:rPr>
          <w:szCs w:val="28"/>
          <w:lang w:val="ru-RU"/>
        </w:rPr>
        <w:t>», предлагается увеличить сумму бюджетных ассигнований на 26,8 тыс. руб. (или на 22,2%), в том числе по подразделу «0502 Коммунальное хозяйство» на 26,8 тыс. руб. или в 2,5 раза (на установку окна в администрации сельсовета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8 Культура, кинематография»,</w:t>
      </w:r>
      <w:r>
        <w:rPr>
          <w:szCs w:val="28"/>
          <w:lang w:val="ru-RU"/>
        </w:rPr>
        <w:t xml:space="preserve"> изменение бюджетных ассигнований в сторону уменьшение предусмотрены на общую сумму 100,3 тыс. руб. (уменьшение составит 4,6% к утвержденным Решением №26), в том числе по подразделу «0801 Культура» на 100,3 тыс. руб. или на 9,1% (с текущих расходов Дома культуры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26 дефицит бюджета поселения не изменится и составит 772,3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26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 «О внесении изменений в решение Совета депутатов Комарского сельсовета Заринского района Алтайского края от 20.12.2024 №26 «О бюджете Комар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вету депутатов Комар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вета</w:t>
      </w:r>
      <w:r>
        <w:rPr>
          <w:sz w:val="24"/>
          <w:szCs w:val="24"/>
          <w:lang w:val="ru-RU"/>
        </w:rPr>
        <w:t xml:space="preserve"> </w:t>
      </w:r>
      <w:r>
        <w:rPr>
          <w:szCs w:val="28"/>
          <w:lang w:val="ru-RU"/>
        </w:rPr>
        <w:t>депутатов Комарского сельсовета Заринского района Алтайского края «О внесении изменений в решение Совета депутатов Комарского сельсовета Заринского района Алтайского края от 20.12.2024 №26 «О бюджете Комар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sz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sz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color w:val="000000"/>
      <w:sz w:val="26"/>
      <w:szCs w:val="20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color w:val="000000"/>
      <w:sz w:val="26"/>
      <w:szCs w:val="20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5-19T08:33:00Z</cp:lastPrinted>
  <dcterms:modified xsi:type="dcterms:W3CDTF">2025-05-19T01:33:00Z</dcterms:modified>
  <cp:revision>41</cp:revision>
  <dc:subject/>
  <dc:title/>
</cp:coreProperties>
</file>