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spacing w:lineRule="auto" w:line="276" w:before="0" w:after="0"/>
        <w:ind w:left="4332" w:firstLine="708"/>
        <w:rPr>
          <w:bCs/>
          <w:iCs/>
          <w:szCs w:val="28"/>
          <w:lang w:val="ru-RU" w:eastAsia="ru-RU"/>
        </w:rPr>
      </w:pPr>
      <w:r>
        <w:rPr>
          <w:rFonts w:eastAsia="Calibri"/>
          <w:lang w:val="ru-RU"/>
        </w:rPr>
        <w:t>Распоряжение от 15.05.2025 г. №38</w:t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bCs/>
          <w:iCs/>
          <w:szCs w:val="28"/>
          <w:lang w:val="ru-RU" w:eastAsia="ru-RU"/>
        </w:rPr>
      </w:pPr>
      <w:r>
        <w:rPr>
          <w:b w:val="false"/>
          <w:bCs/>
          <w:iCs/>
          <w:szCs w:val="28"/>
          <w:lang w:val="ru-RU" w:eastAsia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>Совета депутатов Новозыряновского сельсовета Заринского района Алтайского края «О внесении в решение Совета депутатов Новозыряновского сельсовета Заринского района Алтайского края от 18.12.2024 №27 «О бюджете Новозырянов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от 18.12.2024 №27 «О бюджете Ново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17.03.2025 №4) (далее - «Решение №27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7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«О внесении в решение Совета депутатов Новозыряновского сельсовета Заринского района Алтайского края от 18.12.2024 №27 «О бюджете Ново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«О внесении в решение Совета депутатов Новозыряновского сельсовета Заринского района Алтайского края от 18.12.2024 №27 «О бюджете Ново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вет депутатов Новозыряновского сельсовета Заринского района Алтайского края.</w:t>
      </w:r>
      <w:r>
        <w:rPr>
          <w:color w:val="C9211E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Новозырянов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в решение Совета депутатов Новозыряновского сельсовета Заринского района Алтайского края от 18.12.2024 №27 «О бюджете Новозырянов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5 мая 2025 года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зыряновский сельсовет</w:t>
      </w:r>
      <w:r>
        <w:rPr>
          <w:lang w:val="ru-RU"/>
        </w:rPr>
        <w:t xml:space="preserve"> на 2025 год Решения №27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5 год не изменится и составит 4 790,3 тыс. руб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6 260,2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27, предусматривается Проектом Решения по 1 разделу на общую сумму 36,5 тыс. руб., уменьшение по 1 разделу на сумму 36,5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5 подразделов классификации расходов бюджета поселения, Проектом Решения предусмотрены изменение бюджетных ассигнований по 4 подразделам. По остальным 11 подразделам объемы бюджетных ассигнований не изменяются (таблица № 1 настоящего Заключения). 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176"/>
        <w:gridCol w:w="1827"/>
        <w:gridCol w:w="2043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78" w:hRule="atLeast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878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8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6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7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7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6,5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745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8,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708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1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8,5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1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9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6,5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946,9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,5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42,2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8,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4,7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 260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Проектом Решения предлагается изменить размер утвержденных </w:t>
      </w:r>
      <w:r>
        <w:rPr>
          <w:szCs w:val="28"/>
          <w:lang w:val="ru-RU"/>
        </w:rPr>
        <w:t>Решением №27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4 Национальная экономика</w:t>
      </w:r>
      <w:r>
        <w:rPr>
          <w:szCs w:val="28"/>
          <w:lang w:val="ru-RU"/>
        </w:rPr>
        <w:t xml:space="preserve">», предлагается увеличить сумму бюджетных ассигнований на 36,5 тыс. руб. (или на 2,1%), в том числе: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401 Содействие занятости населения» на 28,0 тыс. руб. (</w:t>
      </w:r>
      <w:r>
        <w:rPr>
          <w:szCs w:val="28"/>
        </w:rPr>
        <w:t xml:space="preserve">на оплату труда подсобного рабочего по направлению </w:t>
      </w:r>
      <w:r>
        <w:rPr>
          <w:szCs w:val="28"/>
          <w:lang w:val="ru-RU"/>
        </w:rPr>
        <w:t xml:space="preserve">от </w:t>
      </w:r>
      <w:r>
        <w:rPr>
          <w:szCs w:val="28"/>
        </w:rPr>
        <w:t>ЦЗН</w:t>
      </w:r>
      <w:r>
        <w:rPr>
          <w:szCs w:val="28"/>
          <w:lang w:val="ru-RU"/>
        </w:rPr>
        <w:t>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412 Другие вопросы в области национальной экономики» на 8,5 тыс. руб. (на услуги по уточнению границ земельного участка п. Широкий Луг, ул. Победы, д.21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>- 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в сторону уменьшения предусмотрены на общую сумму 36,5 тыс. руб. (уменьшение составит 1,8% к утвержденным Решением №27), в том числе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801 Культура» на 8,5 тыс. руб. или 0,8% (с текущих расходов дома культуры на увеличение лимитов по оплате налогов, сборов и иных платежей и на услуги по уточнению границ земельного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804 Другие вопросы в области культуры, кинематографии» на 28,0 тыс. руб. или на 3,0% (с оплаты труда машиниста (кочегара) котельной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27 дефицит бюджета поселения не изменится и составит 1 469,9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27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«О внесении в решение Совета депутатов Новозыряновского сельсовета Заринского района Алтайского края от 18.12.2024 №27 «О бюджете Ново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Новозыряновского сельсовета Заринского района Алтайского края «О внесении в решение Совета депутатов Новозыряновского сельсовета Заринского района Алтайского края от 18.12.2024 №27 «О бюджете Ново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2:54:00Z</cp:lastPrinted>
  <dcterms:modified xsi:type="dcterms:W3CDTF">2025-05-19T02:12:00Z</dcterms:modified>
  <cp:revision>39</cp:revision>
  <dc:subject/>
  <dc:title/>
</cp:coreProperties>
</file>