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Шпагинский сельсовет Заринского района Алтайского края </w:t>
      </w:r>
      <w:bookmarkStart w:id="1" w:name="bookmark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т. Шпагино                                                                                          28.11.2023 г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Шпагинского сельсовета Заринского района Алтайского кр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17.06.2021 №21 «Об утверждении Положения о бюджетном процессе и финансовом контроле в муниципальном образовании Шпаги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дополнениями и изменениями, проведена экспертиза проекта решения Собрания депутатов Шпагинского сельсовета Заринского района Алтайского края «О бюджете муниципального образования Шпагин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Заринского района Алтайского края не нарушены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1. Основные направления налоговой политики и бюджетной политики муниципального образования Шпагинский сельсовет Заринского района Алтайского края на 2024 год и на плановый период 2025 и 2026 годов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2. 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3. Прогноз социально-экономического развития поселения (на 2024 год и на плановый период 2025 и 2026 годов)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4. Ожидаемое исполнение бюджета поселения за 2023 год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5. Пояснительная записка к проекту бюджета поселения на 2024 год и на плановый период 2025 и 2026 годов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6. Реестр источников доходов бюджета поселения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7. Паспорта муниципальных программ Шпагинского сельсовета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8. Иные документы и материалы.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2" w:name="bookmark3"/>
      <w:r>
        <w:rPr>
          <w:rStyle w:val="1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Шпагин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бщий объем доходов в сумме 3 263,8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общий объём расходов в сумме 3 263,8 тыс. рублей;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/>
      </w:r>
      <w:bookmarkStart w:id="3" w:name="bookmark4"/>
      <w:bookmarkStart w:id="4" w:name="bookmark4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5" w:name="bookmark4"/>
      <w:r>
        <w:rPr>
          <w:rStyle w:val="1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Шпагинский сельсовет Заринского района Алтайского края на 2024 год и на плановый период 2025 и 2026 годов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Шпагин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sz w:val="28"/>
          <w:szCs w:val="28"/>
          <w:u w:val="none"/>
          <w:lang w:val="ru-RU" w:eastAsia="ru-RU" w:bidi="ar-SA"/>
        </w:rPr>
        <w:t>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468,0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</w:t>
      </w:r>
      <w:r>
        <w:rPr>
          <w:rStyle w:val="211"/>
          <w:sz w:val="28"/>
          <w:szCs w:val="28"/>
          <w:u w:val="none"/>
          <w:lang w:val="ru-RU" w:eastAsia="ru-RU" w:bidi="ar-SA"/>
        </w:rPr>
        <w:t>.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4,3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424,0 тыс. рублей, в том числе – земельный налог 250,0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795,8 тыс. рублей, доля безвозмездных поступлений по проекту бюджета на 2024 год в общей структуре доходов составляет 85,7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2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- дотация бюджетам сельских поселений на выравнивание бюджетной обеспеченности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а в бюджете на 2024 год в сумме 556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12"/>
        <w:keepNext w:val="true"/>
        <w:keepLines/>
        <w:tabs>
          <w:tab w:val="clear" w:pos="720"/>
          <w:tab w:val="left" w:pos="968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21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68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- прочие межбюджетные трансферты, передаваемые бюджетам сельских поселений – 1 649,7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- субвенции бюджетам сельских поселений на осуществление первичного воинского учета органами местного самоуправления поселений – 122,1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21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2"/>
          <w:b/>
          <w:b/>
          <w:sz w:val="28"/>
          <w:szCs w:val="28"/>
          <w:u w:val="none"/>
          <w:lang w:val="ru-RU" w:eastAsia="ru-RU" w:bidi="ar-SA"/>
        </w:rPr>
      </w:pPr>
      <w:r>
        <w:rPr>
          <w:b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6" w:name="bookmark7"/>
      <w:r>
        <w:rPr>
          <w:rStyle w:val="1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6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Шпагинский сельсовет Заринского района Алтайского края на 2024 год и на плановый период 2025 и 2026 годов.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tabs>
          <w:tab w:val="clear" w:pos="720"/>
          <w:tab w:val="left" w:pos="1104" w:leader="none"/>
        </w:tabs>
        <w:bidi w:val="0"/>
        <w:spacing w:lineRule="auto" w:line="276" w:before="0" w:after="0"/>
        <w:ind w:left="709" w:right="0" w:hanging="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-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мер социальной поддержки населения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3 263,8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Style w:val="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91"/>
        <w:gridCol w:w="1336"/>
        <w:gridCol w:w="1336"/>
        <w:gridCol w:w="1336"/>
        <w:gridCol w:w="13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8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9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3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3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7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6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 483,4 тыс. рублей, что в общем объеме расходов бюджета поселения составляет 45,5%, что выше уровня ожидаемого исполнения в 2023 году на 86,3 тыс. рублей (или на 6,2%)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  <w:bookmarkStart w:id="7" w:name="bookmark17"/>
      <w:bookmarkStart w:id="8" w:name="bookmark17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9" w:name="bookmark17"/>
      <w:r>
        <w:rPr>
          <w:rStyle w:val="1"/>
          <w:sz w:val="28"/>
          <w:szCs w:val="28"/>
          <w:u w:val="none"/>
          <w:lang w:val="ru-RU" w:eastAsia="ru-RU" w:bidi="ar-SA"/>
        </w:rPr>
        <w:t>Выводы</w:t>
      </w:r>
      <w:bookmarkEnd w:id="9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Проект  бюджета поселения на 2024 год и на плановый период 2025 и 2026 годов разработан в форме решения «О бюджете муниципального образования Шпагинский сельсовет Заринского района Алтайского края на 2024 год и на плановый период 2025 и 2026 годов» представлен на рассмотрение 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7.06.2021 №21 «Об утверждении Положения о бюджетном процессе и финансовом контроле в муниципальном образовании Шпаги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дополнениями и изменениям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/>
      </w:r>
      <w:bookmarkStart w:id="10" w:name="bookmark18"/>
      <w:bookmarkStart w:id="11" w:name="bookmark18"/>
    </w:p>
    <w:p>
      <w:pPr>
        <w:pStyle w:val="Normal"/>
        <w:bidi w:val="0"/>
        <w:spacing w:lineRule="exact" w:line="370"/>
        <w:ind w:left="0" w:right="0" w:firstLine="709"/>
        <w:jc w:val="center"/>
        <w:rPr/>
      </w:pPr>
      <w:bookmarkStart w:id="12" w:name="bookmark18"/>
      <w:r>
        <w:rPr>
          <w:rStyle w:val="1"/>
          <w:sz w:val="28"/>
          <w:szCs w:val="28"/>
          <w:u w:val="none"/>
          <w:lang w:val="ru-RU" w:eastAsia="ru-RU" w:bidi="ar-SA"/>
        </w:rPr>
        <w:t>Рекомендации</w:t>
      </w:r>
      <w:bookmarkEnd w:id="12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рекомендует</w:t>
      </w:r>
      <w:r>
        <w:rPr>
          <w:rStyle w:val="2"/>
          <w:sz w:val="28"/>
          <w:szCs w:val="28"/>
          <w:u w:val="none"/>
          <w:lang w:val="ru-RU" w:eastAsia="ru-RU" w:bidi="ar-SA"/>
        </w:rPr>
        <w:t>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1. 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Шпаги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2. 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но-счетная палата</w:t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41"/>
          <w:b w:val="false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>.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 xml:space="preserve">                                                   А.В. Минина</w:t>
      </w:r>
    </w:p>
    <w:p>
      <w:pPr>
        <w:pStyle w:val="Normal"/>
        <w:bidi w:val="0"/>
        <w:ind w:left="0" w:right="0" w:hanging="0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Segoe U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Segoe UI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egoe UI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749</Words>
  <Characters>11701</Characters>
  <CharactersWithSpaces>9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12-28T10:13:00Z</cp:lastPrinted>
  <dcterms:modified xsi:type="dcterms:W3CDTF">2023-12-05T09:00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