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/>
      </w:r>
      <w:bookmarkStart w:id="0" w:name="bookmark1"/>
      <w:bookmarkStart w:id="1" w:name="bookmark1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bookmarkStart w:id="2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2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Голухинский сельсовет Заринского района Алтайского края </w:t>
      </w:r>
      <w:bookmarkStart w:id="3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. Голуха                                                                                                 28.11.2023г. </w:t>
      </w:r>
    </w:p>
    <w:p>
      <w:pPr>
        <w:pStyle w:val="212"/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лухинского сельсовета Заринского района Алтайского края от 16.10.2023 № 40 «Об утверждении Положения о бюджетном процессе и финансовом контроле в муниципальном образовании Голухинский сельсовет Заринского района Алтайского края», проведена экспертиза проекта решения Совета депутатов Голухинского сельсовета Заринского района Алтайского края « О бюджете муниципального образования Голухинский сельсовет Заринского района Алтайского края на 2024 год и на плановый период 2025 и 2026 годов» (далее –  бюджет поселения).</w:t>
      </w:r>
    </w:p>
    <w:p>
      <w:pPr>
        <w:pStyle w:val="212"/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не нарушены.</w:t>
      </w:r>
    </w:p>
    <w:p>
      <w:pPr>
        <w:pStyle w:val="212"/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бюджетной и налоговой политики муниципального образования Голухин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Голухин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exact" w:line="370" w:before="0" w:after="0"/>
        <w:ind w:left="0" w:right="0" w:firstLine="72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  <w:bookmarkStart w:id="4" w:name="bookmark3"/>
    </w:p>
    <w:p>
      <w:pPr>
        <w:pStyle w:val="212"/>
        <w:tabs>
          <w:tab w:val="clear" w:pos="720"/>
          <w:tab w:val="left" w:pos="1172" w:leader="none"/>
        </w:tabs>
        <w:bidi w:val="0"/>
        <w:spacing w:lineRule="exact" w:line="370" w:before="0" w:after="0"/>
        <w:ind w:left="720" w:right="0" w:hanging="0"/>
        <w:rPr>
          <w:rStyle w:val="2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exact" w:line="370" w:before="0" w:after="0"/>
        <w:ind w:left="720" w:right="0" w:hanging="0"/>
        <w:rPr>
          <w:rStyle w:val="2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360" w:before="0" w:after="0"/>
        <w:ind w:left="720" w:right="0" w:hanging="0"/>
        <w:jc w:val="center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4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Голухинского сельсовета на 2024 год и на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щий объем доходов в сумме 3 123,6 тыс. рублей;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3 123,6 тыс. рублей; 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43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212"/>
        <w:bidi w:val="0"/>
        <w:spacing w:lineRule="auto" w:line="276" w:before="0" w:after="0"/>
        <w:ind w:left="0" w:right="0" w:firstLine="74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exact" w:line="384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бюджетной и налоговой политики в Голухинском сельсовете на 2024 год и на плановый период 2025 и 2026 годов.</w:t>
      </w:r>
    </w:p>
    <w:p>
      <w:pPr>
        <w:pStyle w:val="212"/>
        <w:bidi w:val="0"/>
        <w:spacing w:lineRule="exact" w:line="384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основу расчетов положены прогнозные оценки основных бюджетообразующих показателей прогноза социально-экономического развития Голухинского сельсовета на 2024 год и на плановый период 2025 и 2026 годов. Также учтены данные налоговой отчетности и динамика поступлений сумм конкретных доходных источников за ряд предыдущих лет. </w:t>
      </w:r>
    </w:p>
    <w:p>
      <w:pPr>
        <w:pStyle w:val="212"/>
        <w:bidi w:val="0"/>
        <w:spacing w:lineRule="exact" w:line="384" w:before="0" w:after="0"/>
        <w:ind w:left="0" w:right="0" w:firstLine="740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1 034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33,1%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997,0 тыс. рублей (налог на доходы физических лиц - 549,0 тыс. рублей, налог на имущество - 154,0 тыс. рублей, земельный налог - 290,0 тыс. рублей, госпошлина - 4,0 тыс. рублей), неналоговые доходы равна 37,0 тыс. рублей (доходы от сдачи в аренду имущества - 37,0 тыс. рублей, штрафы - 1,0 тыс. рублей).</w:t>
      </w:r>
    </w:p>
    <w:p>
      <w:pPr>
        <w:pStyle w:val="212"/>
        <w:bidi w:val="0"/>
        <w:spacing w:lineRule="exact" w:line="370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2 089,6 тыс. рублей. Доля безвозмездных поступлений по проекту бюджета на 2024 год в общей структуре доходов составляет 66,9%.</w:t>
      </w:r>
    </w:p>
    <w:p>
      <w:pPr>
        <w:pStyle w:val="212"/>
        <w:bidi w:val="0"/>
        <w:spacing w:lineRule="exact" w:line="370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6" w:name="bookmark6"/>
    </w:p>
    <w:p>
      <w:pPr>
        <w:pStyle w:val="212"/>
        <w:bidi w:val="0"/>
        <w:spacing w:lineRule="exact" w:line="370" w:before="0" w:after="0"/>
        <w:ind w:left="0" w:right="0" w:firstLine="709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- дотация на выравнивание бюджетной обеспеченности</w:t>
      </w:r>
      <w:bookmarkEnd w:id="6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а в бюджете на 2024 год в сумме 1 242,1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, д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ля в общей структуре доходов бюджета на 2024 год составляет 41,7 %, в структуре безвозмездных поступлений – 39,8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межбюджетные трансферты, передаваемые из районного бюджета по заключенным соглашениям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712,0 тыс. рублей,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с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убвенция на передаваемые полномочия субъектов РФ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35,5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7"/>
    </w:p>
    <w:p>
      <w:pPr>
        <w:pStyle w:val="212"/>
        <w:bidi w:val="0"/>
        <w:spacing w:lineRule="exact" w:line="379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бюджетной и налоговой политики в Голухинском сельсовете на 2024 год и плановый период 2025 и 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numPr>
          <w:ilvl w:val="0"/>
          <w:numId w:val="7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я мер социальной поддержки населения;</w:t>
      </w:r>
    </w:p>
    <w:p>
      <w:pPr>
        <w:pStyle w:val="212"/>
        <w:numPr>
          <w:ilvl w:val="0"/>
          <w:numId w:val="8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3 123,6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bidi w:val="0"/>
        <w:spacing w:lineRule="exact" w:line="370" w:before="0" w:after="0"/>
        <w:ind w:left="0" w:right="0" w:firstLine="709"/>
        <w:rPr>
          <w:rStyle w:val="2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63"/>
        <w:gridCol w:w="1411"/>
        <w:gridCol w:w="1207"/>
        <w:gridCol w:w="1390"/>
        <w:gridCol w:w="1387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39,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11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63,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1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6,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5,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5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5,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5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8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8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4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74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7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4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7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0,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5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4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4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53,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0,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3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0,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3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23,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93,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9,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в 2024 году планируется по разделу «Общегосударственные вопросы» и составит 1 639,2 тыс. рублей, что в общем объеме расходов бюджета поселения составляет 52,5%, что ниже уровня ожидаемого исполнения в 2023 году на 72,2 тыс. рублей (или на 4,2%)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8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8"/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4 год и на плановый период 2025 и 2026 годов разработан в форме решения «О бюджете муниципального образования Голухинский сельсовет Заринского района Алтайского края на 2024 год и на плановый период 2025 и 2026 годов»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15 ноября 2023 года, что соответствует сроку, установленному статьей 185 Бюджетного кодекса Российской Федерации, а также решением Совета депутатов Голухинского сельсовета Заринского района Алтайского края от 16.10.2023 №40 «Об утверждении Положения о бюджетном процессе и финансовом контроле в муниципальном образовании Голухинский сельсовет Заринского района Алтайского края»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               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r>
        <w:rPr/>
      </w:r>
      <w:bookmarkStart w:id="9" w:name="bookmark18"/>
      <w:bookmarkStart w:id="10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1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1"/>
    </w:p>
    <w:p>
      <w:pPr>
        <w:pStyle w:val="212"/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контрольно-счетная палата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exact" w:line="370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Голухин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ая палата Заринского района Алтайского края</w:t>
      </w:r>
      <w:r>
        <w:rPr>
          <w:rStyle w:val="41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вета депутатов </w:t>
      </w:r>
      <w:r>
        <w:rPr>
          <w:rStyle w:val="4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вета депутатов бюджета поселения </w:t>
      </w:r>
      <w:r>
        <w:rPr>
          <w:rStyle w:val="42"/>
          <w:b w:val="false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exact" w:line="370"/>
        <w:ind w:left="0" w:right="0" w:hanging="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exact" w:line="370"/>
        <w:ind w:left="0" w:right="0" w:hanging="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exact" w:line="370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  <w:tab/>
        <w:tab/>
        <w:tab/>
        <w:t xml:space="preserve">                            А.В. Минин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70485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55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  <w:num w:numId="8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99</Pages>
  <Words>1717</Words>
  <Characters>11488</Characters>
  <CharactersWithSpaces>9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3-12-15T15:44:00Z</cp:lastPrinted>
  <dcterms:modified xsi:type="dcterms:W3CDTF">2023-12-15T15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