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</w:t>
      </w:r>
      <w:r>
        <w:rPr>
          <w:rStyle w:val="4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Смазневский сельсовет Заринского района Алтайского края </w:t>
      </w:r>
      <w:bookmarkStart w:id="1" w:name="bookmark2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и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bCs w:val="false"/>
          <w:sz w:val="28"/>
          <w:szCs w:val="28"/>
        </w:rPr>
      </w:pPr>
      <w:r>
        <w:rPr>
          <w:rFonts w:ascii="Times New Roman" w:hAnsi="Times New Roman"/>
          <w:bCs w:val="false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т. Смазнево                                                                                          27.11.2023 г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Смазневского сельсовета Заринского района Алтайского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8.06.2021 №16 «Об утверждении Положения о бюджетном процессе и финансовом контроле в муниципальном образовании Смазнев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, проведена экспертиза проекта решения Совета депутатов Смазневского сельсовета Заринского района Алтайского края «О бюджете муниципального образования Смазнев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роки предоставления проекта решения о бюджете поселения в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ко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ринского района 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Смазнев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Смазнев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Смазневского сельсовета на 2024 год и на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3 730,2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3 730,2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3" w:name="bookmark4"/>
      <w:bookmarkStart w:id="4" w:name="bookmark4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огласно пояснительной записке, доходы бюджета рассчитаны в соответствии с требованиями Бюджетного кодекса Российской Федерации и в соответствии с действующим налогового законодательством, с учетом принятых федеральных и краевых законов, вступающих в действие с 1 января 2024 года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Смазнев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Смазневского сельсовета на 2024 год и на плановый период 2025 и 2026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735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9,7 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624,0 тыс. рублей, в том числе земельный налог - 400,0 тыс. рублей, из неналоговых доходов - доходы, поступающие в порядке возмещения расходов, понесенных в связи с эксплуатацией имущества сельских поселений – 6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2 995,2 тыс. рублей. Доля безвозмездных поступлений по проекту бюджета на 2024 год в общей структуре доходов составляет 80,3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6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6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4 год в сумме 1 221,5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4 год составляет 32,7%, в структуре безвозмездных поступлений – 40,8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 073,0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прочие межбюджетные трансферты, передаваемые бюджетам сельских поселений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– 563,7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36,0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7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</w:t>
      </w:r>
      <w:r>
        <w:rPr>
          <w:rStyle w:val="2"/>
          <w:sz w:val="28"/>
          <w:szCs w:val="28"/>
          <w:u w:val="none"/>
          <w:lang w:val="ru-RU" w:eastAsia="ru-RU" w:bidi="ar-SA"/>
        </w:rPr>
        <w:t>в соответствии с полномочиями сельского поселения, утвержденного Федеральным законом от 06.10.2003 г. №131-ФЗ «Об общих принципах организации местного самоуправления в Российской Федерации», муниципальными правовыми актами, заключенными договорами (соглашениями)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указов Президента Российской Федерации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воочередное обеспечение публичных нормативных обязательств и других социальных выплат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сполнение принятых обязательств в соответствии с заключенными договорами (соглашениями)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районного бюджета на 2023 год предусматривается в сумме 3 730,2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>
          <w:rStyle w:val="2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360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33"/>
        <w:gridCol w:w="1401"/>
        <w:gridCol w:w="1401"/>
        <w:gridCol w:w="1401"/>
        <w:gridCol w:w="1395"/>
      </w:tblGrid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56,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56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0,0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60,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6,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6,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6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5,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6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5,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6,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6,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6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48,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5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6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3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9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3,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9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3,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0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2,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6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4,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,2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2,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0,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6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9,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,9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5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5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30,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95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9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>
          <w:rStyle w:val="211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Общегосударственные вопросы» и составит 1 556,6 тыс. рублей, что в общем объеме расходов бюджета поселения составляет 41,7%, что выше уровня ожидаемого исполнения в 2023 году на 0,6 тыс. рублей (или на 0,04%)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8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8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ект бюджета поселения на 2024 год и на плановый период 2025 и 2026 годов разработан в форме решения «О бюджете муниципального образования Смазневский сельсовет Заринского района Алтайского края на 2024 год и на плановый период 2025 и 2026 годов»  представлен на рассмотрение  в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Заринского района Алтайского края 15 ноября 2023 года, что соответствует сроку, установленному статьей 185 Бюджетного кодекса Российской Федерации, а также решением Собрания депутатов 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8.06.2021 №16 «Об утверждении Положения о бюджетном процессе и финансовом контроле в муниципальном образовании Смазнев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Fonts w:ascii="Times New Roman" w:hAnsi="Times New Roman"/>
          <w:sz w:val="28"/>
          <w:szCs w:val="28"/>
        </w:rPr>
        <w:t>контрольно-счетную палату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                 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9" w:name="bookmark18"/>
      <w:bookmarkStart w:id="10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1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1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</w:t>
      </w:r>
      <w:r>
        <w:rPr>
          <w:rFonts w:ascii="Times New Roman" w:hAnsi="Times New Roman"/>
          <w:sz w:val="28"/>
          <w:szCs w:val="28"/>
        </w:rPr>
        <w:t>контрольно-счетная палата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1. 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Смазнев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2. 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3.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но-счетная палата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рекомендует депутатам Совета депутатов</w:t>
      </w:r>
      <w:r>
        <w:rPr>
          <w:rStyle w:val="42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вета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bCs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/>
      </w:pPr>
      <w:r>
        <w:rPr>
          <w:rStyle w:val="1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  <w:t xml:space="preserve"> </w:t>
      </w: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         А.В. Минин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1788</Words>
  <Characters>11958</Characters>
  <CharactersWithSpaces>10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6T14:19:00Z</cp:lastPrinted>
  <dcterms:modified xsi:type="dcterms:W3CDTF">2023-12-01T12:15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