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bookmarkStart w:id="0" w:name="bookmark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0"/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Заринского района Алтайского края </w:t>
      </w: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Комарский сельсовет Заринского района Алтайского края </w:t>
      </w:r>
      <w:bookmarkStart w:id="1" w:name="bookmark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2024 год</w:t>
      </w:r>
      <w:bookmarkEnd w:id="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и 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плановый период 2025 и 2026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8270" w:leader="none"/>
        </w:tabs>
        <w:bidi w:val="0"/>
        <w:spacing w:lineRule="exact" w:line="260" w:before="0" w:after="264"/>
        <w:ind w:left="0" w:right="0" w:hanging="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. Комарское                                                                                          27.11.2023г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Комарского сельсовета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11.10.2021 №21 «Об утверждении Положения о бюджетном процессе и финансовом контроле в муниципальном образовании Комарский сельсовет Заринского района Алтайского края»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с изменениями и дополнениями, проведена экспертиза проекта решения Совета депутатов Комарского сельсовета Заринского района Алтайского края «О бюджете муниципального образования Комарский сельсовет Заринского района Алтайского края на 2024 год и на плановый период 2025 и 2026 годов» (далее – бюджет поселения)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Сроки предоставления проекта решения о бюджете поселения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ую палату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не нарушены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ые направления налоговой политики и бюджетной политики муниципального образования Комарский сельсовет Заринского района Алтайского кра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района за текущий финансовый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поселения (на 2024 год и на плановый период 2025 и 2026 годов)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жидаемое исполнение бюджета поселения за 2023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ояснительная записка к проекту бюджета поселени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естр источников доходов бюджета поселения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аспорта муниципальных программ Комарского сельсовета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ые документы и материалы.</w:t>
      </w:r>
    </w:p>
    <w:p>
      <w:pPr>
        <w:pStyle w:val="212"/>
        <w:tabs>
          <w:tab w:val="clear" w:pos="720"/>
          <w:tab w:val="left" w:pos="1172" w:leader="none"/>
        </w:tabs>
        <w:bidi w:val="0"/>
        <w:spacing w:lineRule="auto" w:line="276" w:before="0" w:after="0"/>
        <w:ind w:left="709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2" w:name="bookmark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4 год и на плановый период 2025 и 2026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Комарского сельсовета на 2024 год и на 2025-2026 годы, являющийся основой при составлении проекта бюджета на очередной г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едставленный проект бюджета поселения на 2024 год и на плановый период характеризуется следующими основными параметрами: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ем доходов в сумме </w:t>
      </w:r>
      <w:r>
        <w:rPr>
          <w:rFonts w:ascii="Times New Roman" w:hAnsi="Times New Roman"/>
          <w:sz w:val="28"/>
          <w:szCs w:val="28"/>
        </w:rPr>
        <w:t xml:space="preserve">4 018,4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тыс. рублей;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ём расходов в сумме </w:t>
      </w:r>
      <w:r>
        <w:rPr>
          <w:rFonts w:ascii="Times New Roman" w:hAnsi="Times New Roman"/>
          <w:sz w:val="28"/>
          <w:szCs w:val="28"/>
        </w:rPr>
        <w:t>4 018,4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тыс. рублей; 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firstLine="709"/>
        <w:jc w:val="both"/>
        <w:rPr/>
      </w:pPr>
      <w:r>
        <w:rPr/>
      </w:r>
      <w:bookmarkStart w:id="3" w:name="bookmark4"/>
      <w:bookmarkStart w:id="4" w:name="bookmark4"/>
    </w:p>
    <w:p>
      <w:pPr>
        <w:pStyle w:val="12"/>
        <w:keepNext w:val="true"/>
        <w:keepLines/>
        <w:bidi w:val="0"/>
        <w:spacing w:lineRule="auto" w:line="360" w:before="0" w:after="0"/>
        <w:ind w:left="0" w:right="0" w:firstLine="709"/>
        <w:rPr/>
      </w:pPr>
      <w:bookmarkStart w:id="5" w:name="bookmark4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5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огласно пояснительной записке, доходы бюджета сформированы в соответствии с требованиями Бюджетного кодекса Российской Федерации и в соответствии с действующим налоговым законодательством, с учетом принятых федеральных и краевых законов, вступающих в действие с 1 января 2024 год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и расчете доходной части бюджета на 2024 год учитывались основные направления налоговой политики и бюджетной политики муниципального образования Комарский сельсовет Заринского района Алтайского края на 2024 год и на плановый период 2025 и 2026 годов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основу расчетов положены прогнозные оценки основных бюджетообразующих показателей прогноза социально-экономического развития Комарского сельсовета на 2024 год и на плановый период 2025 и 2026 годов. Также учтены данные налоговой отчетности и динамика поступлений сумм конкретных доходных источников за ряд предыдущих лет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4 год запланированы в сумме 1 357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.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4 год в общей структуре доходов бюджета составляет 33,8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ую долю в собственных доходах составляют налоговые доходы в сумме 1 357,0 тыс. рублей (земельный налог – 870,0 тыс. рублей), из неналоговых доходов 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– 40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бюджета поселения на 2024 год планируется в сумме 2 661,4 тыс. рублей. Доля безвозмездных поступлений по проекту бюджета на 2024 год в общей структуре доходов составляет 66,2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  <w:bookmarkStart w:id="6" w:name="bookmark6"/>
    </w:p>
    <w:p>
      <w:pPr>
        <w:pStyle w:val="212"/>
        <w:bidi w:val="0"/>
        <w:spacing w:lineRule="auto" w:line="276" w:before="0" w:after="0"/>
        <w:ind w:left="0" w:right="0" w:firstLine="709"/>
        <w:rPr/>
      </w:pPr>
      <w:bookmarkEnd w:id="6"/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дотации бюджетам сельских поселений на выравнивание бюджетной обеспеченности из бюджетов муниципальных районов,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запланированы в бюджете на 2024 год в сумме 58,5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;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627,0 тыс. рублей;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прочие межбюджетные трансферты, передаваемые бюджетам сельских поселений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– 1 855,9 тыс. рублей. Д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ля</w:t>
      </w: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общей структуре доходов бюджета на 2024 год составляет 46,2%, в структуре безвозмездных поступлений – 69,7%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;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убвенции бюджетам сельских поселений на осуществление первичного воинского учета органами местного самоуправления поселений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120,0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>
          <w:rStyle w:val="2"/>
          <w:sz w:val="28"/>
          <w:szCs w:val="28"/>
          <w:u w:val="none"/>
          <w:lang w:val="ru-RU" w:eastAsia="ru-RU" w:bidi="ar-SA"/>
        </w:rPr>
      </w:pPr>
      <w:r>
        <w:rPr>
          <w:sz w:val="28"/>
          <w:szCs w:val="28"/>
          <w:u w:val="none"/>
          <w:lang w:val="ru-RU" w:eastAsia="ru-RU" w:bidi="ar-SA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7" w:name="bookmark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7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ы бюджета на 2024 год сформированы в соответствии с основными направлениями налоговой политики и бюджетной политики муниципального образования Комарский сельсовет Заринского района Алтайского края на 2024 год и на плановый период 2025 и 2026 годов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чет бюджетных ассигнований на 2024 год производился с учетом определенных приоритетов бюджетных расходов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224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ализации указов Президента Российской Федерации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4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воочередное обеспечение публичных нормативных обязательств и других социальных выплат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сполнение принятых обязательств в соответствии с заключенными договорами (соглашениями)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ная часть бюджета поселения на 2024 год предусматривается в сумме 4 018,4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1"/>
          <w:b w:val="false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73"/>
        <w:gridCol w:w="1281"/>
        <w:gridCol w:w="1280"/>
        <w:gridCol w:w="1281"/>
        <w:gridCol w:w="1281"/>
      </w:tblGrid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3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3 году, %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4 года, %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29,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5,5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8,2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85,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4,5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,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8,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8,3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31,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6,2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7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4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,2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4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,2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71,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71,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19,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39,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6,3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Содействие занятости населения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8,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19,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3,3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57,9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4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1,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80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,5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,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7,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7,5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94,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80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7,5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,7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5,5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5,5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00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00,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18,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70,1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,2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расходов бюджета в 2024 году планируется по разделу «Общегосударственные вопросы» и составит 1 629,4 тыс. рублей, что в общем объеме расходов бюджета поселения составляет 40,5%, что выше уровня ожидаемого исполнения в 2023 году на 123,9 тыс. рублей (или на 8,2%)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8" w:name="bookmark1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Выводы</w:t>
      </w:r>
      <w:bookmarkEnd w:id="8"/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роект бюджета поселения на 2024 год и на плановый период 2025 и 2026 годов разработан в форме решения «О бюджете муниципального образования Комарский сельсовет Заринского района Алтайского края на 2024 год и на плановый период 2025 и 2026 годов»  представлен на рассмотрение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ую палату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15 ноября 2023 года, что соответствует сроку, установленному статьей 185 Бюджетного кодекса Российской Федерации, а также решением Совета депутатов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11.10.2021 №21 «Об утверждении Положения о бюджетном процессе и финансовом контроле в муниципальном образовании Комарский сельсовет Заринского района Алтайского края»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с изменениями и дополнениями.</w:t>
      </w:r>
    </w:p>
    <w:p>
      <w:pPr>
        <w:pStyle w:val="212"/>
        <w:tabs>
          <w:tab w:val="clear" w:pos="720"/>
          <w:tab w:val="left" w:pos="16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отенциальным резервом увеличения доходной части бюджета поселения является сокращение имеющейся задолженности по налоговым доходам. 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вязи с тем, что проект решения о бюджете поселения, по закону, предоставляется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ую палату Заринского района Алтайского края 15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 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firstLine="709"/>
        <w:jc w:val="both"/>
        <w:rPr/>
      </w:pPr>
      <w:r>
        <w:rPr/>
      </w:r>
      <w:bookmarkStart w:id="9" w:name="bookmark18"/>
      <w:bookmarkStart w:id="10" w:name="bookmark18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11" w:name="bookmark18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комендации</w:t>
      </w:r>
      <w:bookmarkEnd w:id="11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На основании проведённого анализа проекта бюджета поселения на 2024 год и на плановый период 2025 и 2026 годов, в целях совершенствования бюджетного процесса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контрольно-счетная палата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рекомендует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0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ConsPlusNormal"/>
        <w:widowControl/>
        <w:bidi w:val="0"/>
        <w:spacing w:lineRule="auto" w:line="276"/>
        <w:ind w:left="0" w:right="0" w:firstLine="709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оответствии со статьей 179 Бюджетного кодекса Российской Федерации, муниципальные программы Комарского сельсовета необходимо привести в соответствие с проектом решения о бюджете поселения на 2024 год и на плановый период 2025 и 2026 годов не позднее трех месяцев со дня вступления его в силу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ая палата Заринского района Алтайского края </w:t>
      </w:r>
      <w:r>
        <w:rPr>
          <w:rStyle w:val="4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 xml:space="preserve">рекомендует депутатам Совета депутатов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вета депутатов бюджета поселения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b w:val="false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412"/>
        <w:bidi w:val="0"/>
        <w:ind w:left="0" w:right="0" w:firstLine="980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ind w:left="0" w:right="0" w:firstLine="980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ind w:left="0" w:right="0" w:hanging="0"/>
        <w:jc w:val="both"/>
        <w:rPr/>
      </w:pPr>
      <w:r>
        <w:rPr>
          <w:rStyle w:val="411"/>
          <w:color w:val="000000"/>
          <w:sz w:val="28"/>
          <w:szCs w:val="28"/>
          <w:u w:val="none"/>
          <w:lang w:val="ru-RU" w:eastAsia="ru-RU" w:bidi="ar-SA"/>
        </w:rPr>
        <w:t>Председатель</w:t>
        <w:tab/>
        <w:tab/>
        <w:tab/>
        <w:tab/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                                                А.В. Минина</w:t>
      </w:r>
      <w:r>
        <w:rPr>
          <w:rStyle w:val="411"/>
          <w:b/>
          <w:color w:val="000000"/>
          <w:sz w:val="28"/>
          <w:szCs w:val="28"/>
          <w:u w:val="none"/>
          <w:lang w:val="ru-RU" w:eastAsia="ru-RU" w:bidi="ar-SA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12827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5Exact1">
    <w:name w:val="Основной текст (5) Exact1"/>
    <w:basedOn w:val="5Exact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7pt">
    <w:name w:val="Основной текст (2) + 7 pt,Полужирный"/>
    <w:basedOn w:val="2"/>
    <w:qFormat/>
    <w:rPr>
      <w:rFonts w:ascii="Times New Roman" w:hAnsi="Times New Roman" w:cs="Times New Roman"/>
      <w:b/>
      <w:bCs/>
      <w:color w:val="000000"/>
      <w:sz w:val="14"/>
      <w:szCs w:val="14"/>
      <w:u w:val="none"/>
    </w:rPr>
  </w:style>
  <w:style w:type="character" w:styleId="295pt2">
    <w:name w:val="Основной текст (2) + 9,5 pt,Полужирный2"/>
    <w:basedOn w:val="2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7pt1">
    <w:name w:val="Основной текст (2) + 7 pt1"/>
    <w:basedOn w:val="2"/>
    <w:qFormat/>
    <w:rPr>
      <w:rFonts w:ascii="Times New Roman" w:hAnsi="Times New Roman" w:cs="Times New Roman"/>
      <w:color w:val="000000"/>
      <w:sz w:val="14"/>
      <w:szCs w:val="14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4">
    <w:name w:val="Подпись к таблице (2)"/>
    <w:basedOn w:val="23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11">
    <w:name w:val="Заголовок №1 + Не полужирный"/>
    <w:basedOn w:val="1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1pt1">
    <w:name w:val="Основной текст (2) + 11 pt,Полужирный1"/>
    <w:basedOn w:val="2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11pt11">
    <w:name w:val="Основной текст (2) + 11 pt1"/>
    <w:basedOn w:val="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33">
    <w:name w:val="Подпись к таблице (3)"/>
    <w:basedOn w:val="32"/>
    <w:qFormat/>
    <w:rPr>
      <w:rFonts w:ascii="Times New Roman" w:hAnsi="Times New Roman" w:cs="Times New Roman"/>
      <w:b/>
      <w:bCs/>
      <w:color w:val="000000"/>
      <w:sz w:val="19"/>
      <w:szCs w:val="19"/>
      <w:u w:val="single"/>
    </w:rPr>
  </w:style>
  <w:style w:type="character" w:styleId="42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icrosoft Sans Serif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  <Pages>99</Pages>
  <Words>1820</Words>
  <Characters>12176</Characters>
  <CharactersWithSpaces>10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2-01-25T12:51:00Z</cp:lastPrinted>
  <dcterms:modified xsi:type="dcterms:W3CDTF">2023-12-08T11:05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