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bookmarkStart w:id="0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0"/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ринского района Алтайского края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Зыряновский сельсовет Заринского района Алтайского края </w:t>
      </w:r>
      <w:bookmarkStart w:id="1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2024 год</w:t>
      </w:r>
      <w:bookmarkEnd w:id="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и 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плановый период 2025 и 2026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8270" w:leader="none"/>
        </w:tabs>
        <w:bidi w:val="0"/>
        <w:spacing w:lineRule="exact" w:line="260" w:before="0" w:after="264"/>
        <w:ind w:left="0" w:right="0" w:hanging="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. Зыряновка                                                                                         24.11.2023 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Зыряновского сельсовета Заринского района Алтайского края от</w:t>
      </w:r>
      <w:r>
        <w:rPr>
          <w:rFonts w:ascii="Roboto-Medium" w:hAnsi="Roboto-Medium"/>
          <w:color w:val="000000"/>
          <w:sz w:val="30"/>
          <w:szCs w:val="30"/>
          <w:shd w:fill="FFFFFF" w:val="clear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29.08.2021 №54 «Об утверждении Положения о бюджетном процессе и финансовом контроле в муниципальном образовании Зыряновский сельсовет Заринского района Алтайского края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» с изменениями и дополнениями, проведена экспертиза проекта решения Собрания депутатов Зыряновского сельсовета Заринского района Алтайского края «О бюджете муниципального образования  Зыряновский сельсовет Заринского района Алтайского края на 2024 год и на плановый период 2025 и 2026 годов» (далее – бюджет поселения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роки предоставления проекта решения о бюджете поселения в ко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нтрольно-счетную палату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Заринского района Алтайского края не нарушены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Зыряновский сельсовет Заринского района Алтайского кра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4 год и на плановый период 2025 и 2026 годов)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3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Зырянов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12"/>
        <w:keepNext w:val="true"/>
        <w:keepLines/>
        <w:bidi w:val="0"/>
        <w:spacing w:lineRule="exact" w:line="260" w:before="0" w:after="264"/>
        <w:ind w:left="2127" w:right="0" w:hanging="0"/>
        <w:jc w:val="both"/>
        <w:rPr/>
      </w:pPr>
      <w:r>
        <w:rPr/>
      </w:r>
      <w:bookmarkStart w:id="2" w:name="bookmark3"/>
      <w:bookmarkStart w:id="3" w:name="bookmark3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4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Зыряновского сельсовета на 2024 год и на плановый период 2025-2026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4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ем доходов в сумме </w:t>
      </w:r>
      <w:r>
        <w:rPr>
          <w:rFonts w:ascii="Times New Roman" w:hAnsi="Times New Roman"/>
          <w:sz w:val="28"/>
          <w:szCs w:val="28"/>
        </w:rPr>
        <w:t xml:space="preserve">3 397,4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</w:t>
      </w:r>
      <w:r>
        <w:rPr>
          <w:rFonts w:ascii="Times New Roman" w:hAnsi="Times New Roman"/>
          <w:sz w:val="28"/>
          <w:szCs w:val="28"/>
        </w:rPr>
        <w:t xml:space="preserve">3 397,4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12"/>
        <w:keepNext w:val="true"/>
        <w:keepLines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5" w:name="bookmark4"/>
      <w:bookmarkStart w:id="6" w:name="bookmark4"/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7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7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огласно пояснительной записке, доходы бюджета рассчитаны в соответствии с требованиями Бюджетного кодекса Российской Федерации и в соответствии с действующим налоговым законодательством, с учетом принятых федеральных и краевых законов, вступающих в действие с 1 января 2024 года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4 год учитывались основные направления налоговой политики и бюджетной политики муниципального образования Зыряновский сельсовет Заринского района Алтайского края на 2024 год и на плановый период 2025 и 2026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основу расчетов положены прогнозные оценки основных бюджетообразующих показателей прогноза социально-экономического развития Зыряновского сельсовета на 2024 год и на плановый период 2025 и 2026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Также учтены данные налоговой отчетности и динамика поступлений сумм конкретных доходных источников за ряд предыдущих лет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4 год запланированы в сумме 601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4 год в общей структуре доходов бюджета составляет 17,7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земельный налог в сумме 457,0 тыс. рублей, из неналоговых доходов 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- 99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бюджета поселения на 2024 год планируется в сумме 2 796,4 тыс. рублей. Доля безвозмездных поступлений по проекту бюджета на 2024 год в общей структуре доходов составляет 82,3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8" w:name="bookmark6"/>
    </w:p>
    <w:p>
      <w:pPr>
        <w:pStyle w:val="212"/>
        <w:bidi w:val="0"/>
        <w:spacing w:lineRule="auto" w:line="276" w:before="0" w:after="0"/>
        <w:ind w:left="0" w:right="0" w:firstLine="709"/>
        <w:rPr/>
      </w:pPr>
      <w:bookmarkEnd w:id="8"/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дотации бюджетам сельских поселений на выравнивание бюджетной обеспеченности из бюджетов муниципальных районов,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планированы в бюджете на 2024 год в сумме 34,1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 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831,0 тыс. рублей,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прочие межбюджетные трансферты, передаваемые бюджетам сельских поселений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– 1 818,7 тыс. рублей.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ля в общей структуре доходов бюджета на 2024 год составляет 53,5%, в структуре безвозмездных поступлений – 65,0%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убвенции бюджетам сельских поселений на осуществление первичного воинского учета органами местного самоуправления поселений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112,6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  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9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9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Расходы бюджета на 2024 год сформированы в соответствии с полномочиями сельского поселения, утвержденного Федеральным законом от 06.10.2003 г. №131-ФЗ «Об общих принципах организации местного самоуправления в Российской Федерации», муниципальными правовыми актами, заключенными договорами (соглашениями).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Формирование расходов бюджета осуществлялось с учетом необходимости обеспечения расходных обязательств, обусловленных действующим законодательством и муниципальными правовыми актами, основными на исполнение принятых обязательств в соответствии с заключенными договора (соглашениями).</w:t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ная часть районного бюджета на 2024 год предусматривается в сумме 3 397,4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276" w:before="0" w:after="0"/>
        <w:ind w:left="0" w:right="0" w:firstLine="709"/>
        <w:rPr>
          <w:rStyle w:val="211"/>
          <w:b w:val="false"/>
          <w:b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b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360" w:before="0" w:after="0"/>
        <w:ind w:left="0" w:right="0" w:firstLine="709"/>
        <w:rPr/>
      </w:pPr>
      <w:bookmarkStart w:id="10" w:name="bookmark17"/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35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20"/>
        <w:gridCol w:w="1134"/>
        <w:gridCol w:w="1419"/>
        <w:gridCol w:w="1275"/>
        <w:gridCol w:w="1268"/>
      </w:tblGrid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3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3 году, %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4 года, %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18,1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5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,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4,7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4,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,2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49,7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,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78,4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4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8,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1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2,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,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2,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,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6,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6,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16,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48,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3,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Содействие занятости насе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16,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42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2,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68,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80,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8,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42,1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8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8,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,8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8,3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56,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3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3,8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9,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,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,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00,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00,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97,4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100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7,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4 году планируется по разделу «Общегосударственные вопросы» и составит 1 518,1 тыс. рублей, что в общем объеме расходов бюджета поселения составляет 44,7%, что ниже уровня ожидаемого исполнения в 2023 году на 31,9 тыс. рублей (или на 2,1%).</w:t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1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11"/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ект бюджета поселения на 2024 год и на плановый период 2025 и 2026 годов разработан в форме решения «О бюджете муниципального образования Зыряновский сельсовет Заринского района Алтайского края на 2024 год и на плановый период 2025 и 2026 годов» представлен на рассмотрение в ко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нтрольно-счетную  палату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Заринского района Алтайского края 15 ноября 2023 года, что соответствует сроку, установленному статьей 185 Бюджетного кодекса Российской Федерации, а также решением Собрания депутатов Зыряновского сельсовета Заринского района Алтайского края  от 19.12.2013 № 38 «Об утверждении Положения о бюджетном процессе и финансовом контроле в муниципальном образовании Зыряновский сельсовет Заринского района Алтайского края» 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отенциальным резервом увеличения доходной части бюджета поселения является сокращение имеющейся задолженности по налоговым доходам. 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вязи с тем, что проект решения о бюджете поселения, по закону, предоставляется в ко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нтрольно-счетную палату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Заринского района Алтайского края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12" w:name="bookmark18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12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На основании проведённого анализа проекта бюджета поселения на 2024 год и на плановый период 2025 и 2026 годов, в целях совершенствования бюджетного процесса ко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нтрольно-счетная палата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ринского района Алтайского края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0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auto" w:line="276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оответствии со статьей 179 Бюджетного кодекса Российской Федерации, муниципальные программы Зырянов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Ко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нтрольно-счетная палата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ринского района Алтайского края 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 xml:space="preserve">рекомендует депутатам Собрания депутатов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брания депутатов бюджета поселения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spacing w:lineRule="auto" w:line="276"/>
        <w:ind w:left="0" w:right="0" w:firstLine="709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auto" w:line="276"/>
        <w:ind w:left="0" w:right="0" w:firstLine="709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spacing w:lineRule="auto" w:line="276"/>
        <w:ind w:left="0" w:right="0" w:hanging="0"/>
        <w:jc w:val="both"/>
        <w:rPr/>
      </w:pPr>
      <w:r>
        <w:rPr>
          <w:rStyle w:val="411"/>
          <w:color w:val="000000"/>
          <w:sz w:val="28"/>
          <w:szCs w:val="28"/>
          <w:u w:val="none"/>
          <w:lang w:val="ru-RU" w:eastAsia="ru-RU" w:bidi="ar-SA"/>
        </w:rPr>
        <w:t>Председатель</w:t>
        <w:tab/>
        <w:tab/>
        <w:tab/>
      </w:r>
      <w:r>
        <w:rPr>
          <w:rStyle w:val="2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                                                          А.В. Минина</w:t>
      </w:r>
    </w:p>
    <w:p>
      <w:pPr>
        <w:pStyle w:val="412"/>
        <w:bidi w:val="0"/>
        <w:spacing w:lineRule="auto" w:line="276"/>
        <w:ind w:left="0" w:right="0"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boto-Medium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99</Pages>
  <Words>1835</Words>
  <Characters>12277</Characters>
  <CharactersWithSpaces>10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01-25T15:22:00Z</cp:lastPrinted>
  <dcterms:modified xsi:type="dcterms:W3CDTF">2023-12-06T09:52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