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5052" w:right="0" w:hanging="0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УТВЕРЖДЕНО:  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Председателем 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ринского района 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bidi w:val="0"/>
        <w:ind w:left="5052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 от 25.11.2024 №66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bookmarkStart w:id="1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1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сельское поселение Яновский сельсовет Заринского района Алтайского края </w:t>
      </w:r>
      <w:bookmarkStart w:id="2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5 год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плановый период 2026 и 2027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Яновского сельсовета Заринского района Алтайского края </w:t>
      </w:r>
      <w:r>
        <w:rPr>
          <w:rFonts w:ascii="Times New Roman" w:hAnsi="Times New Roman"/>
          <w:sz w:val="28"/>
          <w:szCs w:val="28"/>
        </w:rPr>
        <w:t>от 15.06.2021 №22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sz w:val="28"/>
          <w:szCs w:val="28"/>
        </w:rPr>
        <w:t>Положение о бюджетном процессе и финансовом контроле в муниципальном образовании Яновский сельсовет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» с изменениями и дополнениями, проведена экспертиза проекта решения Собрания депутатов Яновского сельсовета Заринского района Алтайского края «О бюджете муниципального образования сельское поселение Яновский сельсовет Заринского района Алтайского края на 2025 год и на плановый период 2026 и 2027 годов» (далее – бюджет поселения)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роки предоставления проекта решения о бюджете поселения в</w:t>
      </w:r>
      <w:r>
        <w:rPr>
          <w:rStyle w:val="InternetLink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не нарушены.</w:t>
      </w:r>
    </w:p>
    <w:p>
      <w:pPr>
        <w:pStyle w:val="212"/>
        <w:bidi w:val="0"/>
        <w:spacing w:lineRule="exact" w:line="365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exact" w:line="365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сельское поселение Яновский сельсовет Заринского района Алтайского края на 2025 год и на плановый период 2026 и 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exact" w:line="365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5 год и на плановый период 2026 и 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4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5 год и на плановый период 2026 и 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Янов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exact" w:line="365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exact" w:line="365" w:before="0" w:after="0"/>
        <w:ind w:left="7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firstLine="720"/>
        <w:rPr/>
      </w:pPr>
      <w:bookmarkStart w:id="3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5 год и на плановый период 2026 и 2027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exact" w:line="370" w:before="0" w:after="0"/>
        <w:ind w:left="0" w:right="0" w:firstLine="76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Яновского сельсовета на 2025 год и на 2026-2027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5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щий объем доходов в сумме 4 760,1 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4 760,1 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exact" w:line="370" w:before="0" w:after="388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4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4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exact" w:line="384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5 год учитывались основные направления налоговой политики и бюджетной политики муниципального образования сельского поселения Яновский сельсовет Заринского района Алтайского края на 2025 год и на плановый период 2026 и 2027 годов.</w:t>
      </w:r>
    </w:p>
    <w:p>
      <w:pPr>
        <w:pStyle w:val="212"/>
        <w:bidi w:val="0"/>
        <w:spacing w:lineRule="exact" w:line="384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основу расчетов положены прогнозные оценки основных бюджетообразующих показателей прогноза социально-экономического развития Яновского сельсовета на 2025 год и на плановый период 2026 и 2027 годов. Также учтены данные налоговой отчетности и динамика поступлений сумм конкретных доходных источников за ряд предыдущих лет. </w:t>
      </w:r>
    </w:p>
    <w:p>
      <w:pPr>
        <w:pStyle w:val="212"/>
        <w:bidi w:val="0"/>
        <w:spacing w:lineRule="exact" w:line="384" w:before="0" w:after="0"/>
        <w:ind w:left="0" w:right="0" w:firstLine="740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5 год запланированы в сумме 1 182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5 год в общей структуре доходов бюджета составляет 24,8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1 124,0 тыс. рублей, в том числе – земельный налог 672,0 тыс. рублей.</w:t>
      </w:r>
    </w:p>
    <w:p>
      <w:pPr>
        <w:pStyle w:val="212"/>
        <w:bidi w:val="0"/>
        <w:spacing w:lineRule="exact" w:line="370" w:before="0" w:after="0"/>
        <w:ind w:left="0" w:right="0" w:firstLine="740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5 год планируется в сумме 3 578,1 тыс. рублей, доля безвозмездных поступлений по проекту бюджета на 2025 год в общей структуре доходов составляет 75,2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2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- дотация бюджетам сельских поселений на выравнивание бюджетной обеспеченности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а в бюджете на 2025 год в сумме 47,7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12"/>
        <w:keepNext w:val="true"/>
        <w:keepLines/>
        <w:tabs>
          <w:tab w:val="clear" w:pos="720"/>
          <w:tab w:val="left" w:pos="968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211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906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- прочие межбюджетные трансферты, передаваемые бюджетам сельских поселений – 2 475,1 тыс. рублей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- субвенции бюджетам сельских поселений на осуществление первичного воинского учета органами местного самоуправления поселений – 149,3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360" w:before="0" w:after="0"/>
        <w:ind w:left="0" w:right="0" w:hanging="0"/>
        <w:jc w:val="center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5"/>
    </w:p>
    <w:p>
      <w:pPr>
        <w:pStyle w:val="212"/>
        <w:bidi w:val="0"/>
        <w:spacing w:lineRule="exact" w:line="379" w:before="0" w:after="0"/>
        <w:ind w:left="0" w:right="0" w:firstLine="74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5 год сформированы в соответствии с основными направления налоговой политики и бюджетной политики муниципального образования сельское поселение Яновский сельсовет Заринского района Алтайского края на 2025 год и на плановый период 2026 и 2027 годов. 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5 год производился с учетом определенных приоритетов бюджетных расходов: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- 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-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мер социальной поддержки населения;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exact" w:line="379" w:before="0" w:after="0"/>
        <w:ind w:left="0" w:right="0" w:firstLine="88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5 год предусматривается в сумме 4 760,1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91"/>
        <w:gridCol w:w="1336"/>
        <w:gridCol w:w="1336"/>
        <w:gridCol w:w="1336"/>
        <w:gridCol w:w="13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5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4 году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5 года, %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1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5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2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щеэкономически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9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8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7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3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8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5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5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6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81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5 году планируется по разделу «Культура, кинематография» и составит 1 977,1 тыс. рублей, что в общем объеме расходов бюджета поселения составляет 41,5%, что ниже уровня ожидаемого исполнения в 2024 году на 302,9 тыс. рублей (или на 13,3%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6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6"/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5 год и на плановый период 2026 и 2027 годов разработан в форме решения «О бюджете муниципального образования сельское поселение Яновский сельсовет Заринского района Алтайского края на 2025 год и на плановый период 2026 и 2027 годов»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15 ноября 2024 года, что соответствует сроку, установленному статьей 185 Бюджетного кодекса Российской Федерации, а также решением Собрания </w:t>
      </w:r>
      <w:r>
        <w:rPr>
          <w:rFonts w:ascii="Times New Roman" w:hAnsi="Times New Roman"/>
          <w:sz w:val="28"/>
          <w:szCs w:val="28"/>
        </w:rPr>
        <w:t>от 15.06.2021 №22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sz w:val="28"/>
          <w:szCs w:val="28"/>
        </w:rPr>
        <w:t>Положение о бюджетном процессе и финансовом контроле в муниципальном образовании Яновский сельсовет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»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exact" w:line="370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вязи с тем, что проект решения о бюджете поселения, по закону, предоставляется в</w:t>
      </w:r>
      <w:r>
        <w:rPr>
          <w:rStyle w:val="InternetLink"/>
          <w:rFonts w:ascii="Times New Roman" w:hAnsi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</w:t>
      </w:r>
    </w:p>
    <w:p>
      <w:pPr>
        <w:pStyle w:val="12"/>
        <w:keepNext w:val="true"/>
        <w:keepLines/>
        <w:bidi w:val="0"/>
        <w:spacing w:lineRule="exact" w:line="260" w:before="0" w:after="149"/>
        <w:ind w:left="4840" w:right="0" w:hanging="0"/>
        <w:jc w:val="left"/>
        <w:rPr/>
      </w:pPr>
      <w:r>
        <w:rPr/>
      </w:r>
      <w:bookmarkStart w:id="7" w:name="bookmark18"/>
      <w:bookmarkStart w:id="8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9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9"/>
    </w:p>
    <w:p>
      <w:pPr>
        <w:pStyle w:val="212"/>
        <w:bidi w:val="0"/>
        <w:spacing w:lineRule="exact" w:line="365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5 год и на плановый период 2026 и 2027 годов, в целях совершенствования бюджетного процесса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ая палата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exact" w:line="365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exact" w:line="365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о статьей 179 Бюджетного кодекса Российской Федерации, муниципальные программы Яновского сельсовета необходимо привести в соответствие с проектом решения о бюджете поселения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на 2025 год и на плановый период 2026 и 2027 годов не позднее </w:t>
      </w:r>
      <w:r>
        <w:rPr>
          <w:rFonts w:cs="Times New Roman" w:ascii="Times New Roman" w:hAnsi="Times New Roman"/>
          <w:sz w:val="28"/>
          <w:szCs w:val="28"/>
        </w:rPr>
        <w:t>1 апреля текущего финансового год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exact" w:line="365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exact" w:line="365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Алтайского края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exact" w:line="365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exact" w:line="365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  <w:tab/>
        <w:tab/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А.В. Минина</w:t>
      </w:r>
    </w:p>
    <w:p>
      <w:pPr>
        <w:pStyle w:val="412"/>
        <w:bidi w:val="0"/>
        <w:spacing w:lineRule="exact" w:line="370" w:before="0" w:after="1168"/>
        <w:ind w:left="580" w:right="0" w:firstLine="9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Pages>99</Pages>
  <Words>1775</Words>
  <Characters>11873</Characters>
  <CharactersWithSpaces>10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4-12-03T15:06:00Z</cp:lastPrinted>
  <dcterms:modified xsi:type="dcterms:W3CDTF">2024-12-03T15:0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