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5052" w:right="0" w:hanging="0"/>
        <w:rPr/>
      </w:pPr>
      <w:bookmarkStart w:id="0" w:name="bookmark1"/>
      <w:r>
        <w:rPr>
          <w:rFonts w:cs="Times New Roman" w:ascii="Times New Roman" w:hAnsi="Times New Roman"/>
          <w:sz w:val="28"/>
          <w:szCs w:val="28"/>
        </w:rPr>
        <w:t xml:space="preserve">УТВЕРЖДЕНО:  </w:t>
      </w:r>
    </w:p>
    <w:p>
      <w:pPr>
        <w:pStyle w:val="Normal"/>
        <w:bidi w:val="0"/>
        <w:ind w:left="4344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Председателем </w:t>
      </w:r>
    </w:p>
    <w:p>
      <w:pPr>
        <w:pStyle w:val="Normal"/>
        <w:bidi w:val="0"/>
        <w:ind w:left="4344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Normal"/>
        <w:bidi w:val="0"/>
        <w:ind w:left="4332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ринского района </w:t>
      </w:r>
    </w:p>
    <w:p>
      <w:pPr>
        <w:pStyle w:val="Normal"/>
        <w:bidi w:val="0"/>
        <w:ind w:left="4332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bidi w:val="0"/>
        <w:ind w:left="5052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аспоряжение от 27.11.2024 №69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bookmarkStart w:id="1" w:name="bookmark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1"/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ой палаты Заринского района Алтайского края </w:t>
      </w: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</w:t>
      </w:r>
      <w:r>
        <w:rPr>
          <w:rStyle w:val="4"/>
          <w:b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Смазневский сельсовет Заринского района Алтайского края </w:t>
      </w:r>
      <w:bookmarkStart w:id="2" w:name="bookmark2"/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>на 2025 год</w:t>
      </w:r>
      <w:bookmarkEnd w:id="2"/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 и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>на плановый период 2026 и 2027 годов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>
          <w:rFonts w:ascii="Times New Roman" w:hAnsi="Times New Roman"/>
          <w:bCs w:val="false"/>
          <w:sz w:val="28"/>
          <w:szCs w:val="28"/>
        </w:rPr>
      </w:pPr>
      <w:r>
        <w:rPr>
          <w:rFonts w:ascii="Times New Roman" w:hAnsi="Times New Roman"/>
          <w:bCs w:val="false"/>
          <w:sz w:val="28"/>
          <w:szCs w:val="28"/>
        </w:rPr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Смазневского сельсовета Заринского района Алтайского края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18.06.2021 №16 «Об утверждении Положения о бюджетном процессе и финансовом контроле в муниципальном образовании Смазневский сельсовет Заринского района Алтайского края»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с изменениями и дополнениями, проведена экспертиза проекта решения Совета депутатов Смазневского сельсовета Заринского района Алтайского края «О бюджете муниципального образования сельское поселение Смазневский сельсовет Заринского района Алтайского края на 2025 год и на плановый период 2026 и 2027 годов» (далее – бюджет поселения)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роки предоставления проекта решения о бюджете поселения в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контрольно-счетную палату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Заринского района Алтайского края не нарушены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ые направления налоговой политики и бюджетной политики муниципального образования сельское поселение Смазневский сельсовет Заринского района Алтайского края на 2025 год и на плановый период 2026 и 2027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района за текущий финансовый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поселения (на 2025 год и на плановый период 2026 и 2027 годов)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жидаемое исполнение бюджета поселения за 2024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ояснительная записка к проекту бюджета поселения на 2025 год и на плановый период 2026 и 2027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естр источников доходов бюджета поселения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аспорта муниципальных программ Смазневского сельсовета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ые документы и материалы.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r>
        <w:rPr/>
      </w:r>
      <w:bookmarkStart w:id="3" w:name="bookmark3"/>
      <w:bookmarkStart w:id="4" w:name="bookmark3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5" w:name="bookmark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5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5 год и на плановый период 2026 и 2027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Смазневского сельсовета на 2025 год и на 2026-2027 годы, являющийся основой при составлении проекта бюджета на очередной г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едставленный проект бюджета поселения на 2025 год и на плановый период характеризуется следующими основными параметрами: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ем доходов в сумме </w:t>
      </w:r>
      <w:r>
        <w:rPr>
          <w:rFonts w:ascii="Times New Roman" w:hAnsi="Times New Roman"/>
          <w:sz w:val="28"/>
          <w:szCs w:val="28"/>
        </w:rPr>
        <w:t xml:space="preserve">3 999,9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тыс. рублей;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ём расходов в сумме </w:t>
      </w:r>
      <w:r>
        <w:rPr>
          <w:rFonts w:ascii="Times New Roman" w:hAnsi="Times New Roman"/>
          <w:sz w:val="28"/>
          <w:szCs w:val="28"/>
        </w:rPr>
        <w:t xml:space="preserve">3 999,9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тыс. рублей; 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firstLine="709"/>
        <w:jc w:val="both"/>
        <w:rPr/>
      </w:pPr>
      <w:r>
        <w:rPr/>
      </w:r>
      <w:bookmarkStart w:id="6" w:name="bookmark4"/>
      <w:bookmarkStart w:id="7" w:name="bookmark4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8" w:name="bookmark4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8"/>
    </w:p>
    <w:p>
      <w:pPr>
        <w:pStyle w:val="Normal"/>
        <w:bidi w:val="0"/>
        <w:spacing w:lineRule="exact" w:line="370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Доходы бюджета рассчитаны с учетом Бюджетного кодекса Российской Федерации и налогового законодательства, действующего на момент составления проекта бюджета, а также планируемых изменений в федеральное и региональное законодательство по вопросам налогообложения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и расчете доходной части бюджета на 2025 год учитывались основные направления налоговой политики и бюджетной политики муниципального образования сельское поселение Смазневский сельсовет Заринского района Алтайского края на 2025 год и на плановый период 2026 и 2027 годов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основу расчетов положены прогнозные оценки основных бюджетообразующих показателей прогноза социально-экономического развития Смазневского сельсовета на 2025 год и на плановый период 2026 и 2027 годов. Также учтены данные налоговой отчетности и динамика поступлений сумм конкретных доходных источников за ряд предыдущих лет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бюджета поселения на 2025 год запланированы в сумме 784,0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.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5 год в общей структуре доходов бюджета составляет 19,6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ую долю в собственных доходах составляют налоговые доходы в сумме 699,0 тыс. рублей, в том числе земельный налог - 413,0 тыс. рублей, из неналоговых доходов - доходы, поступающие в порядке возмещения расходов, понесенных в связи с эксплуатацией имущества сельских поселений – 63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бюджета поселения на 2025 год планируется в сумме 3 215,9 тыс. рублей. Доля безвозмездных поступлений по проекту бюджета на 2025 год в общей структуре доходов составляет 80,4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  <w:bookmarkStart w:id="9" w:name="bookmark6"/>
    </w:p>
    <w:p>
      <w:pPr>
        <w:pStyle w:val="212"/>
        <w:bidi w:val="0"/>
        <w:spacing w:lineRule="auto" w:line="276" w:before="0" w:after="0"/>
        <w:ind w:left="0" w:right="0" w:firstLine="709"/>
        <w:rPr/>
      </w:pPr>
      <w:bookmarkEnd w:id="9"/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дотации бюджетам сельских поселений на выравнивание бюджетной обеспеченности из бюджетов муниципальных районов,</w:t>
      </w:r>
      <w:r>
        <w:rPr>
          <w:rStyle w:val="2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запланированы в бюджете на 2025 год в сумме 1 617,8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тыс. рублей.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Доля в общей структуре доходов бюджета на 2025 год составляет 40,4%, в структуре безвозмездных поступлений – 50,3%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1 097,0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прочие межбюджетные трансферты, передаваемые бюджетам сельских поселений – 308,9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субвенции бюджетам сельских поселений на осуществление первичного воинского учета органами местного самоуправления поселений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192,2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 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10" w:name="bookmark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10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Расходы бюджета на 2025 год сформированы в соответствии с основными направлениями налоговой политики и бюджетной политики муниципального образования Смазневский сельсовет Заринского района Алтайского края на 2025 год и на плановый период 2026 и 2027годов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чет бюджетных ассигнований на 2025 год производился с учетом определенных приоритетов бюджетных расходов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224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ализации указов Президента Российской Федерации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ервоочередное обеспечение публичных нормативных обязательств и других социальных выплат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сполнение принятых обязательств в соответствии с заключенными договорами (соглашениями).</w:t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ная часть районного бюджета на 2025 год предусматривается в сумме 3 999,9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>
          <w:rStyle w:val="211"/>
          <w:b w:val="false"/>
          <w:b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b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360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3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134"/>
        <w:gridCol w:w="1401"/>
        <w:gridCol w:w="1401"/>
        <w:gridCol w:w="1401"/>
        <w:gridCol w:w="1395"/>
      </w:tblGrid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5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4 году, %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5 года, %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87,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79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5,1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,2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17,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87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3,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,9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68,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92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8,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,2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2,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0,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9,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2,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0,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9,5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4,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4,8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81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38,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8,9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,0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Содействие занятости населения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81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98,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5,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,0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76,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,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532,7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39,8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28,5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3,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4,6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0,3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,4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9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5,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8,2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94,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1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35,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35,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99,9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33,0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5,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212"/>
        <w:widowControl w:val="false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>
          <w:rStyle w:val="211"/>
          <w:b w:val="false"/>
          <w:b w:val="false"/>
          <w:sz w:val="28"/>
          <w:szCs w:val="28"/>
          <w:u w:val="none"/>
          <w:lang w:val="ru-RU" w:eastAsia="ru-RU" w:bidi="ar-SA"/>
        </w:rPr>
      </w:pPr>
      <w:r>
        <w:rPr>
          <w:b w:val="false"/>
          <w:sz w:val="28"/>
          <w:szCs w:val="28"/>
          <w:u w:val="none"/>
          <w:lang w:val="ru-RU" w:eastAsia="ru-RU" w:bidi="ar-SA"/>
        </w:rPr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Основная доля расходов бюджета в 2025 году планируется по разделу «Общегосударственные вопросы» и составит 1 687,8 тыс. рублей, что в общем объеме расходов бюджета поселения составляет 42,2%, что ниже уровня ожидаемого исполнения в 2024 году на 8,8 тыс. рублей (или на 5,1%).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11" w:name="bookmark1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Выводы</w:t>
      </w:r>
      <w:bookmarkEnd w:id="11"/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ект бюджета поселения на 2025 год и на плановый период 2026 и 2027 годов разработан в форме решения «О бюджете муниципального образования сельское поселение Смазневский сельсовет Заринского района Алтайского края на 2025 год и на плановый период 2026 и 2027 годов» представлен на рассмотрение  в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ascii="Times New Roman" w:hAnsi="Times New Roman"/>
          <w:sz w:val="28"/>
          <w:szCs w:val="28"/>
        </w:rPr>
        <w:t>контрольно-счетную палату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Заринского района Алтайского края 15 ноября 2024 года, что соответствует сроку, установленному статьей 185 Бюджетного кодекса Российской Федерации, а также решением Собрания депутатов  края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18.06.2021 №16 «Об утверждении Положения о бюджетном процессе и финансовом контроле в муниципальном образовании Смазневский сельсовет Заринского района Алтайского края»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с изменениями и дополнениями.</w:t>
      </w:r>
    </w:p>
    <w:p>
      <w:pPr>
        <w:pStyle w:val="212"/>
        <w:tabs>
          <w:tab w:val="clear" w:pos="720"/>
          <w:tab w:val="left" w:pos="16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отенциальным резервом увеличения доходной части бюджета поселения является сокращение имеющейся задолженности по налоговым доходам. 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вязи с тем, что проект решения о бюджете поселения, по закону, предоставляется в </w:t>
      </w:r>
      <w:r>
        <w:rPr>
          <w:rFonts w:ascii="Times New Roman" w:hAnsi="Times New Roman"/>
          <w:sz w:val="28"/>
          <w:szCs w:val="28"/>
        </w:rPr>
        <w:t>контрольно-счетную палату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до 15 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                  </w:t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firstLine="709"/>
        <w:jc w:val="both"/>
        <w:rPr/>
      </w:pPr>
      <w:r>
        <w:rPr/>
      </w:r>
      <w:bookmarkStart w:id="12" w:name="bookmark18"/>
      <w:bookmarkStart w:id="13" w:name="bookmark18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14" w:name="bookmark18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комендации</w:t>
      </w:r>
      <w:bookmarkEnd w:id="14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На основании проведённого анализа проекта бюджета поселения на 2025 год и на плановый период 2026 и 2027 годов, в целях совершенствования бюджетного процесса </w:t>
      </w:r>
      <w:r>
        <w:rPr>
          <w:rFonts w:ascii="Times New Roman" w:hAnsi="Times New Roman"/>
          <w:sz w:val="28"/>
          <w:szCs w:val="28"/>
        </w:rPr>
        <w:t>контрольно-счетная палата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рекомендует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:</w:t>
      </w:r>
    </w:p>
    <w:p>
      <w:pPr>
        <w:pStyle w:val="212"/>
        <w:tabs>
          <w:tab w:val="clear" w:pos="720"/>
          <w:tab w:val="left" w:pos="160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1. 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ConsPlusNormal"/>
        <w:widowControl/>
        <w:bidi w:val="0"/>
        <w:spacing w:lineRule="auto" w:line="276"/>
        <w:ind w:left="0" w:right="0" w:firstLine="709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оответствии со статьей 179 Бюджетного кодекса Российской Федерации, муниципальные программы Смазневского сельсовета необходимо привести в соответствие с проектом решения о бюджете поселения </w:t>
      </w:r>
      <w:r>
        <w:rPr>
          <w:rStyle w:val="2"/>
          <w:sz w:val="28"/>
          <w:szCs w:val="28"/>
          <w:u w:val="none"/>
          <w:lang w:val="ru-RU" w:eastAsia="ru-RU" w:bidi="ar-SA"/>
        </w:rPr>
        <w:t xml:space="preserve">на 2025 год и на плановый период 2026 и 2027 годов не позднее </w:t>
      </w:r>
      <w:r>
        <w:rPr>
          <w:rFonts w:cs="Times New Roman" w:ascii="Times New Roman" w:hAnsi="Times New Roman"/>
          <w:sz w:val="28"/>
          <w:szCs w:val="28"/>
        </w:rPr>
        <w:t>1 апреля текущего финансового года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2. 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212"/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3.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ascii="Times New Roman" w:hAnsi="Times New Roman"/>
          <w:sz w:val="28"/>
          <w:szCs w:val="28"/>
        </w:rPr>
        <w:t>Контрольно-счетная палата</w:t>
      </w:r>
      <w:r>
        <w:rPr>
          <w:rStyle w:val="4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>рекомендует депутатам Совета депутатов</w:t>
      </w:r>
      <w:r>
        <w:rPr>
          <w:rStyle w:val="42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вета депутатов бюджета поселения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</w:t>
      </w:r>
      <w:r>
        <w:rPr>
          <w:rStyle w:val="411"/>
          <w:b w:val="false"/>
          <w:bCs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412"/>
        <w:bidi w:val="0"/>
        <w:ind w:left="0" w:right="0" w:firstLine="980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ind w:left="0" w:right="0" w:hanging="0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ind w:left="0" w:right="0" w:hanging="0"/>
        <w:jc w:val="both"/>
        <w:rPr/>
      </w:pPr>
      <w:r>
        <w:rPr>
          <w:rStyle w:val="1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  <w:t>Председатель</w:t>
        <w:tab/>
        <w:tab/>
        <w:tab/>
        <w:t xml:space="preserve"> </w:t>
      </w:r>
      <w:r>
        <w:rPr>
          <w:rStyle w:val="411"/>
          <w:color w:val="000000"/>
          <w:sz w:val="28"/>
          <w:szCs w:val="28"/>
          <w:u w:val="none"/>
          <w:lang w:val="ru-RU" w:eastAsia="ru-RU" w:bidi="ar-SA"/>
        </w:rPr>
        <w:t xml:space="preserve">                                                          А.В. Минина</w:t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12827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5Exact1">
    <w:name w:val="Основной текст (5) Exact1"/>
    <w:basedOn w:val="5Exact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7pt">
    <w:name w:val="Основной текст (2) + 7 pt,Полужирный"/>
    <w:basedOn w:val="2"/>
    <w:qFormat/>
    <w:rPr>
      <w:rFonts w:ascii="Times New Roman" w:hAnsi="Times New Roman" w:cs="Times New Roman"/>
      <w:b/>
      <w:bCs/>
      <w:color w:val="000000"/>
      <w:sz w:val="14"/>
      <w:szCs w:val="14"/>
      <w:u w:val="none"/>
    </w:rPr>
  </w:style>
  <w:style w:type="character" w:styleId="295pt2">
    <w:name w:val="Основной текст (2) + 9,5 pt,Полужирный2"/>
    <w:basedOn w:val="2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27pt1">
    <w:name w:val="Основной текст (2) + 7 pt1"/>
    <w:basedOn w:val="2"/>
    <w:qFormat/>
    <w:rPr>
      <w:rFonts w:ascii="Times New Roman" w:hAnsi="Times New Roman" w:cs="Times New Roman"/>
      <w:color w:val="000000"/>
      <w:sz w:val="14"/>
      <w:szCs w:val="14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23">
    <w:name w:val="Подпись к таблице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4">
    <w:name w:val="Подпись к таблице (2)"/>
    <w:basedOn w:val="23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11">
    <w:name w:val="Заголовок №1 + Не полужирный"/>
    <w:basedOn w:val="1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1pt1">
    <w:name w:val="Основной текст (2) + 11 pt,Полужирный1"/>
    <w:basedOn w:val="2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11pt11">
    <w:name w:val="Основной текст (2) + 11 pt1"/>
    <w:basedOn w:val="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2">
    <w:name w:val="Подпись к таблице (3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33">
    <w:name w:val="Подпись к таблице (3)"/>
    <w:basedOn w:val="32"/>
    <w:qFormat/>
    <w:rPr>
      <w:rFonts w:ascii="Times New Roman" w:hAnsi="Times New Roman" w:cs="Times New Roman"/>
      <w:b/>
      <w:bCs/>
      <w:color w:val="000000"/>
      <w:sz w:val="19"/>
      <w:szCs w:val="19"/>
      <w:u w:val="single"/>
    </w:rPr>
  </w:style>
  <w:style w:type="character" w:styleId="42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icrosoft Sans Serif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  <Pages>99</Pages>
  <Words>1790</Words>
  <Characters>11972</Characters>
  <CharactersWithSpaces>10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2-01-26T14:19:00Z</cp:lastPrinted>
  <dcterms:modified xsi:type="dcterms:W3CDTF">2024-12-03T14:51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