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bookmarkStart w:id="0" w:name="bookmark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0"/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ая палата Заринского района Алтайского края </w:t>
      </w:r>
      <w:r>
        <w:rPr>
          <w:rStyle w:val="4"/>
          <w:b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Сосновский сельсовет Заринского района Алтайского края </w:t>
      </w:r>
      <w:bookmarkStart w:id="1" w:name="bookmark2"/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>на 2024 год</w:t>
      </w:r>
      <w:bookmarkEnd w:id="1"/>
      <w:r>
        <w:rPr>
          <w:rStyle w:val="1"/>
          <w:b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 и на плановый период 2025 и 2026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8270" w:leader="none"/>
        </w:tabs>
        <w:bidi w:val="0"/>
        <w:spacing w:lineRule="exact" w:line="260" w:before="0" w:after="264"/>
        <w:ind w:left="0" w:right="0" w:hanging="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с. Сосновка                                                                                           27.11.2023 г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депутатов Сосновского сельсовета Заринского района Алтайского края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24.06.2021 №17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«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Об утверждении Положения о бюджетном процессе и финансовом контроле в муниципальном образовании Сосновский сельсовет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» с изменениями и дополнениями, проведена экспертиза проекта решения Собрания депутатов Сосновского сельсовета Заринского района Алтайского края «О бюджете муниципального образования Сосновский сельсовет Заринского района Алтайского края на 2024 год и на плановый период 2025 и 2026 годов» (далее – бюджет поселения)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Сроки предоставления проекта решения о бюджете поселения в </w:t>
      </w:r>
      <w:r>
        <w:rPr>
          <w:rFonts w:ascii="Times New Roman" w:hAnsi="Times New Roman"/>
          <w:sz w:val="28"/>
          <w:szCs w:val="28"/>
        </w:rPr>
        <w:t>контрольно-счетную палату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Заринского района Алтайского края не нарушены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ые направления налоговой политики и бюджетной политики муниципального образования Сосновский сельсовет Заринского района Алтайского кра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района за текущий финансовый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поселения (на 2024 год и на плановый период 2025 и 2026 годов)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жидаемое исполнение бюджета поселения за 2023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ояснительная записка к проекту бюджета поселени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естр источников доходов бюджета поселения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аспорта муниципальных программ Сосновского сельсовета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ые документы и материалы.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2" w:name="bookmark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4 год и на плановый период 2025 и 2026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Сосновского сельсовета на 2024 год и на 2025-2026 годы, являющийся основой при составлении проекта бюджета на очередной г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едставленный проект бюджета поселения на 2024 год и на плановый период характеризуется следующими основными параметрами: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ем доходов в сумме </w:t>
      </w:r>
      <w:r>
        <w:rPr>
          <w:rFonts w:ascii="Times New Roman" w:hAnsi="Times New Roman"/>
          <w:sz w:val="28"/>
          <w:szCs w:val="28"/>
        </w:rPr>
        <w:t xml:space="preserve">5 049,6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тыс. рублей;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ём расходов в сумме </w:t>
      </w:r>
      <w:r>
        <w:rPr>
          <w:rFonts w:ascii="Times New Roman" w:hAnsi="Times New Roman"/>
          <w:sz w:val="28"/>
          <w:szCs w:val="28"/>
        </w:rPr>
        <w:t xml:space="preserve">5 049,6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тыс. рублей; 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firstLine="709"/>
        <w:jc w:val="both"/>
        <w:rPr/>
      </w:pPr>
      <w:r>
        <w:rPr/>
      </w:r>
      <w:bookmarkStart w:id="3" w:name="bookmark4"/>
      <w:bookmarkStart w:id="4" w:name="bookmark4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5" w:name="bookmark4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5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огласно пояснительной записке, доходы бюджета рассчитаны с учетом содействия дальнейшему развитию субъектов малого предпринимательства с целью повышения их участия в наполнении бюджетной системы, увеличение налоговых поступлений, снижения недоимки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и расчете доходной части бюджета на 2024 год учитывались основные направления налоговой политики и бюджетной политики муниципального образования Сосновский сельсовет Заринского района Алтайского края на 2024 год и на плановый период 2025 и 2026 годов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основу расчетов положены прогнозные оценки основных бюджетообразующих показателей прогноза социально-экономического развития Сосновского сельсовета на 2024 год и на плановый период 2025 и 2026 годов. Также учтены данные налоговой отчетности и динамика поступлений сумм конкретных доходных источников за ряд предыдущих лет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4 год запланированы в сумме 1 160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.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3 год в общей структуре доходов бюджета составляет 23,0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ую долю в собственных доходах составляют налоговые доходы в сумме 651,0 тыс. рублей, в том числе земельный налог – 510,0 тыс. рублей, из неналоговых доходов - доходы, поступающие в порядке возмещения расходов, понесенных в связи с эксплуатацией имущества сельских поселений - 499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бюджета поселения на 2024 год планируется в сумме 3 889,6 тыс. рублей. Доля безвозмездных поступлений по проекту бюджета на 2023 год в общей структуре доходов составляет 77,0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  <w:bookmarkStart w:id="6" w:name="bookmark6"/>
    </w:p>
    <w:p>
      <w:pPr>
        <w:pStyle w:val="212"/>
        <w:bidi w:val="0"/>
        <w:spacing w:lineRule="auto" w:line="276" w:before="0" w:after="0"/>
        <w:ind w:left="0" w:right="0" w:firstLine="709"/>
        <w:rPr/>
      </w:pPr>
      <w:bookmarkEnd w:id="6"/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дотации бюджетам сельских поселений на выравнивание бюджетной обеспеченности из бюджетов муниципальных районов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,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запланированы в бюджете на 2024 год в сумме 37,0</w:t>
      </w: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тыс. рублей.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Доля в общей структуре доходов бюджета на 2024 год составляет 0,7%, в структуре безвозмездных поступлений – 1,0%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– 1 061,0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прочие межбюджетные трансферты, передаваемые бюджетам сельских поселений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2 675,7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субвенции бюджетам сельских поселений на осуществление первичного воинского учета органами местного самоуправления поселений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– 115,9 тыс. рублей.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r>
        <w:rPr/>
      </w:r>
      <w:bookmarkStart w:id="7" w:name="bookmark7"/>
      <w:bookmarkStart w:id="8" w:name="bookmark7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9" w:name="bookmark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9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ы бюджета на 2024 год сформированы в соответствии с основными направлениями налоговой политики и бюджетной политики муниципального образования Сосновский сельсовет Заринского района Алтайского края на 2024 год и на плановый период 2025 и 2026 годов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чет бюджетных ассигнований на 2024 год производился с учетом определенных приоритетов бюджетных расходов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224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еспечение дальнейшего роста заработной платы отдельным категориям работников социальной сферы в рамках реализации указов Президен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4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ализации мер социальной поддержки населения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одействие в повышении качества жилищно-коммунальных услуг.</w:t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ная часть бюджета поселения на 2023 год предусматривается в сумме </w:t>
      </w:r>
      <w:r>
        <w:rPr>
          <w:rFonts w:ascii="Times New Roman" w:hAnsi="Times New Roman"/>
          <w:sz w:val="28"/>
          <w:szCs w:val="28"/>
        </w:rPr>
        <w:t xml:space="preserve">5 049,6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>
          <w:rStyle w:val="211"/>
          <w:b w:val="false"/>
          <w:b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b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1"/>
          <w:b w:val="false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45"/>
        <w:gridCol w:w="1373"/>
        <w:gridCol w:w="1371"/>
        <w:gridCol w:w="1369"/>
        <w:gridCol w:w="1369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3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3 году, %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4 года, %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49,8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8,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0,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7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85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68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2,6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4,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97,2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0,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75,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8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5,9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,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561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5,9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,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860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860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47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8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63,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Общеэкономические вопросы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47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49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12,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98,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3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98,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9,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99,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73,9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50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1,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,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42,1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72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40,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,7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31,8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78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6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,4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3,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3,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49,6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128,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,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расходов бюджета в 2024 году планируется по разделу «Культура, кинематография» и составит 2 173,9 тыс. рублей, что в общем объеме расходов бюджета поселения составляет 43,1%, что выше уровня ожидаемого исполнения в 2023 году на 523,9 тыс. рублей (или на 31,8%)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10" w:name="bookmark1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Выводы</w:t>
      </w:r>
      <w:bookmarkEnd w:id="10"/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ект бюджета поселения на 2024 год и на плановый период 2025 и 2026 годов разработан в форме решения «О бюджете муниципального образования Сосновский сельсовет Заринского района Алтайского края на 2024 год и на плановый период 2025 и 2026 годов» представлен на рассмотрение в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ascii="Times New Roman" w:hAnsi="Times New Roman"/>
          <w:sz w:val="28"/>
          <w:szCs w:val="28"/>
        </w:rPr>
        <w:t>контрольно-счетную палату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Заринского района Алтайского края 15 ноября 2023 года, что соответствует сроку, установленному статьей 185 Бюджетного кодекса Российской Федерации, а также решением Собрания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24.06.2021 №17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«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Об утверждении Положения о бюджетном процессе и финансовом контроле в муниципальном образовании Сосновский сельсовет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» с изменениями и дополнениями.</w:t>
      </w:r>
    </w:p>
    <w:p>
      <w:pPr>
        <w:pStyle w:val="212"/>
        <w:tabs>
          <w:tab w:val="clear" w:pos="720"/>
          <w:tab w:val="left" w:pos="16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отенциальным резервом увеличения доходной части бюджета поселения является сокращение имеющейся задолженности по налоговым доходам. 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вязи с тем, что проект решения о бюджете поселения, по закону, предоставляется в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ascii="Times New Roman" w:hAnsi="Times New Roman"/>
          <w:sz w:val="28"/>
          <w:szCs w:val="28"/>
        </w:rPr>
        <w:t>контрольно-счетную палату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firstLine="709"/>
        <w:jc w:val="both"/>
        <w:rPr/>
      </w:pPr>
      <w:r>
        <w:rPr/>
      </w:r>
      <w:bookmarkStart w:id="11" w:name="bookmark18"/>
      <w:bookmarkStart w:id="12" w:name="bookmark18"/>
    </w:p>
    <w:p>
      <w:pPr>
        <w:pStyle w:val="12"/>
        <w:keepNext w:val="true"/>
        <w:keepLines/>
        <w:bidi w:val="0"/>
        <w:spacing w:lineRule="auto" w:line="276" w:before="0" w:after="0"/>
        <w:ind w:left="0" w:right="0" w:firstLine="709"/>
        <w:jc w:val="both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13" w:name="bookmark18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комендации</w:t>
      </w:r>
      <w:bookmarkEnd w:id="13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На основании проведённого анализа проекта бюджета поселения на 2024 год и на плановый период 2025 и 2026 годов, в целях совершенствования бюджетного процесса </w:t>
      </w:r>
      <w:r>
        <w:rPr>
          <w:rFonts w:ascii="Times New Roman" w:hAnsi="Times New Roman"/>
          <w:sz w:val="28"/>
          <w:szCs w:val="28"/>
        </w:rPr>
        <w:t>контрольно-счетная палата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рекомендует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212"/>
        <w:tabs>
          <w:tab w:val="clear" w:pos="720"/>
          <w:tab w:val="left" w:pos="160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1. 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ConsPlusNormal"/>
        <w:widowControl/>
        <w:bidi w:val="0"/>
        <w:spacing w:lineRule="auto" w:line="276"/>
        <w:ind w:left="0" w:right="0" w:firstLine="709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оответствии со статьей 179 Бюджетного кодекса Российской Федерации, муниципальные программы Сосновского сельсовета необходимо привести в соответствие с проектом решения о бюджете поселения на 2024 год и на плановый период 2025 и 2026 годов не позднее трех месяцев со дня вступления его в силу.</w:t>
      </w:r>
    </w:p>
    <w:p>
      <w:pPr>
        <w:pStyle w:val="212"/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2. 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212"/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3.</w:t>
      </w:r>
      <w:r>
        <w:rPr>
          <w:rStyle w:val="4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ascii="Times New Roman" w:hAnsi="Times New Roman"/>
          <w:sz w:val="28"/>
          <w:szCs w:val="28"/>
        </w:rPr>
        <w:t>Контрольно-счетная палата</w:t>
      </w: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4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рекомендует депутатам Собрания депутатов</w:t>
      </w:r>
      <w:r>
        <w:rPr>
          <w:rStyle w:val="42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брания депутатов бюджета поселения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b w:val="false"/>
          <w:bCs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412"/>
        <w:bidi w:val="0"/>
        <w:ind w:left="0" w:right="0" w:firstLine="980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ind w:left="0" w:right="0" w:firstLine="980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ind w:left="0" w:right="0" w:hanging="0"/>
        <w:jc w:val="both"/>
        <w:rPr/>
      </w:pPr>
      <w:r>
        <w:rPr>
          <w:rStyle w:val="411"/>
          <w:color w:val="000000"/>
          <w:sz w:val="28"/>
          <w:szCs w:val="28"/>
          <w:u w:val="none"/>
          <w:lang w:val="ru-RU" w:eastAsia="ru-RU" w:bidi="ar-SA"/>
        </w:rPr>
        <w:t>Председатель</w:t>
        <w:tab/>
        <w:tab/>
        <w:tab/>
        <w:tab/>
      </w:r>
      <w:r>
        <w:rPr>
          <w:rStyle w:val="1"/>
          <w:b w:val="false"/>
          <w:bCs w:val="false"/>
          <w:color w:val="000000"/>
          <w:sz w:val="28"/>
          <w:szCs w:val="28"/>
          <w:u w:val="none"/>
          <w:lang w:val="ru-RU" w:eastAsia="ru-RU" w:bidi="ar-SA"/>
        </w:rPr>
        <w:t xml:space="preserve">                                                 А.В. Минина</w:t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12827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5Exact1">
    <w:name w:val="Основной текст (5) Exact1"/>
    <w:basedOn w:val="5Exact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7pt">
    <w:name w:val="Основной текст (2) + 7 pt,Полужирный"/>
    <w:basedOn w:val="2"/>
    <w:qFormat/>
    <w:rPr>
      <w:rFonts w:ascii="Times New Roman" w:hAnsi="Times New Roman" w:cs="Times New Roman"/>
      <w:b/>
      <w:bCs/>
      <w:color w:val="000000"/>
      <w:sz w:val="14"/>
      <w:szCs w:val="14"/>
      <w:u w:val="none"/>
    </w:rPr>
  </w:style>
  <w:style w:type="character" w:styleId="295pt2">
    <w:name w:val="Основной текст (2) + 9,5 pt,Полужирный2"/>
    <w:basedOn w:val="2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7pt1">
    <w:name w:val="Основной текст (2) + 7 pt1"/>
    <w:basedOn w:val="2"/>
    <w:qFormat/>
    <w:rPr>
      <w:rFonts w:ascii="Times New Roman" w:hAnsi="Times New Roman" w:cs="Times New Roman"/>
      <w:color w:val="000000"/>
      <w:sz w:val="14"/>
      <w:szCs w:val="14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4">
    <w:name w:val="Подпись к таблице (2)"/>
    <w:basedOn w:val="23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11">
    <w:name w:val="Заголовок №1 + Не полужирный"/>
    <w:basedOn w:val="1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1pt1">
    <w:name w:val="Основной текст (2) + 11 pt,Полужирный1"/>
    <w:basedOn w:val="2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11pt11">
    <w:name w:val="Основной текст (2) + 11 pt1"/>
    <w:basedOn w:val="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33">
    <w:name w:val="Подпись к таблице (3)"/>
    <w:basedOn w:val="32"/>
    <w:qFormat/>
    <w:rPr>
      <w:rFonts w:ascii="Times New Roman" w:hAnsi="Times New Roman" w:cs="Times New Roman"/>
      <w:b/>
      <w:bCs/>
      <w:color w:val="000000"/>
      <w:sz w:val="19"/>
      <w:szCs w:val="19"/>
      <w:u w:val="single"/>
    </w:rPr>
  </w:style>
  <w:style w:type="character" w:styleId="42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icrosoft Sans Serif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  <Pages>99</Pages>
  <Words>1791</Words>
  <Characters>11978</Characters>
  <CharactersWithSpaces>10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2-01-25T16:27:00Z</cp:lastPrinted>
  <dcterms:modified xsi:type="dcterms:W3CDTF">2023-12-07T08:52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