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5052" w:right="0" w:hanging="0"/>
        <w:rPr/>
      </w:pPr>
      <w:bookmarkStart w:id="0" w:name="bookmark1"/>
      <w:r>
        <w:rPr>
          <w:rFonts w:cs="Times New Roman" w:ascii="Times New Roman" w:hAnsi="Times New Roman"/>
          <w:sz w:val="28"/>
          <w:szCs w:val="28"/>
        </w:rPr>
        <w:t xml:space="preserve">УТВЕРЖДЕНО:  </w:t>
      </w:r>
    </w:p>
    <w:p>
      <w:pPr>
        <w:pStyle w:val="Normal"/>
        <w:bidi w:val="0"/>
        <w:ind w:left="4344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Председателем </w:t>
      </w:r>
    </w:p>
    <w:p>
      <w:pPr>
        <w:pStyle w:val="Normal"/>
        <w:bidi w:val="0"/>
        <w:ind w:left="4344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</w:t>
      </w:r>
    </w:p>
    <w:p>
      <w:pPr>
        <w:pStyle w:val="Normal"/>
        <w:bidi w:val="0"/>
        <w:ind w:left="4332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Заринского района </w:t>
      </w:r>
    </w:p>
    <w:p>
      <w:pPr>
        <w:pStyle w:val="Normal"/>
        <w:bidi w:val="0"/>
        <w:ind w:left="4332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bidi w:val="0"/>
        <w:ind w:left="5052" w:right="0" w:hanging="0"/>
        <w:rPr/>
      </w:pPr>
      <w:r>
        <w:rPr>
          <w:rFonts w:cs="Times New Roman" w:ascii="Times New Roman" w:hAnsi="Times New Roman"/>
          <w:sz w:val="28"/>
          <w:szCs w:val="28"/>
        </w:rPr>
        <w:t>Распоряжение от 27.11.2024 №69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>
          <w:rStyle w:val="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>
          <w:rStyle w:val="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/>
      </w:pPr>
      <w:bookmarkStart w:id="1" w:name="bookmark1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Заключение</w:t>
      </w:r>
      <w:bookmarkEnd w:id="1"/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ой палаты Заринского района Алтайского края </w:t>
      </w:r>
      <w:r>
        <w:rPr>
          <w:rStyle w:val="4"/>
          <w:b/>
          <w:color w:val="000000"/>
          <w:sz w:val="28"/>
          <w:szCs w:val="28"/>
          <w:u w:val="none"/>
          <w:lang w:val="ru-RU" w:eastAsia="ru-RU" w:bidi="ar-SA"/>
        </w:rPr>
        <w:t xml:space="preserve">на проект бюджета муниципального образования сельское поселение Гришинский сельсовет Заринского района Алтайского края </w:t>
      </w:r>
      <w:bookmarkStart w:id="2" w:name="bookmark2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на 2025 год</w:t>
      </w:r>
      <w:bookmarkEnd w:id="2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 и на плановый период 2026 и 2027 годов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брания депутатов Гришинского сельсовета от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08.10.2021 № 22 «Об утверждении Положения о бюджетном процессе и финансовом контроле в муниципальном образовании Гришинский сельсовет Заринского района Алтайского края»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с изменениями и дополнениями, проведена экспертиза проекта решения Собрания депутатов Гришинского сельсовета Заринского района Алтайского края «О бюджете муниципального образования сельское поселение Гришинский сельсовет Заринского района Алтайского края на 2025 год и на плановый период 2026 и 2027 годов» (далее – бюджет поселения)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Сроки предоставления проекта решения о бюджете поселения в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контрольно-счетную палату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не нарушены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представлены следующие документы: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сновные направления налоговой политики и бюджетной политики муниципального образования сельское поселение Гришинский сельсовет Заринского района Алтайского края на 2025 год и на плановый период 2026-2027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формация о предварительных итогах социально-экономического развития за истекший период текущего финансового года и ожидаемые итоги социально-экономического развития района за текущий финансовый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поселения за 2025 год и на плановый период 2026-2027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жидаемое исполнение бюджета поселения за 2024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ояснительная записка к проекту бюджета поселения на 2025 год и на плановый период 2026 и 2027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естр источников доходов бюджета поселения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аспорта муниципальных программ Гришинского сельсовета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ые документы и материалы.</w:t>
      </w:r>
    </w:p>
    <w:p>
      <w:pPr>
        <w:pStyle w:val="212"/>
        <w:tabs>
          <w:tab w:val="clear" w:pos="720"/>
          <w:tab w:val="left" w:pos="1172" w:leader="none"/>
        </w:tabs>
        <w:bidi w:val="0"/>
        <w:spacing w:lineRule="auto" w:line="276" w:before="0" w:after="0"/>
        <w:ind w:left="709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3" w:name="bookmark3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Общая характеристика проекта решения о бюджет</w:t>
      </w:r>
      <w:bookmarkEnd w:id="3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е поселения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Целью проведения экспертизы проекта решения о бюджете поселения на 2025 год и на плановый период 2026 и 2027 годов является определение достоверности и обоснованности показателей формирования проекта решения о бюджете поселения в том числе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боснованность доходных статей проекта бюджета, наличие и соблюдение нормативных правовых актов, используемых при расчётах по статьям классификации доходов бюджета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анализ расходов статей проекта бюджета в разрезе разделов, подразделов функциональной классификации расходов и главных распорядителей бюджетных средств, наличие и соблюдение нормативно-правовых актов, применяемых при расчётах расходов бюджет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бюджета представлен прогноз социально-экономического развития Гришинского сельсовета за 2024 год и на плановый период 2025-2027 годы, являющийся основой при составлении проекта бюджета на очередной год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становленный статьей 37 Бюджетного кодекса Российской Федерации принцип достоверности бюджета, означающий надежность показателей прогноза социально-экономического развития соответствующей территории и реалистичность расчета доходов и расходов бюджета, требует повышение качества прогноза социально-экономического развития поселения на очередной финансовый год и плановый период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едставленный проект бюджета поселения на 2025 год и на плановый период характеризуется следующими основными параметрами: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общий объем доходов в сумме </w:t>
      </w:r>
      <w:r>
        <w:rPr>
          <w:rFonts w:ascii="Times New Roman" w:hAnsi="Times New Roman"/>
          <w:sz w:val="28"/>
          <w:szCs w:val="28"/>
        </w:rPr>
        <w:t xml:space="preserve">3 646,5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тыс. рублей;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общий объём расходов в сумме </w:t>
      </w:r>
      <w:r>
        <w:rPr>
          <w:rFonts w:ascii="Times New Roman" w:hAnsi="Times New Roman"/>
          <w:sz w:val="28"/>
          <w:szCs w:val="28"/>
        </w:rPr>
        <w:t xml:space="preserve">3 646,5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тыс. рублей; 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змер дефицита в сумме 0,0 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ируемый объём расходов бюджета соответствует прогнозному объёму доходной части, что свидетельствует о сбалансированности бюджета.</w:t>
      </w:r>
    </w:p>
    <w:p>
      <w:pPr>
        <w:pStyle w:val="212"/>
        <w:bidi w:val="0"/>
        <w:spacing w:lineRule="auto" w:line="276"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4" w:name="bookmark4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Доходная часть бюджета</w:t>
      </w:r>
      <w:bookmarkEnd w:id="4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Доходы бюджета рассчитаны с учетом Бюджетного кодекса Российской Федерации и налогового законодательства, действующего на момент составления проекта бюджета, а также планируемых изменений в федеральное и региональное законодательство по вопросам налогообложения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и расчете доходной части бюджета на 2025 год учитывались основные направления налоговой политики и бюджетной политики муниципального образования сельское поселение Гришинский сельсовет Заринского района Алтайского края на 2025 год и на плановый период 2026 и 2027 годов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основу расчетов положены прогнозные оценки основных бюджетообразующих показателей прогноза социально-экономического развития Гришинского сельсовета за 2024 год и на плановый период 2025-2027 годов. Также учтены данные налоговой отчетности и динамика поступлений сумм конкретных доходных источников за ряд предыдущих лет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"/>
          <w:color w:val="000000"/>
          <w:sz w:val="28"/>
          <w:szCs w:val="28"/>
          <w:u w:val="none"/>
          <w:lang w:val="ru-RU" w:eastAsia="ru-RU" w:bidi="ar-SA"/>
        </w:rPr>
        <w:t xml:space="preserve">Доходная часть </w:t>
      </w:r>
      <w:r>
        <w:rPr>
          <w:rStyle w:val="22"/>
          <w:color w:val="000000"/>
          <w:sz w:val="28"/>
          <w:szCs w:val="28"/>
          <w:u w:val="none"/>
          <w:lang w:val="ru-RU" w:eastAsia="ru-RU" w:bidi="ar-SA"/>
        </w:rPr>
        <w:t>бюджета представлена собственными доходами и безвозмездными поступлениями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Собственные доходы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бюджета поселения на 2025 год запланированы в сумме 625,0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.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Доля собственных доходов по проекту бюджета на 2025 год в общей структуре доходов бюджета составляет 17,1%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сновную долю в собственных доходах составляют налоговые доходы в сумме 556,0 тыс. руб. (земельный налог - 403,0 тыс. руб.), из неналоговых доходов 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– 55,0 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Безвозмездные поступления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бюджета поселения на 2025 год планируется в сумме 3 021,5 тыс. рублей. Доля безвозмездных поступлений по проекту бюджета на 2025 год в общей структуре доходов составляет 82,9%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2"/>
          <w:color w:val="000000"/>
          <w:sz w:val="28"/>
          <w:szCs w:val="28"/>
          <w:u w:val="none"/>
          <w:lang w:val="ru-RU" w:eastAsia="ru-RU" w:bidi="ar-SA"/>
        </w:rPr>
        <w:t>Структуру безвозмездных поступлений составляют:</w:t>
      </w:r>
      <w:bookmarkStart w:id="5" w:name="bookmark6"/>
    </w:p>
    <w:p>
      <w:pPr>
        <w:pStyle w:val="212"/>
        <w:bidi w:val="0"/>
        <w:spacing w:lineRule="auto" w:line="276" w:before="0" w:after="0"/>
        <w:ind w:left="0" w:right="0" w:firstLine="709"/>
        <w:rPr/>
      </w:pPr>
      <w:bookmarkEnd w:id="5"/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дотации бюджетам сельских поселений на выравнивание бюджетной обеспеченности из бюджетов муниципальных районов,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запланированы в бюджете на 2025 год в сумме 285,3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тыс. рублей. 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442,0 тыс. рублей,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прочие межбюджетные трансферты, передаваемые бюджетам сельских поселений</w:t>
      </w: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– 2151,4 тыс. рублей.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Доля в общей структуре доходов бюджета на 2025 год составляет 59,0%, в структуре безвозмездных поступлений – 71,2%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субвенции бюджетам сельских поселений на осуществление первичного воинского учета органами местного самоуправления поселений – 142,8 тыс. рублей.</w:t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6" w:name="bookmark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асходная часть бюджета</w:t>
      </w:r>
      <w:bookmarkEnd w:id="6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Расходы бюджета на 2025 год сформированы в соответствии с основными направлениями налоговой политики и бюджетной политики муниципального образования сельское поселение Гришинский сельсовет Заринского района Алтайского края на 2025 год и на плановый период 2026 и 2027 годов. 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счет бюджетных ассигнований на 2025 год производился с учетом определенных приоритетов бюджетных расходов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224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беспечение дальнейшего роста заработной платы отдельным категориям работников социальной сферы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ализация мер социальной поддержки населения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содействие в обеспечении граждан доступным и комфортным жильем и повышении качества жилищно-коммунальных услуг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Расходная часть бюджета поселения на 2025 год предусматривается в сумме 3 646,5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Расходы по разделам и подразделам классификации расходов бюджета</w:t>
      </w:r>
    </w:p>
    <w:tbl>
      <w:tblPr>
        <w:tblW w:w="935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663"/>
        <w:gridCol w:w="1335"/>
        <w:gridCol w:w="1217"/>
        <w:gridCol w:w="1238"/>
        <w:gridCol w:w="1212"/>
      </w:tblGrid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з/Пр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на 2025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ое исполнение на 2024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 к 2024 году, %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в общих расходах по прогнозу 2025 года, %</w:t>
            </w:r>
          </w:p>
        </w:tc>
      </w:tr>
      <w:tr>
        <w:trPr>
          <w:trHeight w:val="318" w:hRule="atLeast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55,6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04,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,6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,9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72,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87,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,5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7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19,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0,3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,5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62,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37,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5,7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,7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2,8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0,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8,9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9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2,8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0,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8,9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9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03,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76,4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,7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Содействие занятости населения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69,9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76,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,7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5,7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7,1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,3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6,9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2,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5,7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1,3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25,7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8,3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,7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4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81,2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42,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4,7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,7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70,2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70,2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46,5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760,5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3,4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212"/>
        <w:widowControl w:val="false"/>
        <w:bidi w:val="0"/>
        <w:spacing w:lineRule="auto" w:line="276"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Основная доля расходов бюджета в 2025 году планируется по разделу «Общегосударственные вопросы» и составит 1 455,6 тыс. рублей, что в общем объеме расходов бюджета поселения составляет 39,9%, что выше уровня ожидаемого исполнения в 2024 году на 51,2 тыс. рублей (или на 3,6%)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7" w:name="bookmark1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Выводы</w:t>
      </w:r>
      <w:bookmarkEnd w:id="7"/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Проект бюджета поселения на 2025 год и на плановый период 2026 и 2027 годов разработан в форме решения «О бюджете муниципального образования сельское поселение Гришинский сельсовет Заринского района Алтайского края на 2025 год и на плановый период 2026 и 2027 годов» представлен на рассмотрение в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контрольно-счетную палату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15 ноября 2024 года, что соответствует сроку, установленному статьей 185 Бюджетного кодекса Российской Федерации, а также решением Собрания депутатов от сельсовета от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08.10.2021 № 22 «Об утверждении Положения о бюджетном процессе и финансовом контроле в муниципальном образовании Гришинский сельсовет Заринского района Алтайского края»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с изменениями и дополнениями.</w:t>
      </w:r>
    </w:p>
    <w:p>
      <w:pPr>
        <w:pStyle w:val="212"/>
        <w:tabs>
          <w:tab w:val="clear" w:pos="720"/>
          <w:tab w:val="left" w:pos="16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еречень документов и материалов, представленных одновременно с проектом решения, а также сам проект решения по своему составу и содержанию в целом соответствует требованиям статей 184.1 и 184.2 Бюджетного кодекса Российской Федерации.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Потенциальным резервом увеличения доходной части бюджета поселения является сокращение имеющейся задолженности по налоговым доходам. 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связи с тем, что проект решения о бюджете поселения, по закону, предоставляется в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контрольно-счетную палату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до 15 ноября текущего года, а безвозмездные поступления из краевого и районного бюджета уточняются позже, поэтому доходная и расходная часть бюджета поселения, будет уточняться. </w:t>
      </w:r>
    </w:p>
    <w:p>
      <w:pPr>
        <w:pStyle w:val="12"/>
        <w:keepNext w:val="true"/>
        <w:keepLines/>
        <w:bidi w:val="0"/>
        <w:spacing w:lineRule="auto" w:line="276" w:before="0" w:after="0"/>
        <w:ind w:left="0" w:right="0" w:firstLine="709"/>
        <w:jc w:val="both"/>
        <w:rPr/>
      </w:pPr>
      <w:r>
        <w:rPr/>
      </w:r>
      <w:bookmarkStart w:id="8" w:name="bookmark18"/>
      <w:bookmarkStart w:id="9" w:name="bookmark18"/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10" w:name="bookmark18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екомендации</w:t>
      </w:r>
      <w:bookmarkEnd w:id="10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На основании проведённого анализа проекта бюджета поселения на 2025 год и на плановый период 2026 и 2027 годов, в целях совершенствования бюджетного процесса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 контрольно-счетная палата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>рекомендует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: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0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точнить увеличение доходной части бюджета, соответственно увеличив расходную часть (согласно уточненных данных краевого и районного бюджетов), предусмотрев по возможности в полном объеме расходные обязательства поселения.</w:t>
      </w:r>
    </w:p>
    <w:p>
      <w:pPr>
        <w:pStyle w:val="ConsPlusNormal"/>
        <w:widowControl/>
        <w:bidi w:val="0"/>
        <w:spacing w:lineRule="auto" w:line="276"/>
        <w:ind w:left="0" w:right="0" w:firstLine="709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соответствии со статьей 179 Бюджетного кодекса Российской Федерации, муниципальные программы Гришинского сельсовета необходимо привести в соответствие с проектом решения о бюджете поселения на 2025 год и на плановый период 2026 и 2027 годов </w:t>
      </w:r>
      <w:r>
        <w:rPr>
          <w:rStyle w:val="2"/>
          <w:sz w:val="28"/>
          <w:szCs w:val="28"/>
          <w:u w:val="none"/>
          <w:lang w:val="ru-RU" w:eastAsia="ru-RU" w:bidi="ar-SA"/>
        </w:rPr>
        <w:t xml:space="preserve">не позднее </w:t>
      </w:r>
      <w:r>
        <w:rPr>
          <w:rFonts w:cs="Times New Roman" w:ascii="Times New Roman" w:hAnsi="Times New Roman"/>
          <w:sz w:val="28"/>
          <w:szCs w:val="28"/>
        </w:rPr>
        <w:t>1 апреля текущего финансового года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водить постоянную работу по повышению эффективности расходования бюджетных средств, сокращению неэффективных расходов, выявлению и использованию резервов для достижения плановых результатов.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ая палата </w:t>
      </w:r>
      <w:r>
        <w:rPr>
          <w:rStyle w:val="4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считает, что проект бюджета поселения в целом соответствует нормам действующего бюджетного законодательства Российской Федерации и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 xml:space="preserve">рекомендует депутатам Собрания депутатов </w:t>
      </w: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 xml:space="preserve">предоставленный на экспертизу проект решения Собрания депутатов бюджета поселения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>утвердить, с учетом рекомендаций, изложенных в настоящем Заключении</w:t>
      </w:r>
      <w:r>
        <w:rPr>
          <w:rStyle w:val="411"/>
          <w:b w:val="false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412"/>
        <w:bidi w:val="0"/>
        <w:spacing w:lineRule="auto" w:line="276"/>
        <w:ind w:left="0" w:right="0" w:firstLine="709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spacing w:lineRule="auto" w:line="276"/>
        <w:ind w:left="0" w:right="0" w:firstLine="709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spacing w:lineRule="auto" w:line="276"/>
        <w:ind w:left="0" w:right="0" w:hanging="0"/>
        <w:jc w:val="both"/>
        <w:rPr/>
      </w:pPr>
      <w:r>
        <w:rPr>
          <w:rStyle w:val="411"/>
          <w:color w:val="000000"/>
          <w:sz w:val="28"/>
          <w:szCs w:val="28"/>
          <w:u w:val="none"/>
          <w:lang w:val="ru-RU" w:eastAsia="ru-RU" w:bidi="ar-SA"/>
        </w:rPr>
        <w:t>Председатель</w:t>
        <w:tab/>
        <w:tab/>
        <w:tab/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                                         </w:t>
        <w:tab/>
        <w:t xml:space="preserve">                  А.В. Минина</w:t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7">
              <wp:simplePos x="0" y="0"/>
              <wp:positionH relativeFrom="page">
                <wp:posOffset>3838575</wp:posOffset>
              </wp:positionH>
              <wp:positionV relativeFrom="page">
                <wp:posOffset>473710</wp:posOffset>
              </wp:positionV>
              <wp:extent cx="128270" cy="160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1pt;height:12.65pt;mso-wrap-distance-left:5pt;mso-wrap-distance-right:5pt;mso-wrap-distance-top:5.7pt;mso-wrap-distance-bottom:5.7pt;margin-top:37.3pt;mso-position-vertical-relative:page;margin-left:302.25pt;mso-position-horizontal-relative:page">
              <v:fill opacity="0f"/>
              <v:textbox inset="0in,0in,0in,0in">
                <w:txbxContent>
                  <w:p>
                    <w:pPr>
                      <w:pStyle w:val="13"/>
                      <w:bidi w:val="0"/>
                      <w:ind w:left="0" w:right="0" w:hanging="0"/>
                      <w:rPr/>
                    </w:pPr>
                    <w:r>
                      <w:rPr>
                        <w:rStyle w:val="Style16"/>
                        <w:color w:val="000000"/>
                        <w:u w:val="non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t>7</w: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Style14">
    <w:name w:val="Сноска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5Exact">
    <w:name w:val="Основной текст (5) Exact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5Exact1">
    <w:name w:val="Основной текст (5) Exact1"/>
    <w:basedOn w:val="5Exact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7pt">
    <w:name w:val="Основной текст (2) + 7 pt,Полужирный"/>
    <w:basedOn w:val="2"/>
    <w:qFormat/>
    <w:rPr>
      <w:rFonts w:ascii="Times New Roman" w:hAnsi="Times New Roman" w:cs="Times New Roman"/>
      <w:b/>
      <w:bCs/>
      <w:color w:val="000000"/>
      <w:sz w:val="14"/>
      <w:szCs w:val="14"/>
      <w:u w:val="none"/>
    </w:rPr>
  </w:style>
  <w:style w:type="character" w:styleId="295pt2">
    <w:name w:val="Основной текст (2) + 9,5 pt,Полужирный2"/>
    <w:basedOn w:val="2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27pt1">
    <w:name w:val="Основной текст (2) + 7 pt1"/>
    <w:basedOn w:val="2"/>
    <w:qFormat/>
    <w:rPr>
      <w:rFonts w:ascii="Times New Roman" w:hAnsi="Times New Roman" w:cs="Times New Roman"/>
      <w:color w:val="000000"/>
      <w:sz w:val="14"/>
      <w:szCs w:val="14"/>
      <w:u w:val="non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Style15">
    <w:name w:val="Колонтитул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22">
    <w:name w:val="Основной текст (2)"/>
    <w:basedOn w:val="2"/>
    <w:qFormat/>
    <w:rPr>
      <w:rFonts w:ascii="Times New Roman" w:hAnsi="Times New Roman" w:cs="Times New Roman"/>
      <w:color w:val="000000"/>
      <w:sz w:val="26"/>
      <w:szCs w:val="26"/>
      <w:u w:val="single"/>
    </w:rPr>
  </w:style>
  <w:style w:type="character" w:styleId="211">
    <w:name w:val="Основной текст (2) + Полужирный1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1">
    <w:name w:val="Основной текст (4) + Не полужирный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23">
    <w:name w:val="Подпись к таблице (2)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4">
    <w:name w:val="Подпись к таблице (2)"/>
    <w:basedOn w:val="23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11">
    <w:name w:val="Заголовок №1 + Не полужирный"/>
    <w:basedOn w:val="1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Style17">
    <w:name w:val="Подпись к таблице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11pt1">
    <w:name w:val="Основной текст (2) + 11 pt,Полужирный1"/>
    <w:basedOn w:val="2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211pt11">
    <w:name w:val="Основной текст (2) + 11 pt1"/>
    <w:basedOn w:val="2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32">
    <w:name w:val="Подпись к таблице (3)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33">
    <w:name w:val="Подпись к таблице (3)"/>
    <w:basedOn w:val="32"/>
    <w:qFormat/>
    <w:rPr>
      <w:rFonts w:ascii="Times New Roman" w:hAnsi="Times New Roman" w:cs="Times New Roman"/>
      <w:b/>
      <w:bCs/>
      <w:color w:val="000000"/>
      <w:sz w:val="19"/>
      <w:szCs w:val="19"/>
      <w:u w:val="single"/>
    </w:rPr>
  </w:style>
  <w:style w:type="character" w:styleId="42">
    <w:name w:val="Основной текст (4)"/>
    <w:basedOn w:val="4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411">
    <w:name w:val="Основной текст (4) + Не полужирный1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single"/>
    </w:rPr>
  </w:style>
  <w:style w:type="character" w:styleId="Style18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auto"/>
      <w:kern w:val="2"/>
      <w:sz w:val="24"/>
      <w:szCs w:val="24"/>
      <w:lang w:val="ru-RU" w:eastAsia="ru-RU" w:bidi="ar-SA"/>
    </w:rPr>
  </w:style>
  <w:style w:type="paragraph" w:styleId="Style19">
    <w:name w:val="Сноска"/>
    <w:basedOn w:val="Normal"/>
    <w:qFormat/>
    <w:pPr>
      <w:shd w:fill="FFFFFF"/>
      <w:spacing w:lineRule="atLeast" w:line="240"/>
    </w:pPr>
    <w:rPr>
      <w:rFonts w:cs="Times New Roman"/>
      <w:b/>
      <w:bCs/>
      <w:sz w:val="19"/>
      <w:szCs w:val="19"/>
    </w:rPr>
  </w:style>
  <w:style w:type="paragraph" w:styleId="5">
    <w:name w:val="Основной текст (5)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2">
    <w:name w:val="Основной текст (2)1"/>
    <w:basedOn w:val="Normal"/>
    <w:qFormat/>
    <w:pPr>
      <w:shd w:fill="FFFFFF"/>
      <w:spacing w:lineRule="atLeast" w:line="240" w:before="300" w:after="420"/>
      <w:jc w:val="both"/>
    </w:pPr>
    <w:rPr>
      <w:rFonts w:cs="Times New Roman"/>
      <w:sz w:val="26"/>
      <w:szCs w:val="26"/>
    </w:rPr>
  </w:style>
  <w:style w:type="paragraph" w:styleId="311">
    <w:name w:val="Основной текст (3)1"/>
    <w:basedOn w:val="Normal"/>
    <w:qFormat/>
    <w:pPr>
      <w:shd w:fill="FFFFFF"/>
      <w:spacing w:lineRule="exact" w:line="394" w:before="0" w:after="420"/>
      <w:jc w:val="center"/>
    </w:pPr>
    <w:rPr>
      <w:rFonts w:cs="Times New Roman"/>
      <w:b/>
      <w:bCs/>
      <w:sz w:val="22"/>
      <w:szCs w:val="22"/>
    </w:rPr>
  </w:style>
  <w:style w:type="paragraph" w:styleId="12">
    <w:name w:val="Заголовок №1"/>
    <w:basedOn w:val="Normal"/>
    <w:qFormat/>
    <w:pPr>
      <w:shd w:fill="FFFFFF"/>
      <w:spacing w:lineRule="exact" w:line="365" w:before="420" w:after="0"/>
      <w:jc w:val="center"/>
      <w:outlineLvl w:val="0"/>
    </w:pPr>
    <w:rPr>
      <w:rFonts w:cs="Times New Roman"/>
      <w:b/>
      <w:bCs/>
      <w:sz w:val="26"/>
      <w:szCs w:val="26"/>
    </w:rPr>
  </w:style>
  <w:style w:type="paragraph" w:styleId="412">
    <w:name w:val="Основной текст (4)1"/>
    <w:basedOn w:val="Normal"/>
    <w:qFormat/>
    <w:pPr>
      <w:shd w:fill="FFFFFF"/>
      <w:spacing w:lineRule="exact" w:line="365"/>
      <w:jc w:val="center"/>
    </w:pPr>
    <w:rPr>
      <w:rFonts w:cs="Times New Roman"/>
      <w:b/>
      <w:bCs/>
      <w:sz w:val="26"/>
      <w:szCs w:val="26"/>
    </w:rPr>
  </w:style>
  <w:style w:type="paragraph" w:styleId="13">
    <w:name w:val="Колонтитул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3">
    <w:name w:val="Подпись к таблице (2)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Style20">
    <w:name w:val="Подпись к таблице"/>
    <w:basedOn w:val="Normal"/>
    <w:qFormat/>
    <w:pPr>
      <w:shd w:fill="FFFFFF"/>
      <w:spacing w:lineRule="atLeast" w:line="240"/>
    </w:pPr>
    <w:rPr>
      <w:rFonts w:cs="Times New Roman"/>
      <w:sz w:val="26"/>
      <w:szCs w:val="26"/>
    </w:rPr>
  </w:style>
  <w:style w:type="paragraph" w:styleId="312">
    <w:name w:val="Подпись к таблице (3)1"/>
    <w:basedOn w:val="Normal"/>
    <w:qFormat/>
    <w:pPr>
      <w:shd w:fill="FFFFFF"/>
      <w:spacing w:lineRule="atLeast" w:line="240"/>
      <w:jc w:val="right"/>
    </w:pPr>
    <w:rPr>
      <w:rFonts w:cs="Times New Roman"/>
      <w:b/>
      <w:bCs/>
      <w:sz w:val="19"/>
      <w:szCs w:val="19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Microsoft Sans Serif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  <Pages>99</Pages>
  <Words>1802</Words>
  <Characters>12053</Characters>
  <CharactersWithSpaces>10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2:00Z</dcterms:created>
  <dc:creator/>
  <dc:description/>
  <dc:language>en-US</dc:language>
  <cp:lastModifiedBy/>
  <cp:lastPrinted>2022-01-25T12:40:00Z</cp:lastPrinted>
  <dcterms:modified xsi:type="dcterms:W3CDTF">2024-12-03T14:47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мидт Валентина Викторовна</vt:lpwstr>
  </property>
</Properties>
</file>