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Новозырянов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Новозыряново                                                                                   27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Новозырянов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09.09.2021 №31 «Об утверждении Положения о бюджетном процессе и финансовом контроле в муниципальном образовании Новозыряновский сельсовет Заринского района Алтайского края»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с изменениями и дополнениями, проведена экспертиза проекта решения Совета депутатов Новозыряновского сельсовета Заринского района Алтайского края «О бюджете муниципального образования Новозырянов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Fonts w:ascii="Times New Roman" w:hAnsi="Times New Roman"/>
          <w:bCs/>
          <w:sz w:val="28"/>
          <w:szCs w:val="28"/>
          <w:shd w:fill="FFFFFF" w:val="clear"/>
        </w:rPr>
        <w:t xml:space="preserve">контрольно-счетную палату Заринского района Алтайского кра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е нарушены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Новозыряновский сельсовет Заринского района Алтайского края на 2024 год и на плановый период 2025-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Новозыряно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Новозыряновского сельсовета на 2024 год и на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4 582,7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>4 582,7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rPr/>
      </w:pPr>
      <w:r>
        <w:rPr/>
      </w:r>
      <w:bookmarkStart w:id="3" w:name="bookmark4"/>
      <w:bookmarkStart w:id="4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5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гласно пояснительной записке, доходы бюджета рассчитаны с учетом содействия дальнейшему развитию субъектов малого предпринимательства с целью повышения их участия в наполнении бюджетной системы, увеличение налоговых поступлений, снижения недоимки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Новозыряновский сельсовет Заринского района Алтайского края на 2024 год и на плановый период 2025-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основу расчетов положены прогнозные оценки основных бюджетообразующих показателей прогноза социально-экономического развития Новозыряновского сельсовета на 2024 год и на плановый период 2024 и 2025 годов. Также учтены данные налоговой отчетности и динамика поступлений сумм конкретных доходных источников за ряд предыдущих лет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733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6,0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налоговые доходы в сумме 665,0 тыс. рублей (земельный налог – 550,0 тыс. рублей), из неналоговых доходов 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- 61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3 849,7 тыс. рублей. Доля безвозмездных поступлений по проекту бюджета на 2024 год в общей структуре доходов составляет 84,0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6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6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планированы в бюджете на 2024 год в сумме 127,7</w:t>
      </w:r>
      <w:r>
        <w:rPr>
          <w:rStyle w:val="2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 322,0 тыс. рублей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– 2 284,4 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49,8%, в структуре безвозмездных поступлений – 59,3%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;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15,6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основными направлениями налоговой политики и бюджетной политики муниципального образования Новозыряновский сельсовет Заринского района Алтайского края на 2024 год и на плановый период 2025-2026 годов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чет бюджетных ассигнований на 2024 год производился с учетом определенных приоритетов бюджетных расходов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224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еспечение дальнейшего роста заработной платы отдельным категориям работников социальной сферы в рамках реализации указов Президен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ализация мер социальной поддержки населения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действие в обеспечении граждан доступным и комфортным жильем и повышении качества жилищно-коммунальных услу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ная часть бюджета поселения на 2024 год предусматривается в сумме 4 582,7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Style w:val="1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1"/>
          <w:b w:val="false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322"/>
        <w:gridCol w:w="1356"/>
        <w:gridCol w:w="1356"/>
        <w:gridCol w:w="1353"/>
        <w:gridCol w:w="1350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16,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32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,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6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8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1,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7,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5,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5,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,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16,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1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92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7,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1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62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1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,4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34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8,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9,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7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9,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64,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3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0,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9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14,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69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82,7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18,9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2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в 2024 году планируется по разделу «Культура, кинематография» и составит 1 564,8 тыс. рублей, что в общем объеме расходов бюджета поселения составляет 34,1%, что выше уровня ожидаемого исполнения в 2023 году на 394,8 тыс. рублей (или на 33,7%)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8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8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4 год и на плановый период 2025 и 2026 годов разработан в форме решения «О бюджете муниципального образования Новозыряновский сельсовет Заринского района Алтайского края на 2024 год и на плановый период 2025 и 2026 годов» представлен на рассмотрение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в 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вета депутатов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09.09.2021 №31 «Об утверждении Положения о бюджетном процессе и финансовом контроле в муниципальном образовании Новозыряновский сельсовет Заринского района Алтайского края»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ую палату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9" w:name="bookmark18"/>
      <w:bookmarkStart w:id="10" w:name="bookmark18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1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в контрольно-счетная палат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Новозырянов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ая палата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вета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вета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едатель</w:t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А.В. Минина</w:t>
      </w:r>
    </w:p>
    <w:p>
      <w:pPr>
        <w:pStyle w:val="412"/>
        <w:bidi w:val="0"/>
        <w:spacing w:lineRule="exact" w:line="370" w:before="0" w:after="1168"/>
        <w:ind w:left="580" w:right="0" w:firstLine="9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  <Pages>99</Pages>
  <Words>1834</Words>
  <Characters>12266</Characters>
  <CharactersWithSpaces>10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5:37:00Z</cp:lastPrinted>
  <dcterms:modified xsi:type="dcterms:W3CDTF">2023-11-30T15:55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